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rPr>
      </w:pPr>
      <w:r>
        <w:rPr>
          <w:rFonts w:cs="Times New Roman" w:ascii="Times New Roman" w:hAnsi="Times New Roman"/>
        </w:rPr>
        <w:t>Анджей САПКОВСКИЙ</w:t>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sz w:val="24"/>
        </w:rPr>
      </w:pPr>
      <w:r>
        <w:rPr>
          <w:rFonts w:cs="Times New Roman" w:ascii="Times New Roman" w:hAnsi="Times New Roman"/>
          <w:b/>
          <w:sz w:val="24"/>
        </w:rPr>
        <w:t>Золотой полдень</w:t>
      </w:r>
    </w:p>
    <w:p>
      <w:pPr>
        <w:pStyle w:val="Style15"/>
        <w:rPr>
          <w:rFonts w:ascii="Times New Roman" w:hAnsi="Times New Roman" w:cs="Times New Roman"/>
          <w:b/>
          <w:b/>
          <w:sz w:val="24"/>
        </w:rPr>
      </w:pPr>
      <w:r>
        <w:rPr>
          <w:rFonts w:cs="Times New Roman" w:ascii="Times New Roman" w:hAnsi="Times New Roman"/>
          <w:b/>
          <w:sz w:val="24"/>
        </w:rPr>
      </w:r>
    </w:p>
    <w:p>
      <w:pPr>
        <w:pStyle w:val="Style15"/>
        <w:ind w:left="6480" w:hanging="0"/>
        <w:jc w:val="both"/>
        <w:rPr>
          <w:rFonts w:ascii="Times New Roman" w:hAnsi="Times New Roman" w:cs="Times New Roman"/>
          <w:sz w:val="18"/>
        </w:rPr>
      </w:pPr>
      <w:r>
        <w:rPr>
          <w:rFonts w:cs="Times New Roman" w:ascii="Times New Roman" w:hAnsi="Times New Roman"/>
          <w:sz w:val="18"/>
        </w:rPr>
        <w:t>Июльский полдень золотой</w:t>
      </w:r>
    </w:p>
    <w:p>
      <w:pPr>
        <w:pStyle w:val="Style15"/>
        <w:ind w:left="6480" w:hanging="0"/>
        <w:jc w:val="both"/>
        <w:rPr>
          <w:rFonts w:ascii="Times New Roman" w:hAnsi="Times New Roman" w:cs="Times New Roman"/>
          <w:sz w:val="18"/>
        </w:rPr>
      </w:pPr>
      <w:r>
        <w:rPr>
          <w:rFonts w:cs="Times New Roman" w:ascii="Times New Roman" w:hAnsi="Times New Roman"/>
          <w:sz w:val="18"/>
        </w:rPr>
        <w:t>Сияет так светло...</w:t>
      </w:r>
    </w:p>
    <w:p>
      <w:pPr>
        <w:pStyle w:val="Style15"/>
        <w:ind w:left="6480" w:hanging="0"/>
        <w:jc w:val="both"/>
        <w:rPr>
          <w:rFonts w:ascii="Times New Roman" w:hAnsi="Times New Roman" w:cs="Times New Roman"/>
          <w:sz w:val="18"/>
        </w:rPr>
      </w:pPr>
      <w:r>
        <w:rPr>
          <w:rFonts w:cs="Times New Roman" w:ascii="Times New Roman" w:hAnsi="Times New Roman"/>
          <w:sz w:val="18"/>
        </w:rPr>
        <w:t>Льюис Кэрролл,</w:t>
      </w:r>
    </w:p>
    <w:p>
      <w:pPr>
        <w:pStyle w:val="Style15"/>
        <w:ind w:left="6480" w:hanging="0"/>
        <w:jc w:val="both"/>
        <w:rPr>
          <w:rFonts w:ascii="Times New Roman" w:hAnsi="Times New Roman" w:cs="Times New Roman"/>
          <w:sz w:val="18"/>
        </w:rPr>
      </w:pPr>
      <w:r>
        <w:rPr>
          <w:rFonts w:cs="Times New Roman" w:ascii="Times New Roman" w:hAnsi="Times New Roman"/>
          <w:sz w:val="18"/>
        </w:rPr>
        <w:t>"Алиса в Стране Чудес"</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лдень обещал быть просто изумительным, как и большинство тех прелестных полдней, которые существуют исключительно для того, чтобы проводить их в долгом-предолгом и сладком far niente(безделье (ит.)), пока окончательно не утомишься роскошным ничегонеделанием. Конечно, столь благостного расположения духа и тела невозможно достичь просто так, за здорово живешь, без подготовки и без плана, а запросто развалившись где попало. Нет, дорогие мои. Это требует предварительной активности как интеллектуального, так и физического характера. Безделье, как говорится, надобно заслуж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этому, чтобы не терять ни одной из скрупулезно подсчитанных минут, из которых, как правило, и складываются эти роскошные часы, я приступил к делу, а именно: отправился в лес и вступил в него, проигнорировав установленную на опушке предостерегающую табличку "ОСТОРОЖНО: БАРМАГЛОТ". Без губительной в таких случаях поспешности я отыскал соответствующее канонам искусства дерево и влез на оное. Затем отобрал подходящую ветвь, руководствуясь при выборе теорией о revolutionibus orbium ccoelestium("De revolutinibus orbium..." - название труда Коперника). Что, чересчур умно? Тогда скажу проще: я выбрал ветвь, на которой в течение всей второй половины дня солнце будет пригревать мне шкур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лнышко пригревало, кора дерева благоухала, пташки и насекомые распевали на разные голоса свои извечные песни. Я улегся на ветке, изящно свесил хвост, положил подбородок на лапы и уже собрался было погрузиться в вышеупомянутую благостную дрему, уже готов был продемонстрировать всему миру свое безбрежное к нему безразличие, как вдруг высоко в небе заметил темную точ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очка быстро приближалась. Я приподнял голову. В нормальных условиях я, возможно, и не снизошел бы до того. чтобы обращать внимание на приближающиеся темные точки, поскольку в нормальных условиях такие точки чаще всего оказываются птицами. Но в Стране, в которой я временно пребывал, условия нормальными не были. Летящая по небу темная точка при ближайшем рассмотрении могла оказаться, например, роял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днако статистика уже неведомо в который раз оправдала свой титул царицы наук. Правда, приближающаяся точка не была птицей в классическом этого слова понимании, однако и до рояля ей было далеко. Я вздохнул, поскольку предпочел бы рояль. Рояль, если только он не летит по небу вместе с вращающимся стульчиком и сидящим на нем Моцартом, есть явление преходящее и не раздражающее ушей. Радэцки же - а это был именно Радэцки - умел быть явлением много шумным, утомительным и несносным. Скажу не без ехидства: это в принципе было все, что Радэцки ум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нет ли у котов аппетита на летучих мышей? - проскрипел он, накручивая круги над моей головой и моей веткой. - Так нет ли у котов аппетита на летучих мышей, спрашив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метайся, Радэц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Ax, какой ты вульгарный, Честер, хааа-хааа! Do cats eat bats(едят ли кошки мышек(англ.))? Так нет ли у котов аппетита на летучих мышей? И нет ли, случайно, у летучих мышей аппетита на кот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явно хочешь мне что-то сказать. Давай выкладывай и удаляй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адэцки уцепился коготками за ветку повыше моей, повис головой вниз и свернул перепончатые крылышки, приняв тем самым более приятную для моих глаз внешность мыши из антипод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я что-то знаю! - тонко пискнул 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конец-то! Природа безгранична в милости сво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ть! - запищала мышь, изгибаясь словно акробат. - Гость посетил Страну. Наста-а-ал весе-е-елый дееень! У нас гость, Честер! Настоящий г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видел собственными глаз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Он смутился, пошевелил огромными ушами и смешно покрутил блестящей пуговкой носа. - Не видел. Но мне об этом сказал Джонни Катерпилл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сколько секунд меня не покидало желание как следует и не выбирая выражений отчитать его за то, что он нарушил мою сиесту, распространяя непроверенные слухи, однако я удержался. Во-первых, у Джонни "Блю" Катерпиллера было множество изъянов, но склонность к безответственному трепу и фантазированию не входила в их число. Во-вторых, хотя гости в Стране и были явлением достаточно редким, как правило, будоражащим, однако же случались весьма регулярно. Вы не поверите, но однажды к нам даже попал инка, вконец одуревший от листьев коки или какой-то другой доколумбовой пакости. Вот с ним была потеха! Он метался по округе, приставал ко всем, что-то излагал на никому не понятном языке, кричал, плевался, брызгал слюной, угрожал всем обсидиановым ножом. Но вскоре отбыл, причем навсегда, как и все. Отбыл эффектно, жестоко и кроваво. Им занялась королева Мэб и ее свита, обожавшая именовать себя Владыками Сердец. Мы называем их просто Червями. Les Coeurs(сердца (фр.), то есть Черви (по форме символов на червонных карт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олетел, - неожиданно известил Радэцки, прервав мои размышления. - Лечу сообщить другим. О госте, стало быть. Ну, привет. Чест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растянулся на ветке, не удостоив его ответом. Он его не заслужил. В конце концов, ведь котом был я, а он всего-навсего мышью, хоть и летучей, тщетно пытающейся выглядеть миниатюрным графом Дракулой.</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то может быть хуже, чем идиот в лес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от из вас, который крикнул, мол, ничто, был не прав. Есть кое-что похуже, чем идиот в лес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то кое-что - идиотка в лес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диотку в лесу - внимание, внимание! - можно узнать по следующим приметам: во-первых, ее слышно на расстоянии полумили, во-вторых, каждые три-четыре шага она неуклюже подпрыгивает, напевает, разговаривает сама с собой, в-третьих, валяющиеся на тропинке шишки пытается пнуть ногой, но не попадает ни по од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наконец, заметив вас, возлежащего на ветке дерева, восклицает "Ох!" и начинает на вас нахально пяли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Ox! - сказала идиотка, задирая голову и нахально пялясь на меня. - Привет, ко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улыбнулся, а идиотка, хоть и без того болезненно бледная, побледнела еще больше и заложила ручки за спину. Чтобы скрыть их дрож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брый день, сэр котик, - пробормотала она, после чего сделала книксен. Не скажу, чтобы очень уж грациоз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Bonjour, ma fille(Здравствуй, девочка (фр.)), - ответил я, не переставая улыбаться. Мой французский, как вы догадываетесь, имел целью сбить идиотку с панталыку. Я еще не решил, как с ней поступить, но не мог отказать себе в удовольствии позабавиться. А сконфуженная идиотка - штука весьма забавн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Ou est chatte(где моя кошка(фр.))? - неожиданно пропищала идиотка. Как вы, несомненно, догадались, это не была беседа. Просто первая фраза из учебника французского языка. Тем не менее - реакция любопытн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поудобнее расположился на ветке. Медленно, чтобы не пугать идиотки. Я уже упоминал, что еще не решил, как поступать дальше. Конечно, я не боялся поссориться с Les Coeurs, узурпировавшими исключительное право уничтожать гостей и резко реагировавшими, если кто-то осмеливается лишить их этого права. Я, будучи котом, естественно, чихал на их исключительные права. Я чихал, кстати сказать, вообще на все права. Поэтому у меня уже случались небольшие конфликты с Les Coeurs и их королевой, рыжеволосой Мэб. Я не боялся таких конфликтов. Даже провоцировал их всякий раз, как только у меня было к тому желание. Однако сейчас я как-то особого желания не ощущал. Но свое положение на ветке поправил. В случае чего я предпочитал завершить дело одним прыжком, ибо гоняться за идиоткой по лесу у меня не было ни малейшего жела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икогда в жизни, - сказала девочка чуть дрожащим голосом, - не видела улыбающегося кота. Такого, как 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пошевелил ухом, дав ей понять, что ничего нового она мне не сказ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меня есть кошка, - сообщила она. - Мою кошку зовут Дина. А как зовут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здесь гость, дорогая девочка. Так что вначале представиться должна 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прошу прощения. - Она сделала книксен и опустила глаза. А жаль, поскольку глаза у нее темные и для человека очень красивые. - Действительно, это было невежливо. Первой должна была представиться я. - Меня зовут Алиса. Алиса Лидделл. Я оказалась здесь, потому что вошла в кроличью нору. Вслед за белым кроликом с розовыми глазами. На нем была жилетка. А в жилетном кармашке - час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нка, - подумал я. - Говорит понятно, не плюется, у нее нет обсидианового ножа. Но все равно - ин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куривали травку, мисс? - спросил я вежливо. - Глотали барбитуратики? А может, набрались амфитаминчиков? Ма foi(ей-богу(фр.)), рановато же теперь детишки начинаю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няла ни словечка, - покрутила она головой. - Не поняла ни слова, котик, из того, что ты сказал. Ни словечка. Ни словечеч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говорила странно, а одета была - только теперь я обратил внимание - еще страннее. Расклешенное платьице, фартучек, воротничок с закругленными уголками, короткие рукавчики с оборочками, чулочки... Да, черт побери, чулочки. И туфельки на ремешках. Fin de siecle(конец столетия (фр.)), чтоб мне провалиться. Значит, наркотики и алкоголь скорее всего следовало исключить. Если, конечно, ее наряд не был костюмом. Она не могла попасть в Страну прямо с представления в школьном театре, где играла Маленькую Мисс Мафет(строчка из популярного детского стишка о Девочке Мафет, которая сидела на холмике и ела сыр, а тут пришел паук, уселся рядом и ужасно напугал ее), сидящую на песке рядом с пауком. Или прямо с вечеринки, которой юная труппа отмечала успех спектакля, горстями поглощая порошок. Именно это, после некоторого раздумья решил я, было наиболее вероят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гда что же мы принимали? - спросил я. - Какое вещество позволило нам достичь особого состояния сознания? Какой препарат перенес нас в Страну Чудес? А может, мы просто неумеренно пили теплый gin and tonic(джин с тоником (анг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 покраснела она. - Я ничего не пила... То есть только один малюсенький глоточек... Ну, может, два... Или три... Но ведь на бутылочке была бумажка с надписью "Выпей меня". Это никак не могло мне повред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буквально я прямо-таки слышу Дженис Джоплин(известная американская певица (1943-1970) стиля "Rhythm and Blues", умерла, приняв большую дозу наркоти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сти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аж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хотел сказать, как тебя зов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стер. К твоим услуг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стер находится в графстве Чешир, - гордо сообщила она. - Я недавно учила в школе. Значит, ты Чеширский Кот? А как ты собираешься мне услужить? Сделаешь что-нибудь приятн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сто не сделаю тебе ничего неприятного, - улыбнулся я, показывая зубы и окончательно решив все-таки отправить ее в распоряжение Мэб и Les Coeurs. - Считай это услугой. И не рассчитывай на большее. До свида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м-м-м... - замялась она. - Хорошо, сейчас я уйду... Но сначала... Скажи, что ты делаешь на дерев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ежу в графстве Чешир. До свида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я... Я не знаю, как отсюда вый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росто хочу, чтобы ты удалилась, - пояснил я. - Потому что если ты намерена выйти совсем, то это напрасный труд, Алиса Лидделл. Отсюда выйти невозмож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ня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сюда невозможно выйти, дурашка. Надо было смотреть на обратной стороне бумажки. Той, что была на бутылоч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вот и неправда, - задиристо заявила она. - Я погуляю здесь, а потом вернусь домой. Я должна. Я хожу в школу и не могу пропускать уроки. Кроме того, мама по мне соскучится. И Дина. Дина - моя кошка. Я тебе говорила? До свидания, Чеширский Кот. А не будешь ли ты настолько любезен, чтобы сказать, куда ведет эта тропинка? Куда я попаду, если пойду по ней? Там кто-нибудь жив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м, - указал я легким движением головы, - живет Арчибальд Хейджо, для друзей просто Арчи, он еще больше чокнутый, чем мартовский заяц. Поэтому мы и зовем его Мартовский Заяц. А вон там живет Бертран Рассел Хатта, такой же чокнутый, как любой болванщик. Именно поэтому мы так и говорим: Болванщик. Оба, как ты уже, вероятно, догадалась - не в своем ум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у меня нет желания встречаться с безумными или сумасшедши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 мы здесь не в своем уме. Я не в своем уме. Ты не в своем ум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говоришь сплошными загадками... - начала она, и глаза у нее вдруг сделались круглыми. - Эй-эй... Что с тобой? Чеширский Кот? Не исчезай! Не исчезай, пожалуйс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рогое дитя, - мягко сказал я. - Это не я исчезаю, это твой мозг перестает функционировать, теряет способность даже к горячечному бреду. Прекращает работать. Другими слов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не докончил. Как-то не мог решиться докончить, дать ей понять, что она умир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снова вижу тебя! - торжествующе воскликнула она. - Ты снова здесь. Не делай так больше. Не исчезай так неожиданно. Это ужасно. От этого кружится голова. До свидания, Чеширский Ко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щай, Алиса Лидделл.</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бегу вперед. В тот день я уже больше не бездельничал. Выбитый из сна и вырванный из благостной дремы, я не в состоянии был восстановить предыдущий настрой. Что делать, этот мир летит в тартарары. Никакого уважения и никакого почтения уже не проявляют к спящим либо просто отдыхающим котам. Где те времена, когда пророк Магомет, намереваясь встать и отправиться в мечеть и в то же время не желая будить прикорнувшего в рукаве его одеяния кота, отрезал рукав ножом? Никто из вас, ставлю что угодно, не решился бы на столь благородный поступок. Поэтому, полагаю, никому из вас не удастся стать пророком, бегайте вы хоть целый год из Мекки в Медину и обратно. Ну что ж, как Магомет коту, так и кот Магомет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аздумывал я не больше чем час. Потом - сам себе удивляюсь - слез с дерева и не очень спеша направился по узкой тропинке в сторону обиталища Арчибальда Хейга, именуемого, как я уже сказал, Мартовским Зайцем. Конечно, я мог, если б хотел, попасть к Зайцу за несколько секунд, но счел это чрезмерной любезностью, которая могла заставить Зайца подумать, будто мне что-то от него нужно. Может, немножко и было нужно, но проявлять это я не собира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асные черепицы домика Зайца вскоре выстроились в охру и желтизну осенней листвы окружающих деревьев. А до моих ушей донеслась музыка. Кто-то - либо что-то - тихонько играл и напевал "Greensleeves"("Зеленые рукава", песня, популярная в средние века). Мелодию, прекрасно сочетающуюся с временем и местом.</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 дворике перед домиком стоял накрытый чистой скатертью стол. На столе расположились блюдечки, чашечки, чайник и бутылка виски Chivas Regal. За столом сидел хозяин, Мартовский Заяц, и его гости: Болванщик, бывающий здесь почти постоянно, и Пьер Дормаус, бывающий здесь - как и вообще где-нибудь - невероятно редко. Во главе же стола сидела темноглазая Алиса Лидделл, с детской непосредственностью развалившаяся в плетеном ивовом кресле и обеими руками державшая чашку. Казалось, ее совершенно не волновал тот факт, что за five о clock whisky and tea(Английский традиционный "чай в пять часов" плюс "виски") присутствуют заяц с неряшливо торчащими усами, коротышка в идиотском цилиндре, жестком воротничке и бабочке в горошек, а также толстенький суслик, который, впрочем, был вовсе и не суслик, а мышь-соня, дремлющий с головой на сто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рчи, Мартовский Заяц, увидел меня перв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ляньте-ка, кто идет, - воскликнул он, а тембр его голоса недвусмысленно указывал на то, что чай в этой компании пила только Алиса. - Кто идет-то? Уж не обманывают ли меня мои глаза? Да ведь это, я процитирую Книгу Притчей Соломоновых, благороднейшее из животных с движениями изумительными и шагами благородны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де-то тайно отворили седьмую печать, - подхватил Болванщик, отхлебнув из фарфоровой чашечки что-то, что явно не было чаем. - Вы только гляньте, вот кот бледный, и ад следует за н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стинно говорю вам, - заметил я без высокопарности, подходя ближе, - вы прямо-таки кимвалы звенящ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адись, Честер, - сказал Мартовский Заяц. - И налей себе. Как видишь, у нас гость. Гость как раз забавляет нас повествованием о приключениях, кои встретили его с момента прибытия в нашу Страну. Уверен, ты тоже послушаешь охотно. Позволь тебя представ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уже знаком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конечно, - сказала Алиса, радужно улыбаясь. - Знакомы. Именно он указал мне дорогу к вашему прелестному домику. Это Чеширский Ко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ты там наплел ребенку, Честер? - пошевелил усами Арчи. - Снова похвалялся красноречием, дабы доказать свое превосходство над другими существами? А, ко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меня есть кошка, - ни к селу ни к городу сказала Алиса. - Мою кошку зовут Д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уже говор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этот кот, - Алиса бестактно указала на меня пальцем, - иногда исчезает, к тому же так, что остается только висящая в воздухе улыбка. Бр-р-р, кошма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не говорил я? - Арчи приподнял голову и поставил торчком уши, украшенные приставшими к ним травинками и колосками пшеницы. - Похвалялся! Как всег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удите, - проговорил Пьер Дормаус совершенно трезво, не отрывая головы от скатерти, - дабы судимы не бы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молкни, мышь! - махнул лапой Мартовский Заяц. - Спи и не встрев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ы продолжай, продолжай, дитя мое, - поторопил Болванщик. - Мы с удовольствием послушаем рассказ о твоих приключениях, а время тороп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еще как, - буркнул я, глядя ему в глаза. Арчи пренебрежительно прыс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егодня среда, - сказал он. - Мэб и Les Coeurs играют в свой идиотский крокет. Спорю, они еще ничего не знают о нашей гость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едооцениваешь Радэц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вторяю, у нас есть время. Посему используем его. Такие забавы не каждый день выпадаю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что же вы, если можно спросить, находите тут забавн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ейчас увидишь. Ну, дорогая Алиса, рассказывай. Мы обращаемся в слу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лиса Лидделл обвела нас любопытным взглядом темных глаз, словно ожидая, что мы и верно во что-нибудь обратим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на чем же я остановилась? - задумалась она, не дождавшись метаморфозы. - Ага, вспомнила. На пирожках, тех, на которых была надпись "Съешь меня", очень красиво выложенная коринками на желтом креме. Ах, какие же это были вкусные пирожки! Ну прямо-таки волшебный у них был вкус! И они в самом деле были волшебными. Стоило мне съесть кусочек, и я начала расти. Я, сами понимаете, испугалась... И быстренько откусила от другого пирожка, тоже очень вкусного. И тут же начала уменьшаться. Вот такие это были чары, ха! Я могла становиться то большой, то маленькой, могла съеживаться, могла растягиваться. Как хотела. Понимае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имаем, - сказал Болванщик и потер руки. - Ну-с, Арчи, твоя очередь. Мы слуша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 яснее ясного, - надменно оповестил Мартовский Заяц. - У бреда просматривается явный эротический подтекст. Поедание пирожков есть выражение типично детских оральных грез, базирующихся на пока еще дремлющем сексуализме. Лизать и причмокивать не размышляя - это типичное поведение периода полового созревания, хотя, следует признать, миру известны такие индивидуумы, которые из этого возраста не вышли до самой старости. Что же до вызванного якобы съедением пирожка сокращения и растяжения - то, думаю, я не буду первооткрывателем если напомню миф о Прокрусте и прокрустовом ложе. Речь идет о подсознательном желании приспособиться, принять участие в мистерии инициации и присовокуплению к миру взрослых. Имеется здесь также и сексуальная база. Девочка жел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вот в чем суть вашей забавы, - не спросил, а отметил я. - В психоанализе, цель которого понять, каким чудом она здесь оказалась. Сложность, однако, состоит в том, что у тебя, Арчи, все зиждется на сексуальности. Впрочем, это типично для зайцев, кроликов, ласок, куниц, нутрий и прочих грызунов, у которых только одно на уме. Однако повторяю свой вопрос: что в этом забавн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в каждой забаве, - сказал Болванщик, - забавным является забивание ску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от факт, что кого-то это не забавляет, ни в коей мере не доказывает, что этот кто-то есть существо высшее, - буркнул Арчи. - Не ухмыляйся. Честер, никого ты здесь не обольстишь своей ухмылкой. Когда ты наконец поймешь, что, умничай ты сколько душе угодно, никто из присутствующих не отдаст тебе божеских почестей. Мы не в Бубастисе(в Древнем Египте - центр культа богини Бастет, или Баст, - доисторической богини плодородия, изображаемой в виде кошки либо женщины с головой кошки), а в Стра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ране Волшебства? - вставила Алиса, оглядываясь на н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удес, - поправил Болванщик. - Страна Волшебства - это Faerie. А здесь Wonderland. Страна Чуде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емантика, - пробормотал над скатертью Дормаус. Никто не обратил на него внима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должай, Алиса, - поторопил Болванщик. - Что было дальше, после пирож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 заговорила девочка, поигрывая ручкой чашки, - очень хотела отыскать того белого кролика в жилетке, ну, того, у которого были еще перчатки и часы на цепочке. Я подумала, что если его отыщу, то, может быть, попаду и к той норе, в которую свалилась... И смогу по ней вернуться дом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ы молчали. Этот фрагмент не требовал пояснений. Среди нас не было никого, кто не знал бы, что такое и что символизирует черная нора, падение, долгое бесконечное падение. Не было среди нас такого, кто не знал бы, что во всей Стране нет никого, кто хотя бы издалека мог напоминать белого кролика в жилетке, с часами и перчатк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шла, - тихо продолжала Алиса Лидделл, - по цветущей лужайке и вдруг поскользнулась, потому что лужайка была мокрой от росы и очень скользкой. Я упала. Сама не знаю как, но вдруг шлепнулась в море. Так я думала, потому что вода была соленой. Но это вовсе не было море. Понимаете? Это была огромная лужа слез. Потому что раньше-то я плакала, очень сильно плакала... Так как испугалась и думала, что уже никогда не найду ни того кролика, ни той норы. Все это разъяснила мне одна мышка, которая плавала в той же луже, потому что, как и я, тоже случайно попала в нее. Мы вытащили друг дружку из этой лужи, то есть немножко мышка вытащила меня, а немножко я вытащила мышку. Она, бедненькая, вся была мокрая, и у нее был длинный хвостик... Алиса замолчала, а Арчи глянул на меня с превосходств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зависимо от того, что думают об этом всякие там коты, - проговорил он, выставляя на всеобщее обозрение два желтых зуба, - хвост мыши есть фаллический символ. Этим объясняется, кстати сказать, панический ужас, охватывающий при виде мыши некоторых женщ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вы и впрямь спятили, - убежденно сказала Алиса. Никто не обратил на нее внима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соленое море, - съехидничал я, - возникшее из девичьих слез, это, разумеется, доводящая до рыданий страсть по пенису? А, Арч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енно так! Об этом пишут Фрейд и Беттельгейм. В данном случае особенно уместно привести Беттельгейма, поскольку он занимается детской психи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не станем, - поморщился Болванщик, наливая виски в чашки, - приводить сюда Беттельгейма. Да и Фрейд тоже пусть себе requisat in pace(почиет в мире (англ.)). Этой бутылки нам только-только хватит на четверых, comme il faut(Здесь вполне достаточно (фр.)), никто нам тут больше не нужен. Рассказывай, Али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зже... - задумалась Алиса Лидделл. - Позже я случайно натолкнулась на лакея. Но когда присмотрелась получше, оказалось, что это не лакей, а большая лягушка, выряженная в лакейскую ливре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га! - обрадовался Мартовский Заяц. - Вот и лягушка! Земноводное влажное и склизкое, кое, будучи раздражено, раздувается, растет, увеличивается в размерах! Так чего это символ, как вам кажется? Пениса же! Вот 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конечно, - кивнул я. - А чего же еще-то? У тебя все ассоциируется с пенисом и задницей. Арч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чокнутые, - сказала Алиса. - И вульгарн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чно, - подтвердил Дормаус, поднимая голову и сонно глядя на нас. - Каждому известно. Ох, а она все еще здесь? За ней еще не приш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олванщик, явно обеспокоенный, оглянулся на лес, из глубин которого долетали какие-то потрескивания и хруст. Я, будучи котом, слышал эти звуки уже давно, еще прежде, чем они приблизились. Это не были Les Coeurs, это была ватага блуждальниц, разыскивающих в траве чего бы пое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да, Арчи. - Я и не думал успокаивать Зайца, который тоже слышал хруст и испуганно наставил уши. - Тебе надобно поспешить с психоанализом, иначе Мэб докончит его за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может, ты докончишь? - пошевелил усами Мартовский Заяц. - Ты как существо высшего порядка знаешь назубок механизмы происходящих в психике процессов. Несомненно, знаешь, как получилось, что умирающая дочка декана колледжа Крайст-Черч, вместо того чтобы отойти в мире, не пробуждаясь от тяжкого сна, блуждает по Стра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райст-Черч? - Я сдержал удивление. - Оксфорд? Который го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сяча восемьсот шестьдесят второй, - буркнул Арчи. - Ночь с седьмого на восьмое июля. Это важ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ажно. Подытожь свой вывод. Ведь он у тебя уже гот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гораю от любопытст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олванщик налил. Арчи отхлебнул, еще раз глянул на меня гордо, откашлялся, потер лап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десь мы имеем дело, - начал он торжественно и высокомерно, - с типичным казусом конфликта ид, эго и суперэго. Как известно уважаемым коллегам, в человеческой психике ид связан с тем, что опасно, инстинктивно, грозно и непонятно, что увязано с невозможностью сдержать тенденцию к бездумному удовлетворению стремления к приятному. Упомянутое бездумное подчинение инстинктивному данная особа пытается - как мы только что наблюдали - бездумно оправдать воображаемыми инструкциями типа "выпей меня" или "съешь меня", что - разумеется, ложно, - должно бы изображать подчинение ид контролю рационального эго. Эго же данной особы есть привитый ей викторианский принцип реальности,     действительности, необходимости подчиняться наказам и запретам. Реальность есть суровое домашнее воспитание, суровая, хоть внешне цветистая реальность "Young Misses Magazine"("Журнал для девочек" (англ.)), единственного чтива этого ребен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правда! - крикнула Алиса Лидделл. - Я еще читала "Робинзона Крузо". И сэра Вальтера Скот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зло всем этим, - Заяц не обратил внимание на ее выкрик, - безрезультатно пробует возвыситься неразвитое суперэго вышеназванной и - sit licentia verbo(да позволено будет сказать (лат.)) - наличествующей здесь особы. Меж тем суперэго, даже зародышевое, является решающим в вопросе способности к фантазированию. Поэтому-то оно пытается перевести происходящие процессы в картины и образы. Vivera cesse, imaginare necesses est(Жить не обязательно, фантазировать необходимо (лат.)), если уважаемые коллеги позволят мне воспользоваться парафраз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важаемые коллеги, - сказал я, - скорее позволят себе сделать замечание, что вывод, хоть в принципе теоретически правильный, ничего не объясняет, а посему представляет собою классический случай академической болтолог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обижайся, Арчи, - неожиданно поддержал меня Болванщик. - Но Честер прав. Мы по-прежнему не знаем, каким образом Алиса оказалась зде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тому как тупые вы оба! - замахал лапами Заяц. - Я же говорю: ее занесла сюда переполненная эротизмом фантазия! Ее страхи! Возбужденные каким-то наркотиком скрытые мета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осекся, уставившись на что-то у меня за спиной. Теперь и я услышал шум перьев. Услышал бы раньше, если б не его болтов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столе, точнехонько между бутылкой с виски и чайником, опустился Эдгар. Эдгар - ворон здешних мест. Эдгар много летает и мало болтает. Поэтому в Стране он всем служит в основном в качестве курьера. На этот раз было так же, Эдгар держал в клюве большой конверт, украшенный разделенными короной инициалами "MR"(Мэб Короле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ртова банда, - шепнул болванщик. - Чертова банда показушни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мне? - удивилась Алиса. Эдгар кивнул головой, клювом и конвер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лиса взяла было конверт, но Арчи бесцеремонно вырвал его у нее из рук и сломал печ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е королевское величество Мэб и т.д. и т.п., - прочитал он, - приглашает тебя принять участие в партии крокета, которая будет иметь место бы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взглянул на н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егодня... - Он пошевелил усами. - Итак, они узнали. Чертов нетопырь разболтал, и они узн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удесно! - Алиса Лидделл захлопала в ладоши. - Партия в крокет! С королевой! Можно идти? Было бы невежливо опозд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олванщик громко кашлянул. Арчи повертел письмо в лапах. Дормайс захрапел. Эдгар молчал, распушив черные перь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держите ее здесь, сколько удастся, - неожиданно решил я и встал. - Я скоро верну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дури, Честер, - буркнул Арчи. - Ты ничего не сделаешь, даже если доберешься до места, в чем я весьма сомневаюсь. Мэб о ней знает и не позволит ей уйти. Ты ее не спасешь. Возможности, прямо сказать, нулев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может, поспорим?</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тер времени и пространства все еще шумел у меня в ушах и ерошил шерсть, а земля, на которой я стоял, ни за что на свете не желала перестать трястись. Однако равновесие и жестокая реальность быстро и эффективно вытеснили horror vacui(жуткая пустота (англ.)), сопровождавшую меня несколько последних минут. Тошнота, правда, неохотно, но отступала, глаза понемногу привыкали к Евклидовой геометр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осмотре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ад, в который я попал, был истинно английским, то есть заросшим и запущенным сверх всякой возможности. Откуда-то слева отдавало болотцем и то и дело слышалось короткое кряканье, из чего я сделал вывод, что есть здесь и прудик. В глубине сада поблескивал огнями увитый плющом фасад небольшого двухэтажного до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принципе я был уверен в своем, то есть в том, что попал в соответствующее место в соответствующее время. Но     предпочитал удостовери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ть тут кто-нибудь, черт побери? - нетерпеливо спросил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Ждать пришлось недолго. Из тьмы возник рыжий в полоску тип. На хозяина сада он не походил, хотя усиленно старался походить. Глупцом он не был. Совершенно явно ему еще в котеночном возрасте привили немного манер и savoi-vivre(благовоспитанности (фр.)). Увидев меня, он вежливо поздоровался, присел и охватил лапы хвостом. Да, хотел бы я увидеть кого-либо из вас, людей, так же спокойно реагирующих на появление существа из вашей мифологии. И демонолог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 кем имею удовольствие? - спросил я кратко и бесцеремон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ссет Фиц-Рурк Третий, ваша мил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 движением уха я показал, что имею в виду, - разумеется, Англ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зуме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ксфор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йствитель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ало быть, я попал. Утка, которую я слышал, вероятно, плавала не в пруду, а по Темзе либо Червеллу. А башня, которую видел во время посадки, была Carlax Tower(Башня Карфакс - башня в Оксфорде на перекрестье четырех крупных дорог). Проблема, однако, в том, что Carlax Tower выглядела точно так же во время моего предыдущего визита в Оксфорд, а было это в 1645 году, незадолго до битвы под Несби(городок, неподалеку от которого в битве 14 июля 1645 г. Кромвель разбил войска роялистов). Тогда, помнится, я советовал королю Карлу бросить все к чертовой матери и бежать во Франци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 в данный момент правит Британи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Англии - Мерлин из Гластонбери. В Шотланд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о котах спрашиваю, глупе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стите, ваша милость. Королева Виктор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везло. Хотя, с другой стороны, баба правила шестьдесят четыре года, с 1837-го по 1901-й, так что не исключено было, что я малость перескочил либо недоскочил. Конечно, можно было напрямую спросить рыжика о дате, но это не для меня, сами понимаете. Готов признать, что я не всеведущ. Но престиж, как говорится, liber alles(превыше всего (н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му принадлежит д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нере Уайтблэк... - начал он, но тут же поправился: - То есть человеческий хозяин дома - декан Генри Джордж Лиддел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ти есть? Я спрашиваю не о Венере Уайтблэк, а о декане Лиддел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и доче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торую зовут Али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редню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украдкой перевел дыхание. Рыжик тоже. Он был уверен, что я не расспрашиваю, а экзамену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сьма обязан, сэр Рассет. Удачной охо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ю, ваша мил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не ответил пожеланием удачной охоты. Знал легенды. Знал, какого рода охоту может означать мое появление в его мире.</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проходил сквозь ограды, сквозь стены, оклеенные кричащими обоями в цветочек, сквозь штукатурку, сквозь мебель. Я проходил сквозь голоса, шепоты, вздохи и стенания. Я прошел через освещенную living room(гостиная (англ.)), в которой декан и деканша Лидделлы беседовали с худощавым сутуловатым брюнетом с буйной шевелюрой. Я отыскал лестницу, миновал две детские спальни, дышавшие молодым, здоровым сном. А около третьей спальни наткнулся на Стражниц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ришел с миром, - быстро сказал я, отступая перед предостерегающим шипением, клыками, когтями и яростью. - С мир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ежащая на пороге Венера Уайтблэк прижала уши, наградила меня очередной волной ненависти и тут же приняла классическую боевую поз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торожней, кис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Apage!(Прочь! Вон! Изыди! (греч.)) - прошипела она, не меняя стойки. - Прочь! Ни один демон не переступит порога, на котором я леж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же такой, - нетерпеливо бросил я, - который назовет тебя Ди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вздрог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йди с дороги, - повторил я, - Дина, кошка Алисы Лиддел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аша милость? - неуверенно взглянула она на меня. - Зде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хочу войти. Сдвинься с порога. Нет-нет, не уходи. Войди вместе со м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комнатке, в соответствии с обычаями эпохи, стояло столько мебели, сколько удалось втиснуть. Стены и здесь были оклеены обоями с чудовищным цветочным мотивом. Над комодиком висела не очень удачная графика, изображающая, если верить подписи, некую мистрис Уэст в роли Дездемоны. А на кроватке лежала Алиса Лидделл без сознания, в поту и бледная как призрак. Она бредила так сильно, что в воздухе над ней я чуть ли не видел глазами воображения красные черепицы домика Зайца и слышал "Greensleeves".</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и катались на лодке по Темзе, она, ее сестры и сэр Чарлз Лютвидж Доджсон. - Венера Уайтблэк упредила мой вопрос. - Алиса упала в воду, озябла, и у нее поднялась температура. Приходил врач, прописал разные лекарства, давали ей и из домашней аптечки. По невнимательности между лекарствами оказалась бутылочка лауданума(настойка опия). И она ее выпила. С тех пор и лежит в таком вот состоян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задума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безответственный Чарлз, это тот мужчина с шевелюрой пианиста, что беседует с деканом Лидделлом? Проходя через гостиную, я воспринял излучаемые им мысли. Чувство ви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это именно он. Друг дома. Преподаватель математики, но в остальном вполне приличный тип. И я не назвала бы его безответственным. Он не виноват в том, что произошло в лодке. Случай, от которого никто не застрахова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часто бывает рядом с Алис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асто. Она его любит. Он ее любит. Когда смотрит на нее, мурлычет. Придумывает и рассказывает малышке всяческие необыкновенные истории. Она это обож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га, - пошевелил я ухом. - Необыкновенные истории. Фантазии. И лауданум. Ну, так мы на месте. Теперь понятно, откуда они растут. Впрочем, хватит об этом. Подумаем о девочке. Я желаю, чтобы она выздоровела. Да поскор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шка прищурила зеленые глаза и ощетинила усы, что у нас, котов, означает безбрежное изумление. Однако она быстро взяла себя в лапы. И смолчала. Она знала, что спрашивать о причинах моего желания было бы крупной бестактностью. Знала также, что я не ответил бы на такой вопрос. Ни один кот не отвечает на такие вопросы. Мы всегда делаем что хотим и не привыкли объясня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желаю, - настойчиво повторил я, - чтобы болезнь покинула мисс Алису Лиддел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нера присела, поморгала, пошевелила ух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ваше право, князь, - мягко сказала она. - Я... я могу только поблагодарить... за честь. Я люблю этого ребен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не была честь. Так что не благодари, а берись за работ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 Она чуть не подскочила от изумления. - Я Должна ее лечить? Но это же обыкновенным кошкам запрещено! Я думала, что ваша милость соблаговолите сами... К тому же я не сумела 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первых, в мире нет обыкновенных кошек. Во-вторых, я могу нарушать любые запреты. Настоящим - нарушаю. Берись за де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 Венера не спускала с меня глаз, в которых вдруг появился испуг. - Но ведь... Если я вымурлыкаю из нее болезнь, тогда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сказал я пренебрежительно. - Ты умрешь вместо н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ы, кажется, любишь эту девочку, - подумал я. - Так докажи свою любовь. Может быть, ты считала, что достаточно лежать у нее на коленях, мурлыкать и позволять себя гладить? Укрепляя тем самым всеобщее мнение, что кошки - лживые создания, что они привязываются не к людям, а исключительно к мест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нечно, говорить такие банальности Венере Уайтблэк было ниже моего достоинства. И совершенно излишне. За мной стояло могущество авторитета. Единственного авторитета, который принимает кот. Венера тихо мяукнула, запрыгнула Алисе на грудь, принялась сильно перебирать лапками. Я слышал тихое потрескивание коготков, цепляющихся за дамасковую ткань одеяла. Отыскав нужное место, кошка улеглась и начала громко мурлыкать. Несмотря на явное отсутствие опыта, она делала это идеально. Я прямо-таки чувствовал, как с каждым мурлыком она вытягивает из больной то, что следовало вытяну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азумеется, я ей не мешал. Следил за тем, чтобы не мешал никто другой. Оказалось, правильно дел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верь тихо раскрылась, и в комнату вошел бледный брюнет, Чарлз Лютвидж или Лютвидж Чарлз, я запамятовал. Вошел, опустив голову, полный раскаяния и переполненный жалостью и виной. Тут же увидел лежащую на груди у Алисы Венеру Уайтблэк и сразу же решил, что есть на ком отыгр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й, ккк... кошка, - заикаясь, начал он. - Брысь! Слезай с кровати ннн... немедлен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сделал два шага, глянул на кресло, на котором лежал я. И увидел меня - а может, не столько меня, сколько мою улыбку, висящую в воздухе. Не знаю, каким чудом, но увидел. И побледнел. Тряхнул головой. Протер глаза. Облизнул губы. А потом протянул ко мне ру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ну, тронь, - сказал я как можно слаще. - Только тронь меня, грубиян, и всю оставшуюся жизнь ты будешь вытирать нос протез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ккто ты тааакккой, - заикаясь, начал он. - Ккктт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я мне - легион, - равнодушно ответил я. - Для друзей я - Бредотиус, princeps potestatis aeris(князь Властелин воздуха - определение Сатаны). Я - один из тех, которые кружат, присматриваясь, quaerens quern devored(ищущий, чего бы съесть (лат.)). На ваше счастье, охотимся мы в основном на мышей. Но на твоем месте я б не стал делать из этого поспешных и слишком далеко идущих вывод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н-н-н. - Он заикнулся, на этот раз так сильно, что у него чуть было глаза не вылезли из орбит. - Это ннне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зможно, возможно, - заверил я, по-прежнему улыбаясь белозубо и остроклыко. - Стой там, где стоишь, сведи активность до минимума, и я одарю тебя здоровьем. Parole d'honneur(Слово чести (фр.)). Ты понял, что я сказал, двуногий? Единственное, чем тебе разрешается шевелить, это веки и глазные яблоки. Позволяю также продолжать осторожно вдыхать и выдых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нноо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олтать не позволяю. Замри и молчи, словно от этого зависит твоя жизнь. А она, кстати говоря, завис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понял. Стоял, потел в тишине, глядел на меня и интенсивно мыслил. Мысли у него были жутко путаные. Не ожидал я таких мыслей у преподавателя математики. В это время Венера Уайтблэк делала свое, а воздух аж вибрировал от магии ее мурлыканья. Алиса пошевелилась, застонала. Кошка успокоила ее, положив легко лапку на лицо. Чарлз Лютвидж Доджсон - я вспомнил, как его зовут, - вздрогнул, увидев э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окойно, - сказал я сверх ожидания мягко. - Здесь лечат. Это терапия. Наберись терп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несколько секунд присматривался ко м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ммм... ммоя собственная фантазия, - проворчал он наконец. - Бессмысленно с ттт... тобой разговари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прямо-таки мои сло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 он легким движением руки указал на кровать, - и это... ттт... терапия? Кошачья терап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гад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Though this be madness, - проговорил он, о чудо, не заикнувшись, - yet there is method in't"("Если это и безумство, то по-своему последовательное". Шекспир. Гамлет Акт 11, сцена II.).</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это тоже прямо-таки мои сло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ы ждали. Наконец Венера Уайтблэк перестала мурлыкать, легла на бок, зевнула и несколько раз прошлась по шкурке розовым языч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жалуй, конец, - неуверенно проговорила она. - Я вытянула все. Яд, болезнь и жар. Было еще что-то в костном мозге, не знаю что. Но для верности я и это тоже вытя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ра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аша мил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все еще жи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думаешь же ты, - высокомерно улыбнулся я, - что я позволю тебе умере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шка зажмурилась в немой благодарности. Чарлз Лютвидж Доджсон, уже долгое время беспокойно следивший за нашими действиями, неожиданно громко кашля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вори, - благосклонно разрешил я, подняв на него глаза. - Только не заикайся, пожалуйс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ю, что за ритуал здесь осуществляется, - начал он тихо, - но есть вещи на земле и неб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реходи к этим вещ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лиса все еще без созна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Ха! Он был прав. Походило на то, что операция удалась. Но только лекарям. Medice, cura te ipsum(Врач, исцелися сам (лат.)), подумал я. Я не торопился говорить, чувствуя на себе вопросительный взгляд кошки и неспокойный взгляд преподавателя математики. Я просчитывал различные возможности. Одной из них была: пожать плечами и удалиться. Но я уже слишком крепко ввязался в эту историю и теперь отступать не мог. Бутылка, на которую я поспорил с Зайцем, конечно, одно дело, но престиж...</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усиленно размышлял. Мне помеш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лз Лютвидж вдруг подпрыгнул, а Венера Уайтблэк напружинилась и резко подняла голову. На выкрутасах викторианских обоев заплясала быстрая, юркая те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ааа-хааа! - запищала тень, кружась вокруг жирандоля. - А нет ли у котов аппетита на летучих мыш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нера прижала уши, зашипела, выгнула спину, яростно фыркнула. Радэцки предусмотрительно повис на абажу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стер! - закричал он с высоты, расправив одно крыло. - Арчи велел передать, чтобы ты поспешил! Дело скверно! Les Coeurs забрали девочку! Поспеши, Чест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выругался очень грубо, но по-египетски, так что никто не понял. Кинул взгляд на Алису. Она дышала спокойно, на ее лице появилось что-то вроде румянца. Но, черт побери, она так и не приходила в с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все еще видит сон, - открыл Америку Чарлз Лютвидж Доджсон. - И боюсь, это не ее с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тоже боюсь, - глянул я ему в глаза. - Но сейчас не время теоретизировать. Необходимо вырвать ее из горячки прежде, чем дело примет необратимый характер. Радэцки! Где сейчас девоч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лужайке Страны Чудес! - проскрипел Радэцки. - На крокетном поле. С Мэб и Les Coeurs!</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ет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етите! - Венера Уайтблэк выпустила когти. - А я буду здесь ее сторож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инутку. - Чарлз Лютвидж потер лоб. - Я не все понимаю... Не знаю, куда и зачем вы собираетесь лететь, но... Пожалуй, без меня вы не обойдетесь... Именно я должен придумать окончание этой истории. А чтобы это сделать... By Jove!(Клянусь Юпитером! (лат.)) Я должен пойти с в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ты шутишь, - фыркнул я. - Сам не знаешь, что говор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Это моя собственная фантаз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же нет.</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обратном пути horror vacui был еще паршивее. Потому что я спешил. Бывает, при таких перемещениях спешка оказывается губительной. Небольшая ошибка в расчетах - и ты попадешь во Флоренцию в 1348 году во время эпидемии Черной Смерти. Или в Париж, в ночь с 23 на 24 августа 1572 года(Варфоломеевская ноч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 мне повезло. Я попал туда, куда следовало.</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олванщик не ошибался и не преувеличивал, назвав всю эту паскудную червонную банду показушниками. Они все делали с эффектом и ради эффекта. Всегда. Так было и на сей ра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асположившийся между акациями газон неудачно прикидывался крокетным полем. Эффекта ради на нем установили полукруглые воротца, которые на крокетном жаргоне именовались arches. Les Coeurs в количестве около десяти держали в руках реквизит: молотки, или mallets, а на травке валялось что-то, долженствовавшее изображать шары, но выглядевшее прямо-таки свернувшимися в клубок ежами. Тон в шайке задавала, разумеется, огненноволосая Мэб, выряженная в карминовый атлас и крикливую бижутерию. Повышенным голосом и властными жестами она указывала Les Coeurs места, которые те должны занять. При этом одну руку она держала на плече Алисы Лидделл. Девочка посматривала на королеву и подготовку к игре с живым интересом и пылающими щеками. Совершенно определенно она не понимала, что готовится не игра, а экзекуция. Причем не простая, а показушно-эффектн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ое неожиданное появление вызвало - как обычно - легкое замешательство и шумок среди Les Coeurs, которое, однако, Мэб быстро пресек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жалею, Честер, - сказала она холодно, сминая унизанными перстями пальцами оборки на плече Алисы. - Весьма сожалею, но у нас уже полный комплект игроков. Между прочим, именно поэтому тебе и не выслали приглаш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беда, - зевнул я, демонстрируя резцы, клыки, премоляры и моляры, в общей сложности всю кучу дентина и зубной эмали, - не беда, ваше величество, я в любом случае вынужден был бы отклонить приглашение. Я не охотник до крокета, предпочитаю другие игры и забавы. Что же касается комплекта игроков, то, думаю, есть у вас и запасн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ебе какое дело до того, - прищурилась Мэб, - что у нас есть, а чего нет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видите ли, вынужден забрать у вас мисс Лидделл. Надеюсь, тем самым не испорчу вам забав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га. - Мэб, слабо имитируя улыбку, ответила мне демонстрацией части набора зубов. - Ага. Понимаю. Но поясни ты мне, почему наши извечные споры касательно гегемонии должны состоять во взаимном изъятии игрушек? Мы что, дети? Разве нельзя, предварительно условившись о времени и месте, решить то, что решить следует? Ты можешь мне это объяснить. Чест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эб, - ответил я. - Если у тебя возникло желание Дискутировать, то назови время и место. Заблаговременно, конечно. Сегодня я не в настроении учинять диспуты. К тому же игроки томятся. Поэтому я забираю мисс Лидделл и исчезаю. Не буду навязыв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ого хрена, - Мэб, когда нервничала, всегда начинала говорить на каком-то чудовищном арго, - и на кой фиг тебе этот ребенок, чертов кот? Почему он тебе так сильно нужен? А может, дело вовсе не в ребенке? А? Ну-ка, ответь м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первых, я не терплю вопроса "почему". А во-вторых, у меня нет желания дискутировать. Это относится также к ответу на твой вопрос. Иди сюда, Али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не думай пошевелиться, пигалица. - Мэб стиснула пальцами плечо Алисы, и лицо девочки сморщилось и побледнело от боли. По выражению ее темных глаз я сделал вывод, что она, пожалуй, начала понимать, в какие игры здесь играю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аше величество, - я осмотрелся и увидел, что Les Coeurs начинают понемногу окружать меня, - соблаговолите снять прелестную ручку с плеча этого ребенка. Незамедлительно. Соизвольте, ваше величество, также проинструктировать своих холуев, чтобы они отошли на предусмотренное протоколом расстоя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ерьезно? - Мэб продемонстрировала оставшуюся часть зубного набора. - А ежели не соизволю, то что, можно спрос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росить можно. Тогда, рыжая шельма, я тоже поведу себя не протокольно. Повыпускаю внутренности у всей вашей... закаканной бан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этом и закончился треп. Les Coeurs просто-напросто накинулись на меня, не ожидая, пока прозвучит приказ Мэб, а ее унизанная перстнями рука закончит властный жест. Кинулись на меня все, сколько их было. Куч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 я был к этому готов. Полетели клочья с их украшенных карточными символами курточек. Полетели клочья с них самих. И с меня тоже, но в значительно меньшем количестве. Я перевалился на спину. Это несколько снизило мою маневренность, но зато теперь я мог кроить из них лапшу и задними лапами тоже... Усилия понемногу начали давать результат - несколько Les Coeurs, крепко помеченных моими когтями и клыками, кинулись в постыдное бегство, отмахнувшись от воплей Мэб, которая незатейливыми словами приказывала им, что именно и из какого места им должно у меня выр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кто вообще с вами считается? - неожиданно разоралась Алиса, внося в суматоху совершенно новые нотки. - Вы - колода карт! Всего-то-навсего колода кар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а-а??? - взвыла. Мэб, бурно тормоша ее. - Да что ты говор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дин из ее команды, кудрявый паренек со знаком треф на груди, обеими руками ухватил меня за хвост. Терпеть не могу такой фамильярности, поэтому незамедлительно оторвал ему голову. Но другие уже сидели на мне и работали кулаками, каблуками и крокетными молотками, при этом усиленно дыша. Злые они были как хрен с перцем. Но и я тоже был зол. Через минуту вокруг меня стало несколько просторней, и я мог перейти от войны позиционной к маневренной. Травка уже была здорово червонной и чертовски скольз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лиса изо всей силы пнула Мэб в голень. Ее королевское величество изысканно матюгнулась и с размаху ударила девочку по лицу. Та упала, свалившись на одного из Les Coeurs, который в этот момент как раз пытался встать. Прежде чем он скинул с себя Алису, я выцарапал ему один глаз. А у того, который пытался помешать мне, выцарапал два. Двое оставшихся дали деру, и я смог вст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милая Queen of Hearts(Королева Сердец (англ.))? Может быть, достаточно на сегодня? - выговорил я, слизывая кровь с носа и усов. - Может, докончим в другой раз, предварительно условившись о месте и време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эб наградила меня таким "букетиком", в котором определение "полосатый курвин сын" было самым мягким, хоть и наиболее часто повторявшимся. Она совершенно явно не намерена была откладывать конфликт на другой раз. Несколько Les Coeurs уже остыли от первоначального шока и готовились к новому нападению. А я был очень утомлен, и у меня, вне всяких сомнений, было сломано ребро. Я заслонил собою Алис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эб триумфально взвизгнула. Кусты акаций неожиданно расступились, словно воды Красного моря. И оттуда, распаленный ором и галдежом Les Coeurs, трусцой выбежал Брандашмыг, точнее, солидно подросший экземпляр Брандашмыга. Злопастного Брандашмы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Шляпу прикажу из тебя сшить, Честер, - рявкнула Мэб, указывая Бармаглоту, на кого тому следует кинуться. - Если от тебя останется достаточно меха на шляп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 кот. У меня девять жизней. Однако не знаю, говорил ли я вам, что восемь я уже использов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ги, Алиса! - прошипел я. - Бег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 Алиса Лидделл даже не пошевелилась, парализованная страхом. Я не очень удив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рандашмыг рванул когтями траву, словно собирался выкопать станцию метрополитена или туннель под Монбланом. Вздыбил черно-рыжую шерсть, из-за чего сделался почти в два раза больше, хотя и без того был достаточно велик. Мускулы у него под шкурой налились и заиграли Девятую Симфонию, глазищи загорелись адским пламенем. Пасть он раскрыл так, что я невольно возгордился. И бросился на ме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яростно защищался. Выдал из себя все, что мог. Но он был крупнее и чертовски силен. Прежде чем я наконец сумел скинуть его с себя и отбросить, он крепенько поработал надо м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едва держался на лапах. Кровь заливала глаза и застывала на боках, а острый конец одного из сломанных ребер усиленно пытался найти что-то в моем правом легком. Алиса кричала так, что в ушах звенело. А Брандашмыг с размаху вытер яйца о траву, пошевелил остатками ушей, глянул на меня из-под разорванных век и поверх кровоточащего носо-клюва. Снова раззявил пасть и тут же совершенно неожиданно захлопнул ее. Вместо того чтобы опять кинуться на меня и добить, он словно зачарованный стал вдруг тихим. Не хуже бычьей задниц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инстинктивно обернулся, и, говорю вам, последний раз я видел нечто подобное в "Рождении нации" Гриффита(Фильм Дэйва Уорка Гриффита, созданный в 1915 году). Из-за деревьев ко мне шла помощь. Но это не была US Cavalery(Конница США) или ку-клукс-клан. А был это мой знакомый, некто Чарлз Лютвидж Доджсон. Выглядел он, поверьте, не хуже святого Георгия на картине Карпаччо, а вооружен был мечом ворпальным, рассыпающим ослепительные мигблистальные зайчи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Хливые шорьки (пырялись по наве) и хрюкотали зелюки (как мюмзики в мов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ы не поверите, но Брандашмыг сбежал первым. Следом за его поджатым хвостом кинулись в бегство те из Les Coeurs, которые еще владели ногами. А последней покинула поле боя королева Мэб, орошая слезами атласное платье. Я же все видел как сквозь наполненный свекольным отваром аквариум. А минутой поз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клянитесь, что не станете смеяться. Минутой позже я увидел белого кролика с розовыми глазами, глядящего на циферблат часов, которые он вынул из жилетного кармана. А потом я свалился в черную бездонную нор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адение длилось дол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 кот. Я всегда падаю на четыре лапы. Даже если этого и не помню.</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Ax, - неожиданно сказал Чарлз Лютвидж Доджсон, опершись локтем об ивовую корзинку с пирожками. - Знакомо ли тебе. Чеширский Кот, роскошное ощущение сонливости, сопутствующее пробуждению в летнее утро, когда воздух наполнен пением птиц, живительный ветерок веет в раскрытое окно, а ты, лежа с полуприкрытыми глазами, видишь, словно все еще во сне, лениво покачивающиеся зеленые веточки, поверхность воды, покрытую золотой рябью? Ах, поверь мне, Котик, это блаженство, граничащее с глубокой тоской, блаженство, наполняющее глаза слезами, словно прекрасная картина или стихотвор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ы не поверите. Он не заикнулся ни разу. Пикник развивался своим чередом. Алиса Лидделл и ее сестры шумно играли на берегу Темзы, поочередно входя на причаленную лодку и поочередно соскакивая с нее. Если при этом одной из них случалось шлепнуться в мелководье у берега, она заразительно пищала и высоко поднимала платьице. Тогда сидящий рядом со мной Чарлз Лютвидж Доджсон слегка оживал и слегка румян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долго я любил тебя... - замурлыкал я в усы, приходя к выводу, что в словах Мартовского Зайца было много прав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ня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еленые рукава". Но не будем об этом. Знаешь что, дорогой Чарлз? Опиши-ка все это. Сказка, как видно на прилагаемой иллюстрации, постепенно здорово разрослась и полна весьма курьезных фигур. Самое время это описать. Тем более что начало-то уже положе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молчал. И не отрывал глаз от радостно пищавшей Алисы Лидделл, поднимавшей подол платьица так, что можно было увидеть труси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лжизни нас разделяют, - вдруг сказал он тихо. - Дитя с безоблачным челом и удивленным взглядом. Пусть изменилось все кругом и мы с тобой не рядом... Тебя я вижу лишь во сне, не слышен смех твой милый, ты выросла и обо мне, наверное, забы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б рекомендовал лучше писать прозой, - не выдержал я. - Поэзия плохо идет на рын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да, конечно, - согласился он. - Я думаю, она уже не вспомнит обо мне в годы грядущей юн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взглянул на него и слегка поморщился, а он сказ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е мог бы... хм-м-м... побольше материализоваться? Твоя усмешка, висящая в пустоте, нервирует, знаешь 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егодня, дорогой Чарлз, я не могу ни в чем тебе отказать. Я слишком многим тебе обяза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надо об этом, - смущенно сказал он, отводя глаза. - Любой на моем месте... Не мог же я допустить, чтобы ее... и тебя... убила моя собственная фантаз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ю, что не допустил. Ну а так, между нами, откуда, о гордость кавалерии и пехоты, ты взял меч суропадный и зайчиков миглотарны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куда взял...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устяки, Чарльз. Мы отклонились от тем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нижка, описывающая все это? - Он снова задумался. - Не знаю. Поверь, не знаю, смогу 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б смог. У твоей фантазии сила, способная ребра круш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м-м-м. - Он сделал такое движение, словно собирался меня погладить, но вовремя раздумал. - Хм-м-м, как знать? Может, ей... понравилась бы такая книжка? Кроме того, колледж платит скудно, парочка фунтов на стороне не помешала бы... Конечно, издавать пришлось бы под псевдонимом. Мое положение преподавател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бе необходим приличный nom de plume(псевдоним (фр.)), Чарлз, - зевнул я. - И не только из-за колледжских властей. Твоя родовая фамилия не годится на обложку. Она звучит так, словно кто-то, умирающий от пневмоторакса легких, диктует завещ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вероятно. - Он изобразил возмущение. - Может, У тебя есть какое-нибудь предложение? Что-нибудь такое, что звучит луч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ть. Уильям Блэй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мееш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гда Эмилия Брон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этот раз он умолк и долго не говорил ни слова. Девочки Лидделл отыскали на берегу ракушки беззубок. Радостным восклицаниям не было кон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спишь. Чеширский Ко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араюсь усну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спи, спи, ночной тигр. Не стану меш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лежу на рукаве твоего сюртука. Что будет, если ты захочешь подня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режу рукав, - улыбнулся он. Мы долго молчали, глядя на Темзу, на которой плавали утки и чомг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итература... - неожиданно проговорил Чарлз Лютвидж, у которого был такой вид, словно его неожиданно разбудили ранним утром. - Литература - искусство мертвое. Грядет век двадцатый, а он будет веком изображ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имеешь в виду забаву, придуманную Луи Жаком Манде Дагер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подтвердил он. - Именно фотографику я имею в виду. Литература - фантазия, а стало быть, ложь. Писатель обманывает читателя, влача его по бездорожьям собственного воображения. Обманывает двусмысленностью и многосмысленност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Фотографика, значит, не двусмысленна? Даже такая, которая изображает двенадцатилетнюю девочку в достаточно двусмысленном, далеко идущем дезабилье? Лежащую на шезлонге в достаточно двусмысленной поз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покрасн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ыдиться нечего, - снова пошевелил я хвостом. - Все мы обожаем прекрасное. Меня тоже, дорогой Чарлз Лютвидж, привлекают юные кошечки. Если б я увлекался фотографикой, как ты, я б тоже не стал искать других моделей. А на правила хорошего тона плю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икогда никому не ппп... показывал этих фотографий. - Он неожиданно опять начал заикаться. - И никогда не ппп... покажу. Хотя следует тебе знать, был такой ммм... момент, когда я возлагал на фотографику определенные надежды... Финансового характе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усмехнулся. Могу поспорить, что он не понял моей улыбки. Не знал, о чем я подумал... Не знал, что я видел, когда летел вниз по черной шахте кроличьей норы. А видел я и знал, в частности, что через сто тридцать лет, в июле 1966 года, четыре его фотографии, изображающие девочек одиннадцати-тринадцати лет в романтичном и возбуждающем воображение викторианском белье и двусмысленных, но эротически убедительных позах, пойдут с молотка в Сотби и будут проданы за сорок восемь тысяч пятьсот фунтов стерлингов. Недурная сумма за четыре клочка обработанной колотипической техникой бумаг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 говорить об этом было бессмыслен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услышал шум крыльев. На ближней вербе уселся Эдгар. И призывно закаркал. Напрасно. Я и сам знал, что уже по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ра кончать пикник, - встал я. - Прощай, Чарлз. Он не удив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можешь идти? Твои ра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 ко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всем было запамятовал. Ты же Чеширский Кот. Когда-нибудь еще встретимся? Как думаешь? Я не ответ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третимся когда-нибудь? - повторил 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когда, - ответил за меня Эдгар.</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т в принципе, дорогие мои, и конец. Так что надо закругля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гда я вернулся в Страну, полдень золотился вовсю: ведь время у нас течет несколько по-иному, нежели у вас. Однако к Зайцу и Болванщику я не пошел, чтобы распить вместе выигранную на спор бутылку и похвастаться очередным - после упрямого Шекспира - успехом в направлении судеб мировой литературы. Не пошел и к Мэб, чтобы попробовать уладить конфликт при помощи банальной, но нашпигованной комплиментами беседы. А пошел я в лес, чтобы полежать на ветке, зализать раны и отогреть на солнце шуб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абличку с надписью "ОСТОРОЖНО: БАРМАГЛОТ" кто-то сломал и закинул в кусты. Скорее всего сделал это сам Бармаглот, который поступает так довольно часто, ибо обожает застигать посетителей врасплох, а табличка с предостережением сводит на нет эффект неожиданн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 ветка была там, где я ее и оставил. Я забрался на нее. Изящно свесил хвост. Улегся, предварительно проверив, не крутится ли где-нибудь поблизости Радэц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игревало солнышко. В глущобе туктумов весело перепыривались хливкие шорьки, хлокотали пелицапли, мюмзики и зелюки смумело выблучивали что-то на дальней гажайке, но что именно, я не разглядел. Слишком велико было расстоя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оял золотой полде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ыло прекрусно и чуточку меланхочально. Как всегда у н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прочем, вы прочитаете об этом сами. В оригинале. Либо в одном из перевод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 их так много.</w:t>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8:20:00Z</dcterms:created>
  <dc:creator>1</dc:creator>
  <dc:description/>
  <dc:language>en-US</dc:language>
  <cp:lastModifiedBy>1</cp:lastModifiedBy>
  <dcterms:modified xsi:type="dcterms:W3CDTF">2002-12-26T18:20:00Z</dcterms:modified>
  <cp:revision>3</cp:revision>
  <dc:subject/>
  <dc:title>Анджей САПКОВСКИЙ</dc:title>
</cp:coreProperties>
</file>