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Дорога, откуда не возвращаются</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трая птица на плече Висенны вскрикнула вдруг, затрепетала крыльями, шумно взлетела и исчезла меж деревьями. Висенна придержала коня, прислушалась, потом осторожно тронулась вперед узкой лесной тропин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казался спящим. Он сидел посреди поляны, прислонившись спиной к столбу. Подъехав ближе, Висенна увидела, что глаза у него открыты. И он ранен. Повязка на левом плече пропитана кровью, не успевшей еще засох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орово, парень, - сказал раненый, выплюнув длинный стебелек травы. - Куда направляешься, можно ли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отбросила с головы капюш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осить-то можно, - сказала она. - Только оправданно ли любопы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госпожа, - сказал мужчина. - Одежда на вас мужская, вот я и подумал.. А любопытство оправданно, еще как. Очень уж необычная эта дорога. Мне тут попадались интересные приклю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кивнула Висенна, глядя на неподвижный, неестественно скрюченный предмет, лежавший в папоротнике шагах в десяти от п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проследил за ее взглядом. Потом их глаза встретились. Висенна, притворившись, что отбрасывает волосы со лба, коснулась диадемы, спрятанной под ремешком из змеиной к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сказал раненый спокойно. - Там лежит покойник. У тебя зоркие глаза. Принимаешь меня за разбойника? Прав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 - сказала Висенна, не отнимая руки от диад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 он был сбит с толку. - Так.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рана кровото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инство ран имеет такую удивительную особенность, - усмехнулся раненый. Зубы у него были краси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 повязкой, наложенной одной рукой, кровоточить будет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вы окажете мне честь и помож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соскочила с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Висенна, - сказала она. - Я не привыкла "оказывать честь". Кому бы то ни было. И я не терплю, когда ко мне обращаются во множественном числе. Посмотрим твою рану. Ты можешь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ужно п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повторил мужчина. - Красивое имя. Тебе говорил уже кто-нибудь, Висенна, что у тебя прекрасные волосы? Этот цвет называют медным,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ж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Когда кончишь, я нарву тебе букет из люпинов, вон они растут там, во рву. А пока расскажу - так, лишь бы убить время, - что произошло. Я шел той же дорогой, что и ты. Вижу, на поляне столб. Вот этот самый. К нему приколочена доска. Б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инство ран имеет такую удивительную способность, - Висенна оторвала присохшие клочки полотна, не стараясь быть деликат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и забыл. О чем я? Так вот: подхожу, смотрю, на доске надпись. Ужасные такие каракули, знал я одного лучника, он стрелой на снегу рисовал красивее. Читаю... Что это, госпожа моя? Что за камень? Вот это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медленно провела гематитом вдоль раны. Кровь моментально перестала течь. Зажмурившись, она двумя руками что есть силы сдвинула края раны. Отняла ладони - кожа срослась, оставив алый ш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молчал, внимательно приглядываясь к ней. Наконец осторожно потрогал плечо, выпрямился, потер шрам, покачал головой. Надел рубашку с окровавленным рукавом, кафтан, поднял с земли пояс с мечом, кошелем и манеркой, застегнул пряжку в виде драконьей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азывается, повезло, - сказал он, не спуская с Висенны глаз. - Встретил ценительницу в самой чащобе, в междуречье Ины и Яруги, где легче встретить волколака или, что еще хуже, пьяного дровосека. Как насчет платы за лечение? С деньгами у меня худо. Может, люпиновый букет устр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игнорировала вопрос. Подошла к самому столбу, задрала голову - доска была прибита на уровне глаз высокого муж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придешь с запада, - прочитала она вслух. Налево пойдешь - вернешься. Направо пойдешь - вернешься. Прямо пойдешь - не вернешься". Взд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я так подумал, - сказал мужчина, отряхивай одежду. - Знаю я эти места. Если идти прямо, на восток, выйдешь к перевалу Торговцев, на купеческий тракт. И почему это оттуда нельзя вернуться? Что там, красавицы, которые непременно оженят? Водка такая дешевая, что сил нет уйти? Вольный го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влекаешься,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удивленно взг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 что меня зовут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 сказал совсем недавно. Рассказывай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ал? - Мужчина подозрительно глянул на нее. - Серьезно? Ну, может быть... Так о чем я? Ага. Читаю это я и диву даюсь, что за баран эту надпись нацарапал. Вдруг, слышу, кто-то у меня за спиной ворчит и бурчит. Оглянулся - бабулька, маленькая такая, скрюченная, само собой, с клюкой. Спрашиваю, вежливо, что ей нужно. Она бормочет: "Голодна я, славный рыцарь, с рассвета во рту ничего не было". Ну, достал я кусок хлеба да половину вяленого леща, что купил у рыбаков над Яругой, даю старушонке. Она садится, жует, наворачивает, только кости выплевывает. Я тем временем изучаю этот диковинный дорожный указатель. Вдруг бабуля говорит: "Уважил ты меня, рыцарь, и награда тебя не минует". Только я хотел у нее спросить, откуда это она раздобудет мне эту самую награду, она говорит: "Подойди, я тебе скажу на ушко, важную тайну открою, как можно добрых людей от несчастья избавить, славу сыскать и бога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присела рядом с ним. Он ей нравился, высокий и светловолосый, с энергичным подбородком. Он не смердел, как те мужчины, что ей обычно встречались. Висенна отогнала навязчивые воспоминания о том, что слишком долго странствует в одиночестве по лесам и доро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продол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подумал: если бабка не врет, если у нее в голове остались мозги, может, и будет какая выгода для нищего вояки. Нагнулся и подставил ухо, как дурак. Если бы не навык, получил бы нож прямо в горло. Отскочил, кровь хлещет из руки, как из дворцового фонтана, а бабка прыгает с ножом, плюется, воет. Тогда я еще не понял, как все серьезно. Сгреб я ее, чтобы отобрать нож, и чувствую: это не старуха. Грудки у нее тверд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глянул на Висенну: не покраснела ли она. Но Висенна слушала с вежливым любопыт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я... Ага. Думал, свалю ее и отберу нож, но где там. Сильная, как рысь. Чувствую, вот-вот высвободит руку с ножом. Что оставалось делать? Отпихнул ее, выхватил меч... Она сама напоро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молчала, приложив руку ко лбу, словно в задумчивости, потирала змеиную к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все так и было. Ну да, это женщина, но чтоб мне провалиться, если это обыкновенная женщина. Едва она упала, тут же преобразилась. Помоло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ние, - сказала Висенна задумч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Висенна встала и подошла к лежащему в папоротнике тру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лько посмотри, - Корин стоял рядом. - Словно статуя с дворцового фонтана.. А была скрюченная, вся в морщинах, как столетняя. Чтоб мне на этом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 оборвала Висенна, - нервы у тебя креп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ичем тут мои нервы? Ну, если тебя это интересует, я на них не жалу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сняла со лба ремешок. Самоцвет в диадеме налился молочным блескам. Она стояла над трупом, вытянув руки, зажмурив глаза. Корин таращился, разинув рот. Она склонила голову, шептала что-то, чего он не пони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еалхан! - выкр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поротник вдруг зашевелился. Корин отскочил, выхватил меч, изготовился к защите. Труп затрепе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еалхан!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ааааа! - раздался из папоротника нарастающий хриплый вой. Труп выгнулся в дугу, парил в воздухе, касаясь земли лишь пятками и затылком. Вой прервался, перешел в заглушенное бормотанье, прерывистые, стоны и крики, громкие, но совершенно нечленораздельные. По спине Корина, словно гусеницы, поползли холодные струйки пота. Собрав всю силу воли, он едва удерживался, чтобы не припуститься в л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ггг... нннн... ннгаррррр... - бормотал труп, драл землю ногтями, кровавые пузыри булькали на его губах. Нарр... 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ротянутой ладони Висенны брызнул туманный лучик света, в нем клубилась пыль. Из зарослей папоротника взлетели рухие листья и ветки. Труп поперхнулся, захлюпал и вдруг явственно вы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ь миль от ключа на юг. Поо... посылал. В Круг. Парнишку. Прика... а... 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вскрикнула Висенна. - Кто тебе приказал?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фффф... ггг... генал. Все письмена, бумаги, амулеты. Перс...ст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вала. Кащей. Ге...нал. Забрать бумаги. Пер... гаменты. Придет е маааааа! Ээээээээ! Ыыыыыы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сорвался на пронзительный визг. Корин не выдержал, бросил меч, зажмурил глаза и зажал ладонями уши. Так он стоял, пока не ощутил на плече чужую ладонь. Задрожал всем т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все, - сказала Висенна, вытирая пот со лба. - Я ведь спрашивала, как у тебя с нер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денек! - выдохнул Корин. Поднял меч и вложил его в ножны, стараясь не смотреть в сторону неподвижного тру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отсюда. И по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вдвоем на коне Висенны лесной просекой, заросшей, в рытвинах. Она впереди, в седле, Корин сзади, на крупе, обнимая ее за талию. Висенна давно уже привыкла без стеснения утешаться случайными связями, время от времени жертвуемыми ей судьбой и сейчас с удовольствием прислонилась к груди мужчины. Оба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почти через час решился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дь не только целительница. Ты из К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дя по тому... зрелищу, ты из Маст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убрал руки с ее талии и взялся за луку седла. Висенна зажмурилась от гнева. Он, понятно, этого не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няла что-нибудь из того, что она... что это говор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ак уж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молчание. Пестрокрылая птица, пролетая над ними в листве, громко закри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сделай одол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Дай мне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ека спускалась вниз, в ущелье где неглубокий ручей лениво струился среди черных пней и валунов; остро пахло мятой и крапивой. Конь оскальзывался на камнях, покрытых илом и глиной. Чтобы не свалиться, Корин снова обхватил талию Висенны. Отогнал навязчивые воспоминания о том, что слишком долго странствует в одиночестве по лесам и дорога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евня состояла из одной улочки, приткнувшейся к горному склону и вытянувшейся вдоль тракта - солома, дерево, грязь, покривившиеся заборы. Едва они подъехали, псы подняли гвалт. Конь Висенны спокойно стоял посреди дороги, не обращая внимания на вившихся вокруг него соб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никого не было видно. Потом из-за заборов по ведущим с гумна тропкам к ним осторожно приблизились жители, босые и хмурые. С вилами, кольями, цепами. Кто-то наклонился, поднял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подняла руку. Корин увидел, что она держит золотой ножик, маленький, серповид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врачевательница, - сказала она ясно и звонко, хоть и негром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естьяне опустили оружие, переглянулись. Подходили все новые. Те, ко стоял ближе, сняли ша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называется дерев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юч, - раздалось из тол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над вами стар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пин, милостивая госпожа. Вон его 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озь толпу протолкалась женщина с младенцем на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 робко коснулась она колена Висенны. - Дочка у меня... Горя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спрыгнула наземь, потрогала головку ребенка, зажмур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тра будет здорова. Не кутай е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вам, милостивая... Уж так спас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оста Топин был уже здесь: казалось, он раздумывал, что ему делать с зажатыми в руке вилами. Наконец сбросил ими с крыльца куриный пом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те, госпожа, и вы, рыцарь, - сказал он, поставив вилы к стене. - Извините, времена нынче такие смутные... прошу в дом, окажите такую ч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а Топина (за юбку ее цеплялись две светловолосые девочки) подала яичницу, хлеб и простоквашу. Висенна, в отличие от Корина, ела мало, сидела тихая и угрюмая. Топин не находил себе места и говорил, 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утные времена. Ох, смутные. Беда у нас, благородные господа. Мы овец разводим, на шерсть, и шерсть ту продаем, а купцов теперь не стало, вот и приходится овец резать, это рунных-то овец, да что делать, есть что-то надо. Раньше купцы за яшмой, за зелеными камнями ездили в Амелл, за перевал, где копальни. Там яшму копают. А как проезжали они, то и шерсть у нас брали, платили хорошо, добро разное оставляли. Да не стало теперь купцов. Даже соли нет, убоину теперь за три дня съесть нужно, чтоб не про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раваны здесь больше не ходят? Почему? - Висенна, задумавшись, касалась ремешка на л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не ходят, - сказал Топин. - Закрыт путь в Амелл, на перевале расселся проклятый Кащей, ни одной живой души не пропускает. Что ж купцам туда идти? На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не донес ложку до 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щей? Что за ка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откуда знаю, господин? Говорят, Кащей, людоед. На перевале будто бы за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раваны не пропуск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пин бегал по из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я какие. Свои. Свои, говорят, пропуск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ахмур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 св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ои, - сказал бледный Топин. - Людям в Амелле еще горше, чем нам. Нас хоть чащоба спасает. А они сидят на своей скале и тем только живут, что им кащеевы меняют на яшму. Обдирают как липку, но что им, в Амелле, делать? Яшму есть не бу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такие "кащеевы"?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и Вороны, и другие. Стража его, стало быть. Они в Амелл возят что отберут у нас и меняют там на яшму да на зеленый камень, а у нас все силой отбирают. Грабят по селам, девок позорят, а кто упрется, убивают, дома жгут. Стражники Кащее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их? - спросил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бы их там считал, благородный господин. Сильные они, друг за дружку держатся. Не дашь - налетят ночью,избы сожгут. Лучше уж дать им, чего требуют. А то говорят... Топин еще больше побледнел,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говорят, Топ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Кащей, если его разозлить, слезет с перевала и пойдет сюда, в дол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рывком поднялась. Лицо ее изменилось. Корина пробрала др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пин, - сказала чародейка. - Где тут ближайшая кузница? Конь у меня потерял подк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деревней, у леса. Там кузница, и конюшня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Теперь иди узнай, где есть больные или ране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сказал Корин, едва за старостой закрылась дверь. Друидесса обернулась к нему. - У твоего коня все подковы целы. Висенна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леный камень - это, конечно, жадеит, им славятся копальни в Амелле, - сказал Корин. - А в Амелл можно попасть только через перевал. Дорога, откуда не возвращаются. Что говорила покойница на поляне? Почему хотела меня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шь? Ну и не надо. И так все начинает проясняться. Бабулька ждала кого-то, кто остановится перед дурацкой надписью насчет того, что идти на восток нельзя. Это было первое испытание - умеет ли путник читать. Потом другое - ну кто сейчас поможет голодной старушке? Только добрый человек из Круга Друидов. Любой другой, голову даю на отсечение, еще и клюку бы у нее отобрал. Хитрая бабка начинает говорить о несчастных людях, которым нужно помочь. Путник, вместо того, чтобы ублаготворить ее пинком да грубым словом, как сделал любой здешний житель, развешивает уши. И бабка понимает - это он и есть, друид, идущий расправиться с теми, кто грабит эти места. А поскольку бабка наверняка сама из тех грабителей, она хватается за нож. Ха! Висенна, я ведь не гл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ответила. Смотрела в окно. Мутная пленка рыбьего пузыря не препятствовала ее взгляду, и она видела пестрокрылую птицу, сидевшую на ветке ви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за Ка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резко обернулась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ну что ты лезешь не в с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 Корина ничуть не смутил ее тон, - я уже влез в твое, как ты говоришь, дело. Так уж вышло, что меня хотели убить вместо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то думал, что чародеи не верят в случайности - только в магическое притяжение, стечение обстоятельств и все такое прочее. Висенна, мы ведь ехали на одном коне. Давай уж, смеха ради, продолжать. Я тебе помогу в твоей миссии, о которой, похоже, догадываюсь. Если ты откажешься, я посчитаю это спесью. Говорят, вы там, в Круге, очень уж высокомерно относитесь к простым смер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шевно благодарю, - Корин блеснул зубами. - Ну, не будем зря тратить время. Поедем в кузниц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крепче ухватил железный прут клещами и сунул его в огонь. При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чай, Ч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ручный повис на рукоятке мехов. Его толстощекое лицо блестело от пота. Несмотря на распахнутые двери, в кузнице стояла невыносимая жара. Микула положил прут на наковальню, несколькими сильными ударами молота расплющил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есник Радим, сидевший тут же, распахнул кафтан и вытянул рубашку из шт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вам говорить, Микула, - продолжал он. - Вам драки не в новинку. Все знают, что Вы не только за наковальней стояли. Успели и по головам постучать, не только по желе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радоваться должны, что есть я в деревне, такой, - сказал кузнец. - Я вам еще раз говорю - не буду я им в пояс кланяться. И работать на них не буду. Если вы ей мной не пойдете, начну сам: найду таких, у кого в жилах не пиво, а кровь. Засядем в лесу и будем их перехватывать по одному. Ну сколько их всего? Десятка три? Может, и того меньше. А сколько здесь, в долине, молодцов? Качай, Ч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ч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ьнее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т бил о наковальню ритмично, почти мелодично. Чоп качал что было сил. Радим высморкался в руку, вытер ладонь о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вам говорить, - повторил он. - А кто из здешних решится с вами идти? Кузнец опустил молот. Долг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я и говорю, - сказал колесник. - Никто не п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юч - маленькое село. В Порогах и Кочерыжке народу горазд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ж. Сами знаете. Без солдат из Майены люди с места не сдвинутся. Сами знаете, как они думают: Воронов да Коротышей нетрудно взять на вилы, но что делать, если на нас пойдет кащей? Убегать в лес? А избы, вещички? Дома и поля на спину не взвалишь. А уж с кащеем нам не совла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куда мы знаем? Кто его вообще видел? - крикнул кузнец. - Может, никакого кащея и нет? Только страху на нас нагоняет эта банда? Видел его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лупите, Микула, - понурился Радим, - Сами знаете: с купцами ходили те еще вояки, все по уши в железе. А вернулся кто из них с перевала? Ни один. Нет, Микула, говорю вам, нужно ждать. Правитель округа из Майены пришлет помощь, а это совсем друг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отложил молот и вновь сунул прут в пла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ско из Майены не придет, - сказал он понуро. - Господа воюют меж собой. Майена с Разв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чем воюют благородные? По-моему, со скуки, жеребцы стоялые! - крикнул кузнец. - Чтоб ему провалиться, правителю! За что только мы ему, гадюке, дань платим? Он выхватил прут из огня, только искры брызнули, помахал им в воздухе. Подручный отскочил. Микула схватил молот, ударил, еще 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лько правитель округа прогнал моего парнишку, я послал парня просить помощи у Круга. У друи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ародеям? - спросил колесник недоверчиво. - Да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ним. Но не вернулся еще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дим покрутил головой, встал и подвернул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знаю, Микула, не знаю. Это уже не мое дело. Но все равно получается, что надо ждать. Вот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дворе заржал к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знец замер с занесенным молотом. Колесник побледнел, стуча зубами. Увидев, что дрожат руки, Микула отер их о кожаный фартук. Не помогло. Он проглотил слюну и пошел к двери - там виднелись всадники. Радим и Чоп пошли следом, держась к нему поближе. Выходя, кузнец поставил прут за две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видел шестерых конных, в кольчугах и кожаных шлемах со стальными стрелками, прямыми полосками металла меж огромных красных глаз, занимавших половину лица. Они сидели неподвижно, вольно. Микула, окинув их взглядом, оценил их оружие - короткие копья с широкими остриями. Мечи со странными эфесами. Секиры. Зазубренные протаз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ямо напротив двери стояли двое. Высокий Ворон на сивом коне, покрытом зеленой попоной, с золотым солнечным диском на шлеме. И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очка... - прошептал Чоп за спиной кузнеца и всхлип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всадник был человеком. На него надет темно-зеленый плащ Ворона, но из-под шлема смотрят светло-голубые, а не красные глаза. Но в этих глазах было столько отчужденности, холодной жестокости, что Микулу охватил нешуточный страх. Стояла тишина. Кузнец слышал, как жужжат мухи, кружащие над кучей навоза за заб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в шлеме заговорил пер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из вас куз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ссмысленный вопрос - кожаный фартук и стать Микулы позволяли обойтись и без него. Кузнец молчал. Он увидел, как голубоглазый сделал одному из Воронов почти незаметный жест. Ворон тут же перегнулся с седла, наотмашь взмахнул протазаном. Микула сгорбился, пряча голову в плечи, но удар предназначался не ему. Острие глубоко вошло Чопу в шею. Подручный кузнец сполз по стене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дал вопрос, - сказал человек в шлеме, не спуская глаз с Микулы. Перчаткой он коснулся висевшего у седла топора. Два Ворона, стоявшие поодаль, спешились, высекли огонь, запалили смоляные факелы и роздали их остальным. Спокойно, не торопясь, не суетясь, они окружили кузницу и подожгли стре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дим не выдержал. Закрыл лицо руками, завопил и побежал вперед, прямо меж двух коней. Едва он поравнялся с высоким Вороном, тот с размаху всадил ему копье в живот. Колесник, взвыв, упал, встрепенулся раза два и замер, раскинув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Микула, - сказал голубоглазый. - Ты остался один. Ты что это задумал? Бунтовать народ, искать где-то помощи? Глупец... Есть в ваших деревнях и такие, что доносят. Хочется им к нам подольс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ха кузницы трещала, повалил желтоватый дым, потом взметнулось пламя, сыпались искры, потянуло ж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го парня мы сцапали, и он нам все выложил, - сказал человек в шлеме. - И того, что придет из Майены, мы уж встретим. Ну что, Микула? Ты сунул свой паршивый нос куда не следовало. За это я тебе обещаю серьезные неприятности. Думаю, лучше всего будет посадить тебя на кол. Найдется тут поблизости подходящий? Или лучше повесить за ноги на воротах и содрать шкуру, как с уг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 сказал высокий Ворон с солнцем на шлеме и бросил свой факел в распахнутую дверь кузницы. - А то вся деревня сюда сбежится. Кончаем с ним быстренько, забираем коней из конюшни и поехали. Откуда в вас, людях, такая страсть к палачеству, причинению мук? Таких, которые и не нужны вовсе? Давай, кончай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глазый и головы не повернул в его сторону. Наехал конем на кузне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вай, - сказал он. В его бледных глазах горела радость палача. - Иди внутрь. У нас нет времени разделаться с тобой как подобает. Но я все же хочу потешить ду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сделал шаг назад. Спиной он ощущал жар пылающей кузницы. Споткнулся о тело Чопа и о железный прут, который тот, падая, сва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молниеносно наклонился, схватил тяжелую железную полосу и, выпрямляясь, со всей силой, какую будила в нем ненависть, вогнал прут прямо в грудь голубоглазому. Длинное острие незаконченного меча пробило кольч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знец не ждал, пока человек рухнет с коня. Припустил бегом через двор. Сзади кричали, стучали копыта. Достигнув дровяника, Микула схватил прислоненную к стене дубину и ударил что есть силы, не глядя, с полуоборота. Дубина угодила прямо в грудь сивому. Сивый встал на дыбы, сбросив в пыль ворона с золотым солнцем на шлеме. Микула увернулся, и короткое копье вонзилось в стену дровяника. Ворон, доставая меч, уворачивался от свистящей дубины. Трое других гарцевали, крича и размахивая оружием. Микула широко размахнулся, снова зацепил коня, тот заплясал на задних ногах, но Ворон удержался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леса показался конь - вытянувшись в струнку, преодолел забор и сшибся грудь в грудь с сивым в зеленой попоне. Сивый попятился, опрокинув пытавшегося его оседлать хозяина. Микула, не веря глазам своим, увидел, что вновь прибывший всадник раздвоился: на пригнувшегося к конской шее паренька в капюшоне и сидящего сзади светловолосого мужчину с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инный, узкий меч, блеснув молнией, описал два полукруга. Двух Воронов вынесло из седел, они полетели на землю в облаках пыли. Третий, доскакавший до дровяника, обернулся к странной паре и получил лезвие в горло, повыше стального нагрудника. Светловолосый спрыгнул с коня и побежал через двор, отсекая высокого Ворона от его коня. Ворон выхвати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ятый Ворон крутился посреди двора, пытаясь успокоить испуганного пылавшей кузницей коня. Справился наконец, завопил, ударил коня шпорами и с занесенной секирой по несся прямо на парнишку в капюшоне. Микула понял свою ошибку, увидев, как тот сбрасывает капюшон. Девушка. Она встряхнула рыжими волосами, рассыпавшимися по плечам, крикнула что-то непонятное, вытянув руку ладонью вверх навстречу налетающему Ворону. С ее пальцев метнулась узкая полоска света, блестевшего как ртуть. Ворон вылетел из седла, описал в воздухе дугу и рухнул в песок. Его одежда дымилась. Конь, роя землю копытами, ржал и тряс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Ворон с золотым солнцем на шлеме, теснимый светловолосым, медленно отступал к пылающей кузнице. Обе руки вытянул перед собой, меч - в правой. Клинки скрестились. Меч Ворона отлетел в сторону, а сам он повис на пронзившем его лезвии. Светловолосый вырвал меч. Ворон упал на колени, рухнул лицом в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адник, выбитый из седла молнией, поднялся на четвереньки и шарил вокруг, ища меч. Микула очнулся, сделал два шага, взметнул дубину и опустил ее на голову Ворона. Все было 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порядке, - услыш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оказалась вблизи веснушчатой и зеленоглазой. На лбу у нее блестел удивительный самоц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порядке, - повт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ая госпожа, - охнул кузнец, держа свою дубину, как гвардеец держит алебарду. - Кузницу вот... Сожгли. Мальчишку убили. И Радима зарубили, разбойники.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ый перевернул ногой труп высокого Ворона, посмотрел ему в лицо, потом отошел, пряч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Висенна, - сказал он, - вот теперь я вмешался как раз вовремя. Вот только тех ли я порубил, кого нужн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 есть кузнец Микула? - спросила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А вы из Круга друидов, благородные господа? Из Май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ответила. Она смотрела в сторону леса, откуда бежало к ним множество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ши, - сказал кузнец. - Из Ключ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роих завалили! - гремел чернобородый из Порогов, потрясая насаженной на жердь косой. - Трех, Микула! Прискакали на поле ловить девок, вот мы их там... Один только и ушел, успел на коня вскочить, сукин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ряд разместился на равнине, в кругу костров, выбрасывавших в ночное небо снопики искр; люди кричали, гомонили, размахивали оружием. Микула поднял руки, успокаивая их, - хотел послушать другие донес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нам вчера вечером прискакало четверо, - сказал старый, худой как жердь староста Кочерыжки. - За мной. - Кто-то им донес, что я с вами. Залез я на крышу овина, лестницу за собой втянул, вилы взял: ну, говорю, заразы, лезьте ко мне, кто смелый. Взялись они овин поджигать, тут бы мне и конец, да наши не подвели, пошли на них кучей. Те прорываться верхами. Наших парочку положили, но и мы одного с седла сдер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 - спросил Микула. - Я же вам наказывал - непременно живого б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 только рукой махнул староста. - Не сберег я его. Бабы как налетели, как начали пер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знал, что в Кочерыжке горячие бабы, - буркнул Микула, почесывая в затылке. - А тот, что дон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ыскали и доносчика, - кратко сказал староста, не вдаваясь в подроб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А теперь слушайте, люди! Где засела эта банда, мы уже знаем. В предгорьях, возле пастушьего становища, есть в скале пещера. Там они засели, там мы их и достанем. Возьмем с собой сена да хворосту, довезем на телегах, выкурим их как барсуков. Дорогу завалим засекой, и никуда они не денутся. Так мы порешили с Корином, вот этим рыцарем. Да и мне, сами знаете, воевать приходилось. Я с вождем Грозимом ходил на Воронов, это уж потом осел в Клю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раздались воинственные крики, но тут же замолкли, оборванные одним-единственным словом, произнесенным тихо, неуверенно. Потом оно зазвучало все громче. Наконец настала тягостная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встала рядом с Микулой, не доставая ему даже до плеча. Толпа зашумела. Кузнец воздел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ло время сказать правду, - прогремел он. - Когда правитель округа из Майены отказался нам помочь, я обратился к друидам из Круга. Знаю, что многие из вас косо на это смот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затихла, но кое-где раздавалось сердитое бормот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это госпожа Висенна из майенского Круга, - сказал Микула. - По первому зову она поспешила к нам на помощь. Те, кто из Ключа, уже ее знают, она лечила там людей, исцеляла своей силой. Да, мужики. Госпожа невелика ростом, но сила ее велика. Выше нашего понимания эта сила, страшит она нас, но для пользы нашей послу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произнесла ни слова, не сделала ни одного движения в сторону собравшихся. Но скрытая мощь невысокой, веснушчатой чародейки была невероятной. Корин с удивлением ощутил, что его охватывает удивительный энтузиазм, а страх перед тем, что кроется на перевале, страх перед неведомым - исчезает напрочь тем быстрее, чем сильнее сияет самоцвет на лбу Висен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те, - сказал Микула, - и на кащея найдется управа. Мы не одни, мы вооружены. Пусть эта банда только попробует вылезти навстр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 Микула! - крикнул бородач из Порогов. - Плевать, чары там или не чары! Вперед, мужики! Прикончим каще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завопила, как один человек, пламя костров играло на остриях кос, пик, секир и 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пробрался сквозь толчею, подошел к висящему над огнем котелку, достал миску и ложку. Положил себе чуточку подгоревшей каши со шкварками. Уселся, пристроил миску на коленях, ел медленно, выплевывая ячменную шелуху. Почуял чье-то присутствие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Висенна, - сказал он с набитым ртом. И продолжал есть, косясь на ее профиль, водопад волос, красных, как кровь, в свете костра. Висенна молчала, глядя в пла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Висенна, что мы сидим, как две совы? - Корин отставил миску. - Я так не могу, сразу делается грустно и холодно. Куда они спрятали самогонку? Ведь был где-то жбан. Ну и леший с ним. Темно, как 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идесса повернулась к нему. Ее глаза светились удивительным зеленым сиянием. Корин прим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Верно, - сказал он потом, откашлялся. - Ну да, я разбойник. Наемник. Вмешался, потому что люблю драку, и мне все равно, с кем биться, лишь бы биться. Знаю, сколько стоят яшма, жадеит и все другие камни, какие добывают в копальнях Амелла. И хочу добыть их побольше. Ну да, мне чихать, сколько из этих людей завтра погибнет. Что еще? Я сам все скажу, не нужно прикасаться к тому камешку, под змеиной шкуркой. Не собираюсь ничего скрывать. Ты права, меня не колышут ни ты, ни твоя благородная миссия. Вот и все. Доброй ночи. Иду с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е встал. Только схватил палку и принялся ворочать голове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 сказала Висенна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повесил голову. Березовое полено в костре брызгало искрами. Корин глянул на девушку, но не смог вынести взгляда нечеловечески светившихся глаз. Отвернулся к кос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нельзя от тебя требовать слишком много, - сказала Висенна, кутаясь в плащ. - Так уж повелось, что сверхъестественное вызывает страх. И омерз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Да, Корин, людям нужна наша помощь, они благодарят за нее, платят, иногда весьма щедро, но брезгуют нами, боятся нас, не смотрят нам в глаза, плюются за нашей спиной. А самые умные, вроде тебя, режут правду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не исключение, Корин. Многие заявляют, будто недостойны сидеть со мной у одного костра. Но случается, что как раз нам требуется помощь от... нормальных. Или их друж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казала - Висенна, - легче было бы, будь у меня седая борода до пояса и нос крючком. Тогда омерзение ко мне не привело бы в такое замешательство твои мысли. Да, Корин, омерзение. Этот камешек у меня на лбу - халцедон, ему я во многом обязана своими магическими способностями. Ты прав, как раз с его помощью я без труда читаю мысли. Твои тем более. Но не думай, что мне это приносит удовлетворение. Я чародейка, ведьма, но я еще и женщина. Я пришла, потому что... хотел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еперь уж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чали. Пестрокрылая птица в глубине леса, и темноте, сидя на ветке, ощущала страх. В лесу были с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чет омерзения ты чуточку ошиблась, - сказал наконец Корин. - Но скажу честно - ты будишь во мне что-то вроде... беспокойства. Ты должна была избавить меня от того зрелища на полянке. Помнишь тр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 сказала чародейка спокойно, - когда ты возле кузницы воткнул тому Ворону меч в горло, меня едва не вырвало. Не знаю, как в седле удержалась. Каждый по-своему переносит разные... Ну, довольно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еще плотнее закуталась в плащ. Корин подбросил хвороста в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а бы, чтобы тебе не все равно было, сколько людей погибнет завтра. Людей и... других. Я надеюсь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ще не все. Остается перевал. Нужно его освободить. От т_о_г_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нашей армией все пройдет гла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а армия разбежится по домам, едва я перестану отуманивать людей чарами, - сказала друидка. - А я перестану. Не хочу, чтобы они погибали за чужие интересы. Кащей - не их дело. Это дела Круга. Мне самой придется идти на перевал. 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дна ты туда не пойдешь. Мы пойдем вместе. Я, Висенна, с детства знал, когда самое время убегать, а когда еще рано. У меня было много времени, чтобы усовершенствовать это знание. Благодаря этому я и прослыл храбрецом. Так что меня не нужно отуманивать чарами. Сначала посмотрим, как этот Кащей выглядит. Кстати, как, по-твоему, что он такое, Кащей эт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понур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что это - смерть, - шепнула о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мошние не собирались прятаться в пещерах. Они сидели в седлах, выпрямившись, не шевелясь, не отрывая глаз от выходящих из леса вооруженных крестьян. Ветер, рвавший их плащи, придавал им вид тощих хищных птице растрепанными перьями, грозных, внушавших уважение и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емнадцать, - сосчитал Корин, встав на стременах. - Все конные. Шесть заводных коней. Один воз. Мик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знец быстро перестраивал свой отряд. Вооруженные пиками выстроились на опушке, воткнув древки в землю. Лучники укрылись за деревьями. Остальные теснее сгруд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всадников поскакал в их сторону. Подъехал близко, придержал коня, поднял руку над головой и что-то кр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трит, - шепнул Микула. - Знаю я их, соб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спрыгнул с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дож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ошел навстречу всаднику. Вскоре заметил, что Висенна идет следом. Всадник оказался Коротыш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уду говорить немного, - сказал он, не спешиваясь. Его маленькие, блестящие глазки помаргивали, личико заросло шерстью. - Я начальник отряда, который вы там видите. Девять карликов, пять людей, три Ворона, один Эльф. Остальные мертвы. У нас случилось небольшое недоразумение. Наш бывший повелитель, по чьему приказу мы все делали, лежит сейчас связанный в пещере. Делайте с ним что хотите. Мы уезж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амом деле, ты умеешь говорить кратко, - сказал Микула. - Вы уезжаете. А вот мы хотим выпустить из вас кишки. Как ты на это смот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лик показал острые зубы, маленькая фигурка гордо выпрямилась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шь, мы уезжаем из страха перед вами, бандой говнюков в лаптях? Если вы так хотите, не имею ничего против, мы поскачем напрямик. Это наше ремесло. Мы привыкли. Даже если часть из нас погибнет, остальные прорвутся. Такова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 не прорвется, - пожал плечами Корин. - Такова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а во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тыш сплюнул через правое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тожная часть того, что осталось в пещере. Для ясности - если вы предложите нам проехать, оставив воз, мы не согласны. Если нам суждено выйти отсюда без добычи, без битвы мы не уйдем. Ну как? Если хотите биться, давайте начнем побыстрее, пока солнце не припек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трус, - покачал готовой Мик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ашем роду все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ас пропустим, если сложите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лик сплюнул еще раз, для разнообразия через левое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йдет, - кратко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он просто боится, - засмеялся Корин. - Без оружия они - барах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ты такой без оружия? - спокойно спросил Коротыш. - Неужели принц? Думаешь, я тебя не раскусил? Ясно мне, кто ты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шись с оружием, вы завтра же вернетесь, - медленно сказал Микула. - Хоть бы забрать то, что еще осталось в пещере. Ты сам сказал, что вы забрали ничтожную ч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тыш оска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а такая мысль. Но мы посоветовались и решили ее отб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поступили, - Висенна встала перед всадником. - И правильно сделали, Кех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у показалось, что ветер усилился вдруг, завыл меж скал и деревьев, дунул холодом. Висенна продолжала чужим, металлически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й из вас, кто попытается вернуться, умрет. Вижу это и предрекаю. Уезжайте отсюда немедленно. Немедленно. Сейчас же. Любой, кто попытается вернуться, ум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тыш внимательно смотрел на чародейку поверх конской головы. Он был немолод - личико сморщенное, шерсть посе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ты? Ну, так я и думал. Я же сказал, что возвращаться мы не собираемся. Мы служили Фрегеналу за плату. Но довольно. Против нас - Круг и все окрестные села, а Фрегенал бредит о власти над миром. Надоели нам и он, и его страшилище с пере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вернул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я разговорился. Мы уезжаем. Всего вам доброго. Никто ему не ответил. Коротыш посмотрел на опушку, на неподвижную шеренгу своих всадников. Обернулся и глянул в глаза Висен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л против покушения на тебя, - сказал он. - Теперь вижу, что поступил правильно. Если я скажу, что кащей - это смерть, ты и тогда пойдешь на пере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хл прикрикнул на коня и поскакал к своим. Вскоре всадники, выстроившись колонной, окружив воз, двинулись в сторону дороги, Микула уже метался среди своих, надрывал глотку, успокаивая бородача с Порогов и остальных, жаждущих крови и мести. Корин с Висенной молча разглядывали проезжавший мимо конный отряд. Всадники небрежно откинувшись в седлах, демонстративно смотрели прямо перед собой, спокойно и презрительно. Только Кехл, миновав их, чуть приподнял ладонь в прощальном жесте, состроил Висенне неописуемую гримасу. Потом подстегнул коня и встал во главе колонны, вскоре исчезнувшей меж деревь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труп они обнаружили у самого входа в пещеру, он лежал меж вязанкой хвороста и мешком овса. Ход раздваивался, и тут же обнаружились еще два трупа - у одного голова отрублена почти напрочь, другой покрыт кровью из многочисленных ран. Все трое были лю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сняла со лба ремешок из змеиной кожи. Диадема сияла, освещая мрачные коридоры. Ход вел в большую пещеру. Корин тихонько насвистывал сквозь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шли в пещеру. Вдоль стен стояли сундуки, мешки и бочки, грудами лежали конская упряжь, тюки белой шерсти, оружие, разный скарб. Несколько сундуков оказалось разбитыми и пустыми. Но другие полны. Проходя, Корин видел в них матово-зеленые друзы яшмы, куски жадеита, агаты, опалы, хризопразы и другие самоцветы, названия которых не знал. На каменном полу, где там и сям валялись золотые, серебряные, медные монеты, лежали в беспорядке вороха шкур - бобровых, рысьих, росомашьих, лись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и на миг не задерживаясь, перешла во вторую пещеру, гораздо меньшую, темную. Корин шел следом, то и дело оглядываясь на сунд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 отозвался непонятный предмет, лежавший на груде покрывавших пол тканей и шк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иблизились. Это был связанный человек - низенький, лысый, толстый. Половина его лица была сплошным син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прикоснулась к диадеме, халцедон на миг вспыхнул яр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обходимости, - сказал связанный. - Я тебя знаю, Забыл только, как зовут. Я знаю, что у тебя на лбу. Говорю тебе, в этом нет нужды. На меня напали на спящего, забрали мой перстень, сломали волшебный прутик. Я бесси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зменился, Фрегенал, - сказала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буркнул толстяк. - Я вспомнил. Не ожидал я, что они пришлют тебя. Думал, это будет мужчина, потому и отправил навстречу Маниссу. С мужчиной моя Манисса справилась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ж не справилась, - заметил Корин, - Но покойнице надо отдать должное. Старалась как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мотревшись, Висенна решительно направилась в угол, носком башмака отвалила камень, из ямки под ним достала глиняный горшок, завязанный кожаным лоскутом. Разрезала ремешок своим золотым серпом, вытащила свиток пергамента. Фрегенал зло наблюдал за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шу, - сказал он дрожащим от ярости голосом. - Ну и талант - умеешь находить спрятанное. А что мы еще умеем? Гадать на бараньих потрохах? Коров 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обращая на него внимания, просматривала лист за ли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пытно, - сказала она. - Одиннадцать лет назад, когда тебя изгнали из Круга, исчезли первые страницы Запретных Книг. Хорошо, что они теперь отыскались и даже с твоими добавлениями. Вижу, ты отважился употребить Двойной Крест Алзура. Ну-ну... Вряд ли ты забыл, как кончил Алзур. Несколько его созданий до сих пор бродят по свету, в том числе и самый последний, многоног, что убил Алзура и разрушил половину Марибора, прежде чем сбежать в леса Зареч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ложила несколько пергаментов вчетверо, спрятала в кошель у пояса. Развернула ост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сказала, морща лоб. - Незначительно измененный Образ Древокорня. А здесь Треугольник в Треугольнике, способ для проведения серии мутаций и огромного прироста массы тела. А что послужило образцом для твоего чудища, Фрегенал? Что? Выглядит как обычный жучок... Фрегенал, чего-то здесь недостает. Надеюсь, ты понимаешь, о че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 что ты заметила, - выкрикнул чародей. - Обычный жучок, говоришь? Когда этот обычный жучок сойдет с перевала, мир онемеет от страха. На миг. А потом завопит что есть м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ладно. Где недостающие закл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нет. Я не хотел, чтобы они попали в неподходящие руки. Особенно в ваши. Я ведь знаю, весь ваш Круг грезит о власти, какую можно обрести благодаря тем заклятьям, но ничего у вас не выйдет. Никогда вам не удастся сотворить что-то хоть наполовину столь же страшное, как мой ка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что тебя крепко били по голове, Фрегенал, - спокойно ответила Висенна. - И мозги у тебя явно стали набекрень. Причем тут создание чудовищ? Твое чудовище следует уничтожить. Самым простым способом, разрушающими заклинаниями, то есть Эффектом Зеркала. Понятно, твои разрушающие заклятия были наведены на твой прутик. Что ж, нужно их перенести на мой халцед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х будешь переносить до судного дня, мудрая моя госпожа, - злорадно сказал толстяк. - С чего ты взяла, что я тебе выдам разрушающие заклятья? Ни из живого, ни из мертвого ты их из меня не вытянешь. У меня - блокада. Не надо на меня так таращиться - камешек тебе может прожечь лобик. Ладно, развяжите меня, я весь одереве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пнуть ли тебя пару раз? - спросил Корин. - Это тебе прочистит мозги. Похоже, ты не понимаешь своего положения, лысая свинья. Сейчас здесь будут крестьяне, которым твоя банда изрядно докучала. Я слышал, они собираются разорвать тебя четверкой коней. Ты никогда не видел, как это дел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генал напряг шею, выкатил глаза и попытался плюнуть Корину на сапог, но из позиции, в которой он пребывал, сделать это было невозможно, и чародей лишь попал себе на б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хал я на ваши угрозы! - взвизгнул он. - Ничего вы мне не сделаете! Дурак ты, дурак! Сунулся в дела, которых не понимаешь! Спроси ее, зачем она сюда пришла. Висенна! Сдается мне, он тебя считает благородной избавительницей угнетенных, воительницей за бедняков! А дело тут в деньгах, идиот! В больших деньг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молчала. Фрегенал с трудом перевернулся на бок, согнул ноги в коле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уг прислал тебя сюда, чтобы ты заставила золотой ручеек вновь заструиться в ваши карманы! - взвизгнул он. - Скажешь, нет? Круг сам наживался на добыче яшмы и жадеита, да вдобавок драл с купцов за охранные амулеты, но амулетики ваши, как вы сами убедились, на моего кащея не действ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не отзывалась. Она не смотрела на связанного, Смотрела на Ко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взвизгнул чародей. - Ты и не оправдываешься! Понятно, слишком многие знают правду! Раньше об этом знала только верхушка, а соплячек вроде тебя держали в убеждении, будто задача Круга - исключительно борьба со Злом. Но времена меняются, люди начинают понимать, что можно обойтись без чар и чародеев. Вы и оглянуться не успеете, как станете безработным, будете проживать то, что награбили! Вас интересуют только деньги. А потому развяжите меня немедленно. Если вы меня убьете или выдадите на казнь, Круг ничего не получит, одни новые убытки. И вам он этого не простит, ясн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е? - сказала Висенна, сложив руки на груди. - Видишь ли, Фрегенал, такие соплячки, как я, - не столь уж озабочены суетными благами. Мне неважно, понесет ли Круг убытки, перестанет ли существовать вообще. Я всегда заработаю на жизнь лечением коров от бесплодия и таких старых хрычей, как ты, - от бессилия. Но даже не в этом дело. Гораздо важнее, Фрегенал, что ты хочешь жить, потому-то ты и разболтался так. Все хотят жить. А потому ты на этом самом месте передашь мне разрушающие заклятья. Потом поможешь нам отыскать кащея и уничтожить его. А если нет... Мы пойдем погулять в лес, вот с ним. А ты останешься. И Кругу я потом скажу, что не смогла удержать рассвирепевших крестья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сегда была циничной, - скрипнул зубами чародей. - Даже тогда, в Майене. И с мужчинами тоже. Тебе было всего четырнадцать, но все знали о т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Фрегенал! - оборвала его друидесса. - Все, что ты говоришь, меня нисколечко не задевает. И его тоже. Он мне не любовник. Соглашайся. И кончим игру. Ты ведь соглас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сказал сквозь зубы Фрегенал. - Идиот я, что ли? Все хотят жи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генал остановился, ладонью утер пот со л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за скалой, начинается ущелье. На старых картах оно зовется Дур-тан-Орит, Мышиный Овраг. Это ворота Перевала Торговцев. Коней нужно оставить здесь. Верхом мы никак не сможем подойти к нему незамеч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таки странно мне, что ты веришь этому... - сказал Корин, - Крестьяне знали, чего хотели. Разбить ему башку и все тут. Посмотри только на его свинячьи глазки, на эту харю. Висенна не ответила. Заслонив глаза ладонью, она рассматривала скалу и проход в ущел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и, Фрегенал! - скомандовал Корин, поддергивая поя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полчаса увидели первый воз, перевернутый, разбитый. Потом второй, с поломанными колесами. Скелеты коней. Скелет человека. Второй. Третий. Четвертый. Груды. Груды поломанных, раздробленных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кин ты сын, - сказал Корин, глядя, как растет в глазницах черепа трава. - Это ведь купцы? Не знаю, что меня удерживает, чтобы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говорились, - поспешно сказал Фрегенал. - Мы ведь договорились. Я все рассказал, Висенна. Я вам помогаю. Я вас веду. Мы догово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плюнул. Висенна глянула на него, обернулась к чарод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ворились, - подтвердила она. - Ты поможешь нам его найти и уничтожить, потом отправляйся своей дорогой. Твоя смерть не возвратит к жизни тех, которые тут леж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ничтожить, уничтожить... Висенна, еще раз тебя предупреждаю и прошу - парализуй его, погрузи в летаргию, ты ведь знаешь такие заклятья. Только не уничтожай. Он - страж сокровищ. Ты всегда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Фрегенал. Мы все обговорили.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шли дальше, осторожно обходя скел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вскоре сказал Фрегенал. - Ты соображаешь, как вы рискуете? С ним шутки плохи. Да и Эффект Зеркала может не сработать, сама знаешь... И он накинется на нас. Видишь, на что он способ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 сказала Висенна. - Дурочкой меня считаешь? Эффект подействует,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он нас не обманул, - сказал Корин глухим от ненависти голосом. - Но если обманет... На что способно твое чудовище, я вижу. А знаешь ли ты, на что я способен? Знаю способы, как оставить человека без ушей и прочего. Пережить это можно, но серьги, скажу тебе по правде, ты уже носить не с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успокой этого убийцу, - заныл побледневший Фрегенал. - Объясни ему, что я не могу обмануть, что ты сразу почувствуешь, вздумай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новь возы. И скелеты. Белеют в траве грудные клетки, высокие стебли проросли в глазницы черепов, жутко ухмылявшихся навстречу путникам. Корин молчал, стискивая потной ладонью рукоятку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ние! - сказал Фрегенал. - Мы уже близко. Идите пот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аком расстоянии он чует людей, Фреге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м тебе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тихонько двинулись дальше, оглядываясь на отвесные стены ущелья, поросшие кустар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Ты его ч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Но не очень явственно. На каком расстоянии он нас учует, Фреге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м тебе знак. Жаль, нечем мне тебе помочь. Без прутика и перстня я бессилен. Вот разв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ловкостью, какой никто не ожидал от толстяка, Фрегенал подхватил с земли острый обломок камня и ударил Висенну в затылок. Друидесса упала, не вскрикнув. Корин выхватил меч и замахнулся, но чародей, оказавшийся невероятно проворным, упал на четвереньки, избежав удара, и тем же камнем то есть силы ударил Корина в колено. Корин взвыл, рухнул, на миг от боли перехватило дыхание, тошнота подступила к горлу. Фрегенал занес камень над его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трокрылая птица молнией упала сверху, целясь в глаза чародея. Фрегенал отскочил, замахал руками, выпустил камень. Корин, опершись на локоть, махнул мечом и едва-едва не зацепил ногу толстяка, но тот увернулся и помчался назад, к Мышиному Яру, вереща и хохоча. Корин попробовал было встать, но в глазах у него потемнело от боли, и он рухнул на землю, осыпая чародея руга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бежав на безопасное расстояние, Фрегенал остановился и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тяпа, а не ведьма! - заорал он. - Рыжая стерва! Хотела перехитрить Фрегенала? Милостиво даровать ему жизнь? Думала, я буду спокойно смотреть, как ты его убь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старательно массировал колено, унимая боль, Висенна не шевел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т! - заорал Фрегенал. - Смотрите! Полюбуйтесь, пока есть время, пока он вам не оторвал головы! Идет мой ка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обернулся в ту сторону. Шагах в ста от него, не дальше, показались из-за скалы узловатые суставы гигантских паучьих ног. В следующий миг через груду камней перелезло с грохотом создание метров шести в длину - плоское, как тарелка, землисто-ржавого цвета, шершавое, покрытое костяными шипами. Четыре пары ног размеренно переступали, волоча грузное тело по каменной осыпи. Пятая пара ног, необычайно длинных, вооружена была мощными рачьими клешнями, покрытыми рядами острых ши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сон, промелькнуло в сознании Корина. Это кошмарный сон. Проснись. Крикни и проснешься. Крикни. Крикни. Крик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быв про боль в колене, он добрался до Висенны, потрогал осторожно ее голову. Волосы друидессы подплывали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едва вырвалось из парализованного ужасом горла. -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генал хохотал, и эхо отзывалось со всех сторон. Это гремящее эхо и заглушило шаги Микулы, подбегавшего с топором в руке. Фрегенал опомнился, но было поздно. Удар свалил его на землю. Микула придавил его ногой, взмахнул топором... голова Фрегенала покатилась по земле и остановилась лоб в лоб с белым черепом, лежавшим под колесами разбитого во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ковылял, спотыкаясь на камнях, едва таща неподвижную Висен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подскочил к нему, схватил девушку, легко вскинул себе на плечо и побежал. Корин, хоть и освободился от ноши, не мог за ним поспеть. Оглянулся через плечо: кащей шагал к нему, похрустывая суставами, вытянутые клешни стригли редкую траву, грохотали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кула! - отчаянно вскрикнул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знец оглянулся, опустил Висенну на землю, подбежал к Корину, подхватил его, и они побежали. Кащей приближался, вздымая кле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 прохрипел Микула. - Не успе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равнялись с лежащей навзничь Вис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ови ей кровь! - крикнул Мик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Корин вспомнил. Он сорвал с пояса Висенны кошель, вытряхнул наземь содержимое, схватил камень цвета ржавчины, покрытый руническими знаками, раздвинул рыжие окровавленные волосы и приложил гематит к ране. Кровь моментально ун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 - вскрикнул Мик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щей был близко. Широко расставил передние лапы, клешни раздвинулись. Они видели, как вращаются на стебельках глаза чудовища, как раскрываются под ними серповидные челюсти. Приближаясь, кащей шипел - тссс, тссс, тс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не реагировал, он шептал что-то, держа камень на ране. Микула поднял его, оторвал от Висенны, поднял друидессу на плечо, и они побежали. Кащей, шипя, растопырив клешни, грохоча по камням хитиновым панцирем, бежал следом. Микула понял, что они поги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Мышиного Яра галопом несся всадник в кожаном кафтане, мисюрке из кольчужных колец. Над головой он вздымал широкий меч. На косматом лице горели глазки, блестели острые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инственно крича, Кехл налетел на кащея. Но страшные лапы сомкнулись, клешни стиснули коня. Карлик вылетел из седла, покатился по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щей без видимых усилий поднял коня в воздух и наколол на острый шип, торчащий у него впереди. Серповидные челюсти сомкнулись, кровь брызнула на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подскочил и поднял с земли Коротыша, но тот отпихнул его, схватил меч, крикнул так, что заглушил предсмертные вопли коня, набросился на кащея. С обезьяньей ловкостью проскочил под панцирной лапой и ударил, что было сил, прямо в глаз. Кащей зашипел, выпустил коня, выбросил вбок лапу, зацепил Кехла клешней, поднял в воздух, швырнул на камни. Кехл упал, выронив меч. Кащей повернулся к нему, ухватил клешнями, высоко взме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зарычал, в два прыжка достиг чудовища и ударил его топором в бок. Корин, оставив Висенну, моментально подскочил с другой стороны, держа меч обеими руками, с размаху вогнал его в щель меж панцирем и лапой. Навалившись грудью, вогнал лезвие до рукоятки. Микула ударил вновь, панцирь треснул, брызнула зеленая смрадная жидкость. Кащей, шипя, отпустил Коротыша и занес клешни. Корин, упираясь ногами в землю, попытался выдернуть меч, но безуспе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кула! - крикнул он тогда. - Назад! Оба кинулись наутек, сообразив броситься в разные стороны. Кащей, растерявшись, постоял, потом, скрежеща брюхом по камням, двинулся вперед, прямо на Висенну - она пыталась подняться на четвереньки, голова ее бессильно склонилась, волосы мели землю. Над ней повисла в воздухе пестрокрылая птица, она кричала, кричала, кри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щей был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и Корин подскочили одновременно, преграждая дорогу чудов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щей, не останавливаясь, растопырил кле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тороны! - крикнула Висенна, она стояла на коленях, подняв высоко руки. - Корин! В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отскочили в разные стороны, прижимаясь к стенам уще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ненаа фиреаол кереланл! - пронзительно крикнула чародейка, простирая руки в сторону Кащея. Что-то невидимое устремилось от нее к чудовищу. Траву примяло к земле, а камни разлетелись в стороны, словно отброшенные огромным невидимым шаром, с возраставшей скоростью катившимся к кащ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ладони Висенны сорвалась ослепительная молния, ударила в кащея, размазалась по его панцирю сетью из огненных языков. Оглушительный грохот. Кащей взорвался, взлетел зеленый фонтан крови, обломков хитинового панциря, ног, внутренностей, все это градом посыпалось на скалы, в кустарник. Микула согнулся, заслоняя руками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астала тишина. Там, где только что стоял Кащей, чернела и дымилась округлая воронка, залитая зеленой жидкостью, наполненная кусками чего-то неузнаваем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утирая с лица зеленые пятна, помог Висенне встать. Ее тряс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склонился над Кехлом. Глаза у Коротыша были открыты. Кафтан из грубой лошадиной шкуры рассечен клешнями, и видны страшные раны. Кузнец хотел сказать что-то, но не сумел. Подошел, поддерживая Висенну, Корин. Коротыш посмотрел на них. Увидев его раны, Корин за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 принц, - сказал Кехл тихо, но спокойно и выразительно. - Ты знал, что говорил. Без оружия я - барахло. А без руки? Вообще дерьмо,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окойствие Коротыша поразило Корина больше, чем торчащие из страшных ран обломки костей. Непонятно было, почему карлик до сих пор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шепнул Корин, умоляюще глядя на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я не могу сделать, Корин, - голос ее дрожал. - Его организм, его тело... Все законы, которые ими управляют, абсолютно не похожи на человеческие. Микула, не трогай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нулся, Коротыш, - сказал Микула. -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законы, которые мной управляют, не похожи на человеческие, - сказал Кехл задумчиво, уже с усилием. Струйка крови поползла из его рта, пачкая шерсть на лице. Он повернулся, глянул Висенне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рыжая ведьма! Твое пророчество исполнилось... Так помоги же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а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 сказал Кехл. - Так нужно. Пришла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Лицо Корина было безмерно удивленным. - Ты что, собир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те! - крикнула друидесса, едва сдерживая рыдания. - Отойдите 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кула потянул Корина за руку. Корин подчинился. Он успел еще увидеть, как Висенна наклонилась над Коротышом, осторожно погладила его по голове, коснулась виска. Кехл вздрогнул, вытянулся и застыл неподви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плака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трокрылая птица, сидящая на плече Висенны, склонила плоскую головку и глянула на чародейку круглым неподвижным глазом. Конь шагал по ухабистой дороге, небо было голубое и чист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ютт тюттчиррк, - сказала Пестрокрылая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согласилась Висенна. - Но не о том речь. Ты меня не так понял. У меня нет к тебе претензий. Досадно, что обо всем я узнала от самого Фрегенала, а не от тебя - что есть, то есть. Но я давно тебя знаю, и знаю, что ты не любишь много говорить. Чтобы дождаться от тебя ответа, нужно спросить пря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ррк, тьююю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о ясно, и давно. Но ты сам знаешь, как у нас обстоят дела. Сплошные тайны и секреты, одна огромная тайна. А впрочем, как посмотреть. Я тоже не отказываюсь от платы за лечение, если мне настойчиво предлагают, я беру. И я знаю, что за серьезную услугу Круг требует и высокой платы. И правильно - все дорожает, а жить нужно. Не о том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трокрылая Птица переступила с ноги на н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юювиттт! Коррин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ался, наконец, - грустно усмехнулась Висенна, повернула голову и позволила Птице дотронуться клювом до своей щеки. - Вот этим-то я и огорчена. Я видела, как он на меня смотрел, и знаю, что он при этом думал: это не только ведьма, это еще и лицемерная авантюристка, корыстолюбивая и расчетл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юиттт чик чик тьююют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так уж все скверно, - буркнула она, щурясь. - Я не девчонка, так легко голову не теряю. Хотя нужно признать... Я слишком долго странствую в одиночестве по... Но это не твое дело. Прикрой-ка клю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а замолчала, ероша перышки. Лес приближался, дорога уходила в чащу, под сомкнувшиеся к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 сказала Висенна чуть погодя, - как, по-твоему, это будет выглядеть в будущем? Неужели мы действительно окажемся ненужными людям? Даже в таких несложных делах, как лечение? Конечно, они кое-чему научились, умеют уже лечиться травами. Но неужели они когда-нибудь смогут сами лечить воспаление легких? Родильную горячку? Столбн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ик, тьюи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мне ответ - теоретически возможно... Теоретически возможно, что наш конь вмешается сейчас в разговор. И скажет что-нибудь умное. А как насчет рака? Неужели они и с раком справятся без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рч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я так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ъехали в лес, пахнуло холодом и сыростью. Вброд преодолели неглубокий ручей. Висенна поднялась на холм, потом спустилась вниз, в заросли, где кустарник задевал стремена. И снова дорога, изрядно заросшая. Висенна знала ее, здесь она проезжала три дня назад. Правда, в противоположном направл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ется мне, и нам не помешали бы кое-какие перемены. Мы закоснели, чересчур цепляемся за старые традиции. Как только я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юитт! - сказала Пестрокрылая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юи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этим хочешь сказать? Как это я не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рчк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надпись? На каком еще стол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а взмахнула крыльями, сорвалась с ее плеча и исчезла в ветв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н сидел посреди поляны, подпирая столб, нахально ухмыляясь. Висенна спрыгнула с коня, подошла. Чувствовала, что тоже улыбается, помимо воли, подозревала даже, что ее улыбку никак не назвать исполненной глубокого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 - сказал Корин. - Признайся, ты меня, случайно, не отуманила чарами? Больно уж радует меня наша встреча, прямо-таки неестественно радует. Тьфу-тьфу-тьфу! Не иначе, это все ч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дал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обыкновенно проницательна. Я проснулся утром и узнал, что ты уже уехала. Как мило с ее стороны, сказал я себе, она не стала меня будить, ради мимолетного прощанья, этой глупости, без которой превосходно, можно обойтись. Кто в наше время приветствует и прощается? Все это крайности и чудачество. Правда? Так что я повернулся на другой бок и заснул. И только за завтраком вспомнил, что забыл тебе сказать что-то очень важное. Раздобыл коня и поехал по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ты мне собирался сказать? - Висенна подошла совсем близко и запрокинула голову, чтобы взглянуть в голубые глаза, которые этой ночью видела во с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это весьма деликатное, - сказал он. - Нельзя его изложить в нескольких словах. Тут нужно все растолковать подробно. Не знаю, успею ли я все изложить до зак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ни хотя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это и есть самое трудное. Я не знаю, с чего на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господина Корина нет слов, - Висенна улыбалась. - Кто бы мог подумать. Ну, начинай с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ная мысль. Видишь ли, Висенна, много времени прошло, как я странствую в одиноч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лесам и дорогам, - закончила чародейка, закидывая ему руки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о над ними, на ветке, Пестрокрылая Птица взмахнула крыльями,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ррчччк тьюитт тьюит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енна оторвалась от губ Корина, глянула на Птицу, мор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а права, - сказала она. - Это в самом деле оказалась дорога, откуда не возвращаются. Лети, скажи им... - подумала, махнула рукой. - Да нет, ничего им не говори...</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24:00Z</dcterms:created>
  <dc:creator>1</dc:creator>
  <dc:description/>
  <dc:language>en-US</dc:language>
  <cp:lastModifiedBy>1</cp:lastModifiedBy>
  <dcterms:modified xsi:type="dcterms:W3CDTF">2002-12-23T20:24:00Z</dcterms:modified>
  <cp:revision>3</cp:revision>
  <dc:subject/>
  <dc:title>Анджей САПКОВСКИЙ</dc:title>
</cp:coreProperties>
</file>