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t>Анджей САПКОВСКИЙ</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sz w:val="24"/>
        </w:rPr>
      </w:pPr>
      <w:r>
        <w:rPr>
          <w:rFonts w:cs="Times New Roman" w:ascii="Times New Roman" w:hAnsi="Times New Roman"/>
          <w:sz w:val="24"/>
        </w:rPr>
        <w:t>Владычица озера</w:t>
      </w:r>
    </w:p>
    <w:p>
      <w:pPr>
        <w:pStyle w:val="Style15"/>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ут они дальше и видят озеро, широкое и чистое, а посреди озера, видит Артур, торчит из воды рука в рукаве богатого белого шелка, и сжимает она в длани своей добрый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дите, - сказал Мерлин, - вон меч, о котором говорил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т видят они вдруг деву, по водам к ним идущ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эта дева? - спросил Арту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ладычица Озера, - отвечал Мерл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Томас Мэлори. "Смерть Артура"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зеро было зачарованным. Вне всяких сомнений. Во-первых, лежало оно совсем рядом с зачарованной долиной Ким Пикка, долиной таинственной, вечно затянутой туманом, славной своими чарами и магическими явлениями. Во-вторых, достаточно было одного только взгляда. Водная гладь - глубоко, сочно, незамутненно голубая, словно отшлифованный сапфир. До такой степени зеркально-голубая, что отраженные в ней вершины. И Виддфа были прекраснее самих вершин. С озера веял прохладный живительный ветерок, и благословенной тишины не нарушали ни плеск рыбы, ни крик пт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тряхнул головой, пытаясь избавиться от охватившего его волнения, но вместо того чтобы продолжать путь по вершинам предгорных холмов, направил коня к озеру - словно влекомый силою магнетических чар, дремлющих там, внизу, на дне, в бездне вод. Конь пугливо ступал по каменному крошеву, тихим похрапыванием давая знать, что и он чувствует магическую ау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устившись вниз, к самому берегу, рыцарь соскочил с коня и, ведя его за трензеля, подошел к кромке воды, где мелкая волна плескалась среди разноцветных окатыш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крипывая кольчугой, опустился на колени, распугал мальков и юрких рыбешек, малюсеньких, словно иголочки, набрал воды в сложенные горстью ладони. Он пил медленно, осторожно - от льдисто-холодной воды немели губы и язык, заходились з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 вновь зачерпнул воду, до него долетел звук, как бы разлившийся по поверхности озера. Он приподнял голову, конь захрапел, словно давал знать, что слышит и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прислушался. Нет, не показалось. Это были звуки пения. Пела женщина, скорее даже - дев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как и всякий рыцарь, воспитывался на песнях бардов и рыцарских романах. А в них в девяти случаях из десяти девичьи песни либо стоны оказываются приманкой, а спешащие на помощь или же на выручку рыцари пренепременно попадают в ловушки. Нередко смертель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любопытство взяло верх. В конце концов, рыцарю-то ведь было всего-навсего девятнадцать годков. Он был зверски смел и чрезвычайно безрассуден. Отличался одним и славился друг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верив, хорошо ли ходит в ножнах меч, он потянул коня туда, откуда доносилось пение. Впрочем, далеко идти не прие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рег был усеян большими скатившимися со склонов камнями - темные, отполированные до блеска, прямо-таки игрушки великанов, неряшливо брошенные или же просто забытые после окончания игры, они лежали в воде, темнели под прозрачным зеркалом вод, кое-где выступали над поверхностью, омываемые волной словно спины левиафанов. Множество камней виднелось и на берегу - от самой кромки и до опушки леса. Часть их была погружена в песок, лишь немного выступая наружу, предоставляя зрителю домысливать, сколь велики они в действитель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этих-то прибрежных валунов и доносилось пение, которое слышал рыцарь. А самой девушки видно не было. Рыцарь толкнул коня, держа его за мундштук, чтобы не ржал и не храп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ежда девушки лежала на валуне, погруженном в воду и плоском, как стол. Сама певунья, стоя по пояс в воде, мылась, плескаясь и напевая. Слов рыцарь не поним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неудив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 он мог бы побиться об заклад - не была человеком из крови и плоти, о чем свидетельствовало тоненькое тело, странный цвет волос, голос. Рыцарь был уверен: если она повернется, он увидит огромные миндалевые глаза. А если отбросит пепельные волосы, под ними, несомненно, приоткроются острые у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 это обитательница Faerie, страны чар. Волшебница. Одна из Tyiwyth Teg. Из тех, которых пикты и ирландцы называли Daoine Sidhe, Народом Холмов, а саксы - эльф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на мгновение перестала напевать, погрузилась по горлышко, зафыркала, закашлялась и обыкновеннейшим манером ругнулась. Однако рыцаря это не обмануло. Волшебницы, как  известно всем, умеют ругаться по-человечески. Порой - не хуже сапожников. И очень даже часто ругань бывает лишь прелюдией к какому-нибудь зловредному фокусу, страстью к которым ворожейки славились: например, раздуть человеку нос до размеров семенного огурца, либо уменьшить его мужескость до величины горош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 то, ни другое рыцаря не привлекало. Он уже совсем было собрался потихоньку ретироваться, когда его выдал конь. Нет, его конь, верховой, удерживаемый за ноздри, вел себя прилично и тихо, как мышь под метлой. Его выдала лошадь волшебницы, вороная кобыла, которую рыцарь вначале не заметил среди валунов. Жеребец дернул мордой и, будучи скотиной благовоспитанной, ответил. Да так, что эхо пошло по во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лшебница выскочила из воды, продемонстрировав рыцарю все свои ласкающие глаз прелести, и тут же метнулась к камню, на котором лежала одежда. Однако вместо того, чтобы схватить какую-нибудь тряпку и скромно прикрыться, схватила ножны и на удивление ловко вытянула из них меч. На все ушло лишь мгновение, после чего она то ли пригнулась, то ли присела, скрывшись под водой по самый нос, и выставила над водной гладью вытянутую руку с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вроде бы немного пришел в себя, бросил поводья и, преклонив колено, опустился на влажный песок. Теперь он наконец понял, с кем его свела судь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бывай в здравии, - забормотал он, протягивая руки. - Великая сие честь для меня... Великое отличие, о Владычица Озера, Меч сей при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поднимешься с колен и отвернешься? - Волшебница выставила над водой губы. - Может, перестанешь болтать и пялиться и позволишь мне оде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лшебницам не противореч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лышал плеск воды, когда она выходила на берег, слышал шелест одежды, слышал, как она потихоньку ругается, натягивая рубашку на мокрое тело. Он рассматривал вороную кобылу с гладкой, блестящей, как кротовья шубка, шерстью. Лошадь, несомненно, была чистейших кровей и, конечно, быстрая как ветер. И - конечно же - заколдованная. И стало быть - столь же несомненно, обитательница Faerie, как к ее хозя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шь поверну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ладычица Оз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редстав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алахад из Каэр Бенина. Рыцарь короля Артура, властителя замка Камелот, владыки Теплого Края, а также Думнонии, Дифнита, Повисса, Диффи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мерия, - прервала она, - Редания, Ривия, Аэдирн, Нильфгаард? Эти названия тебе о чем-нибудь говор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икогда таких не слышал. Она пожала плечами. В руке у нее, кроме меча, были ботинки и курточка, выстиранная и отжат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думала. А какой у нас теперь день года?</w:t>
      </w:r>
    </w:p>
    <w:p>
      <w:pPr>
        <w:pStyle w:val="Style15"/>
        <w:jc w:val="both"/>
        <w:rPr/>
      </w:pPr>
      <w:r>
        <w:rPr>
          <w:rFonts w:cs="Times New Roman" w:ascii="Times New Roman" w:hAnsi="Times New Roman"/>
          <w:sz w:val="18"/>
        </w:rPr>
        <w:t xml:space="preserve">     </w:t>
      </w:r>
      <w:r>
        <w:rPr>
          <w:rFonts w:cs="Times New Roman" w:ascii="Times New Roman" w:hAnsi="Times New Roman"/>
          <w:sz w:val="18"/>
        </w:rPr>
        <w:t>- Сейчас... - Безмерно пораженный, он раскрыл рот. - Второе полнолуние после Бельтайна... Владыч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докончила она машинально, вертя руками, чтобы лучше расправить одежду на высыхающем теле. Она говорила странно, глаза у нее были зеленые и больш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пично женским движением она отбросила влажные волосы, и рыцарь невольно вздохнул. И не только потому, что ухо оказалось самым обыкновенным, человеческим, не эльфьим, а потому скорее, что щека ее была обезображена некрасивым шрамом. Ее ранили! Но, позвольте, разве можно ранить волшебн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метила его взгляд, прищурилась, сморщила н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шрам! - сказала она со своим удивительным акцентом. - Чего ты испугался? Неужто шрам для рыцаря такая уж редкость? И такое урод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дленно, обеими руками он снял кольчужный капюшон, откинул вол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ло и верно неудивительное... для рыцаря, - сказал он не без юношеской заносчивости, демонстрируя собственный, едва затянувшийся шрам, идущий от виска к скуле. - А уродливы только шрамы на чести... Я - Галахад, сын Ланселота Озерного и Элейны, дочери короля Пеллеса, хозяина Каэр Бенина. Рану эту мне нанес гнусный осквернитель дев Бреунис Безжалостный, прежде чем я повалил его в честном поединке. Поэтому, поверь, я действительно достоин получить меч из рук твоих, о Владычица Оз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ч. Я готов принять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ой меч. Я никому не позволю к нему прикосну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ладычица Озера, когда... Она же всегда выныривает из вод и одаряет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немного помолчала, потом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Как говорится, что ни страна, то обычай. Сожалею, Галахад, или как там тебя, но ты налетел не на ту Владычицу. Я ничего не раздаю. Ничем не одариваю. И не позволяю у себя отбирать. Чтобы все было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ведь, - расхрабрился Галахад, - ты. Владычица, прибыла из Faerie? Разве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ибыла... - Она ненадолго умолкла, а ее зеленые глаза, казалось, устремлены в пучины пространства и времени. - Прибыла из страны Ривии, из города с таким же названием. От озера Лок Эскалотт. Я приплыла сюда в лодке. Стоял туман, Я не видела берегов. Слышала только ржание Кэльпи... моей кобылы, которая вначале бежала следом за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нова раскинула влажную еще курточку на камне, а рыцарь снова вздохнул. Курточка была выстирана, но не вполне. На ней все еще проступали кровяные подте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принесло сюда течение реки, - начала девушка, либо не видя, что он заметил кровь, либо притворившись, будто не видит. - Течение реки и волшебство единорога... Как называется это озе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признался он. - Важно, что оно в Гвинед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винед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о собой. Вон те горы - это И Виддфа. Если держаться правее и ехать лесами, то через два дня доберешься до Динас Диллеу, а дальше - до Каэр Даталя. А река... Ближайшая назыв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меет значения, как называется ближайшая река. Нет ли у тебя чего-нибудь перекусить, Галахад? Я подыхаю с голод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ты уставился? Боишься - исчезну? Унесусь в просторы вместе с твоим сухарем и телячьей колбасой? Не бойся. В моем собственном мире я малость набедокурила и запуталась в Предназначении, так что временно мне нежелательно там появляться. Придется немного побыть в твоем... В мире, в котором ночью не отыщешь на небе ни Дракона, ни Семь Коз. В котором сейчас второе полнолуние после Беллетэйна, а само слово "Беллетэйн" произносят как "Бельтайн". Ну, чего ты, спрашиваю, пял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знал, что волшебницы умеют ку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шебницы, чародейки и эльфы - все умеют кушать. Правильнее сказать - есть. Потребляют пищу. Пьют и, как говорится, тэ-дэ и тэ-п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 Что тэ-п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а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м внимательнее он ее рассматривал, тем больше рассеивалась аура необычности и тем более человеческой, что ли, нормальной и даже обычной она становилась. Однако он понимал, что она не такая и такой быть не может. Обыкновенные девушки не встречаются у подножий И Виддфа в окрестности Ким Пикка, не купаются нагишом в горных озерах и не отстирывают окровавленную одежду. Независимо от того, как эта девушка выглядит, земным существом она быть не может... И однако же Галахад уже совершенно свободно и без благоговейного страха глядел на ее мышиного цвета волосы, в которых теперь, когда они подсохли, к его удивлению заблестели серебристо-белым прядки седины. На ее тонкие руки, небольшой носик и бледные губы, на ее мужскую одежду немного странного покроя, сшитую из тонкой ткани с непривычно плотным плетением. На ее покрытый удивительным орнаментом странных очертаний меч, который тем не менее отнюдь не выглядел парадным оружием. На ее бледные ступни, облепленные высохшим пес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ясности, - проговорила она, потирая ступню о ступню, - я не эльфка, а чародейка, то есть волшебница - правда, немного нетипичная. Впрочем, пожалуй, я и не чародейка во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жаль, слово че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тебе, как ты говоришь, ж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ят... - Он покраснел и запнулся. - Говорят, что чародейки, ежели им случается повстречать юношей, ведут их в Эльфланд, Страну Эльфов, и там... Под ореховым кустом, на ковре из мхов, велят себя убла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 Она быстро глянула на него, потом отгрызла солидный кусок колбасы. - Что касается Страны Эльфов, - сказала она, проглатывая колбасу, - так некоторое время тому назад я оттуда сбежала, и у меня нет ни малейшего желания возвращаться туда. Что же до ублажения на ковре из мхов, да еще и под ореховым кустом, то, по правде говоря, Галахад, ты налетел не на ту, что надо, Владычицу. Тем не менее искренне благодарю за добрые намер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ладычица! Я же не хотел тебя оскор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правдыва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из-за того, - пробормотал он, - что ты до невозможности краси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раз благодарю. Но это ничего не меня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молчали. Было тепло. Стоящее в зените солнце приятно нагрело камни. Слабый ветерок рябил поверхность оз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означает... - неожиданно заговорил Галахад странно возбужденным голосом. - Что означает пика с окровавленным наконечником? Что означает и почему страдает король с пробитым бедром? Что означает дева в белом, несущая Грааль, серебряную ча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стати, - прервала она, - ты вообще-то как себя чувству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я же только спрос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онимаю твоего вопроса. Это какой-то пароль? Сигнал, по которому распознаются посвященные? Будь добр, разъяс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ум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чего же спрашиваешь в таком случа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тому как... ну... - Его заело. - Ну, в общем... Один из наших взял, да и не спросил, хоть и выпал случай. То ли язык проглотил, то ли устыдился чего-то. Не спросил, вот и свалилась на него куча неприятностей. Так теперь уж мы завсегда спрашиваем. На всякий случа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в твоем мире есть чародеи? Ну, понимаешь, такие люди, которые занимаются магией. Маги. Ведуны, зна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Мерлин. И Моргана. Но Моргана - дрянь в общем-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ерл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сред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где его най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В Камелоте. При дворе короля Артура. Я как раз туда направля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далек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сюда до Повисса, по реке Гафрен, потом по течению реки до Глевума к Морю Сабрины, а оттуда уж близко до равнин Теплого Края. На все вместе дней этак десять набе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лековато, одна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 задумался Галахад, - сократить малость, если поехать через Ким Пикка. Но это заколдованная долина. Там страшновато. Там живут Y Dynan Teg, зловредные карл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еч у тебя для чего? Для фас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мечом супротив карлов-то сдел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делаешь-сделаешь, не бойся. Я - ведьмачка. Слышал когда? Э, ясное дело, не слышал. А твоих карлов я не боюсь. У меня среди краснолюдов уйма знаком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уж точно", - подумал Галахад.</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ладычица Оз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зовут Цири. И не называй меня Владычицей Озера. У меня это вызывает неприятные ассоциации. Неприятные и скверные. Так меня называли в Стране... Как ты назвал ту стра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Faerie, или, как говорят друиды, Аннуин. А саксы - Эльфлан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фланд? - Она накинула на плечи полученный от него клетчатый пиктовский плед. - Знаешь, я бывала там. Вошла в Башню Ласточки и - трам-тарарам - оказалась среди эльфов. А они именно так меня называли - Владычица Озера. Мне вначале даже нравилось. Льстило. Пока я не поняла, что в том краю, в той башне и над тем озером никакая я не Владычица, а обыкновенная плен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 не там ли, - не выдержал Галахад, - ты испачкала одежду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долго молчала. Наконец отв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и ему показалось, что голос у нее слегка дрогнул, - не там. А у тебя острый глаз. Ну что ж, от правды не убежишь, голову в песок прятать нет резону. Да, Галахад. Последнее время я пачкалась частенько. Кровью врагов, которых убивала. И кровью близких, которых пыталась спасти... И которые умирали у меня на руках... Почему ты так на меня смот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кто ты - богиня или смертная... Но ведь ты обретаешься на грешной зем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добр, ближе к де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тел бы, - у Галахада разгорелись глаза, - услышать твою историю. Не соблаговолишь ли ты, Владычица, поведать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долго рассказы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ас есть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очень хорошо она заканчив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ела, когда купалась в озе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наблюдателен. - Цири повернулась к нему, стиснула губы, а ее лицо вдруг сморщилось и стало совсем некрасивым. - Да, ты наблюдателен. Но очень наи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дай мне свою историю.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 вздохнула она. - Пусть так, коли хочешь... Расс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селась поудобнее. Он тоже. Лошади гуляли на опушке леса, пощипывали тра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начала, - попросил Галахад. - С самого на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а история, - заговорила она после недолгого молчания, плотнее кутаясь в плед, - все больше кажется мне историей без начала. И я вовсе не уверена в том, что она закончилась. Понимаешь, в ней жутко перемешались и переплелись прошлое с будущим. Некий эльф сказал мне, что она похожа на змея, который ухватился зубами за собственный хвост. Имя этого змея тебе полезно знать - Уроборос. А то, что он грызет собственный хвост, означает, что кольцо замкнулось. В каждом миге таится прошлое, настоящее и будущее. В каждом мгновении - вечность.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ед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2</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Истинно говорю вам, кто верит снам, тот подобен человеку, что тщится поймать ветер или ухватить тень. Прельщается зыбкими отражениями. зеркалом кривым, которое лжет, либо вещает вздор на манер женщины рожающей. Воистину глуп тот, кто миражам сонным верит и спешит призрачным путем.</w:t>
      </w:r>
    </w:p>
    <w:p>
      <w:pPr>
        <w:pStyle w:val="Style15"/>
        <w:ind w:left="6480" w:hanging="0"/>
        <w:jc w:val="both"/>
        <w:rPr>
          <w:rFonts w:ascii="Times New Roman" w:hAnsi="Times New Roman" w:cs="Times New Roman"/>
          <w:sz w:val="18"/>
        </w:rPr>
      </w:pPr>
      <w:r>
        <w:rPr>
          <w:rFonts w:cs="Times New Roman" w:ascii="Times New Roman" w:hAnsi="Times New Roman"/>
          <w:sz w:val="18"/>
        </w:rPr>
        <w:t>Однако же, кто снами пренебрегает и не верит им совсем, тот столь же неразумен. Ибо, ежели б сны вообще никакого смысла не имели, то зачем тогда боги, творя нас, даровали нам способность видеть сны?</w:t>
      </w:r>
    </w:p>
    <w:p>
      <w:pPr>
        <w:pStyle w:val="Style15"/>
        <w:ind w:left="6480" w:hanging="0"/>
        <w:jc w:val="both"/>
        <w:rPr>
          <w:rFonts w:ascii="Times New Roman" w:hAnsi="Times New Roman" w:cs="Times New Roman"/>
          <w:sz w:val="18"/>
        </w:rPr>
      </w:pPr>
      <w:r>
        <w:rPr>
          <w:rFonts w:cs="Times New Roman" w:ascii="Times New Roman" w:hAnsi="Times New Roman"/>
          <w:sz w:val="18"/>
        </w:rPr>
        <w:t>Премудрость пророка Лебеды, 34: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терок тронул парящую как котел поверхность озера, погнал по ней клочья тумана. Ритмично скрипели и потрескивали уключины, выныривающие из вод лопасти весел рассыпали градины блестящих капель. Кондвирамурса опустила руку за борт. Лодка двигалась настолько медленно, что водная гладь почти не взбурлила и не вспенилась на ее ладо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х, ах, - сказала Кондвирамурса, стараясь придать голосу побольше сарказма. - Ах, какая скорость. Прямо-таки мчимся по волнам. И от скорости аж дух захватывает и голова кругом и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дочник - невысокий, коренастый и плотный мужчина - гневно и невнятно пробормотал что-то в ответ, даже не подняв головы, покрытой седоватыми, вьющимися будто каракуль волосами. Адептке уже вконец осточертело бурчание, покашливание и хрипы, которыми невежа гребец отделывался от ее вопросов с тех самых пор, как она села в лод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й, - процедила она, с трудом сохраняя спокойствие. - От такой бурной гребли можно и забол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т раз крепыш поднял загорелое, темное как дубленая кожа лицо, что-то пробурчал, прокашлялся, движением заросшего седой щетиной подбородка указал на укрепленную на борте деревянную моталку и скрывающуюся в воде леску, натянутую движением лодки. Видимо, считая объяснение вполне достаточным и исчерпывающим, он продолжил грести в прежнем темпе. Весла вверх. Пауза. Весла в воду до половины лопасти. Долгая пауза. Протяжка. Еще более долгая пау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медленно сказала Кондвирамурса, посматривая на небо. - Понимаю. Важна блесна, которая тянется за лодкой и должна двигаться с соответствующей скоростью и на соответствующей глубине. Главное - рыболовство. На остальное начх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азанное было настолько очевидным, что мужчина даже не потрудился фыркнуть или даже просто кашлянуть в от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му какое дело до того, - продолжала монолог Кондвирамурса, - что я провела в пути целую ночь? Что я голодна? Что ягодицы у меня болят, а между ними свербит от жесткой скамейки? Что мне хочется писать? Нет, главное - ловля рыбы на дорожку. К тому же ловля бессмысленная, ибо никто не клюнет на блесну, которую волокут серединой плеса, да еще и на двадцатисаженной глуб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ебец поднял голову, зловеще глянул на Кондвирамурсу и заворчал очень - ну очень даже - ворчливо. Кондвирамурса сверкнула зубами, довольная собой. Грубиян по-прежнему греб медленно. Он был взбеш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дептка раскинулась на кормовой скамейке и закинула ногу на ногу. Так, чтобы в разрезе платья было видно по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забурчал, крепче стиснул на веслах узловатые пальцы, делая вид, будто глядит только на леску. Темп гребли он, ясное дело, и не думал увеличивать. Адептка, осознавши тщетность своих манипуляций, вздохнула и занялась изучением не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ключины поскрипывали, бриллиантовые капельки ссыпались с лопастей вес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быстро рассеивающемся тумане замаячил силуэт острова. И вздымающиеся над ним темные бочковатые очертания башни. Грубиян рыбак, хоть и сидел спиной вперед и не оглядывался, непостижимым образом почувствовал, что они уже почти на месте. Он не спеша сложил весла вдоль бортов, встал, принялся понемногу навивать леску на моталку. Кондвирамурса - все еще нога на ногу - посвистывала, глядя в не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ебец смотал леску до конца, осмотрел блесну - большую латунную ложку, снабженную тройным крючком с хвостиком из красной шер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же, - сладенько проворковала Кондвирамурса. - Ничего не клюнуло, ай-яй-яй, жалость какая. А интересно, почему бы такая непруха? Может, лодка шла слишком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окинул ее взглядом, в котором при желании можно было прочесть уйму малоприятных слов, фраз и даже целых абзацев. Сел, прохрипел что-то, сплюнул за борт, ухватил весла узловатыми лапами, резко выгнул спину. Весла шлепнули, забились в уключинах, лодка помчалась по озеру стрелой, вода с шумом вспенилась у носа, воронками заклубилась за кормой. Отделявшее от острова расстояние в четверть полета стрелы они прошли быстрее, чем гребец успел дважды пробурчать нечто невразумительное. Лодка вылетела на прибрежную гальку с такой скоростью, что Кондвирамурса свалилась со скаме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дочник забурчал, захрипел, сплюнул. Адептка знала, что в переводе на язык цивилизованных людей это означает: "выматывайся из лодки, ведьма заумная". Знала она также, что нечего и думать, будто ее вынесут, а потому сняла туфельки, провокационно высоко задрала платье и вышла, проглотив проклятие в адрес ракушек, болезненно уколовших ступ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ствую, - процедила она сквозь стиснутые зубы, - за прогул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дожидаясь ответного ворчания и не оглядываясь, Кондвирамурса, как была босиком, направилась к каменным ступеням. Все тяготы и мучения закончились и улетучились бесследно, уступив место возрастающему возбуждению. Наконец-то она на острове Inis Vitre(Стеклянный Остров (лат.)), посреди озера Loc Blest(Озеро благословенных (шотл. англ.)). В том, почти легендарном месте, которое довелось посетить лишь немногим избран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тренний туман развеялся полностью, на еще тусклом небе уже начал просвечивать красный шар солнца. Вокруг навесных бойниц башни кружили и кричали чайки, мельтешили стри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На площадке, которой завершалась лестница, ведущая с берега на террасу, опершись о статую присевшей оскалившейся химеры, стояла Нимуэ Владычица Озер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ла изящная и невысокая, не выше пяти футов. Кондвирамурса слышала, что в молодости ее называли "Локотком", и теперь поняла, насколько удачным было прозвище. И притом не сомневалась, что уже с полвека никто не осмеливался так называть миниатюрную чародей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Кондвирамурса Тилли, - поклонившись, представилась она, все еще держа туфельки в руке, а поэтому немного смущаясь. - Я счастлива гостить на твоем острове, Владычица Оз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муэ, - поправила маленькая магичка. - Нимуэ, ничего более. Эпитеты, титулы и звания можно отбросить, госпожа Тил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аком случае я - Кондвирамурса. Кондвирамурса, ничего бол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ходи, Кондвирамурса... и ничего более. Побеседуем за завтраком. Думаю, ты гол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е отрицаю.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завтрак были творог, зеленый лук, яйца, молоко и ржаной хлеб, поданные двумя молоденькими, тихонькими, пахнущими крахмалом прислужницами. Кондвирамурса ела; чувствуя на себе взгляд миниатюрной чароде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башни, - неожиданно заговорила Нимуэ, наблюдая за каждым движением адептки и почти за каждым куском, который та отправляла в рот, - шесть этажей, из них один - подземный. Твоя комната расположена на втором надземном, там же размещены все необходимые удобства. Первый этаж, как видишь, хозяйственный, здесь же находятся комнаты прислуги, подземный, а также второй и третий этажи: лаборатории, библиотека и галерея. На все названные этажи и в расположенные в них помещения ты имеешь неограниченный доступ, можешь пользоваться ими и всем, что в них содержится, в любое время и любым обра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а. 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двух верхних этажах мои личные покои и мой личный рабочий кабинет. Эти помещения - только мои. Чтобы избежать недоразумений, знай: я в таких вопросах невероятно щепетиль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му во вним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повернула голову к окну, сквозь которое был виден Ворчливый Господин Гребец, уже разделавшийся с багажом Кондвирамурсы и теперь загружавший лодку удочками, моталкой, сачками, подсечками и прочими причиндалами хитрого рыболовецкого промы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малость старомодна, - продолжала Нимуэ. - Но определенными вещами привыкла пользоваться на правах единоличия. Скажем, зубной щеткой, личными покоями, библиотекой, туалетом. И... Королем-Рыбаком. Пожалуйста, не пытайся воспользоваться Королем-Рыба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чуть было не захлебнулась молоком. На лице Нимуэ не дрогнул ни один муск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 продолжала она, прежде чем к адептке вернулась способность говорить, - если ему взбредет в голову воспользоваться тобой - от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наконец проглотив молоко, быстро кивнула, воздержавшись от каких-либо комментариев. Хоть ей ужасно хотелось сказать, что рыбаки вообще не в ее вкусе, а грубияны - в особенности. К тому же такие, у которых башка поросла беленькой как сметана поросл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с, та-а-ак, - протянула Нимуэ. - С вступлением мы, стало быть, покончили. Пора перейти к конкретным делам. Тебе интересно, почему из всех кандидаток-адепток я выбрала именно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если вообще и задумывалась над ответом, то лишь для того, чтобы не показаться чересчур самоуверенной. Однако быстро пришла к выводу, что обостренный слух Нимуэ даже самое минимальное отклонение от истины воспримет как режущую ухо фаль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лучшая сновидица в Академии, - ответила она холодно, по-деловому, без лишнего хвастовства. - А на третьем курсе я занимала второе место среди онейроман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могла взять ту, что стояла в списке на первом месте. - Нимуэ действительно была откровенна до боли. - Между прочим, мне настойчиво предлагали именно ту "приму", впрочем, насколько я поняла, вроде бы потому, что она дочурочка какой-то важной шишки. А что до сновидения и нейроскопии, то ты не хуже меня знаешь, дорогая Кондвирамурса, что это материя весьма тонкая, и даже самая лучшая сновидица может потерпеть фиас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с трудом сдержалась, чтобы не сказать, что ее провалы можно пересчитать по пальцам одной руки. Ведь она разговаривала с мэтрессой. "Соблюдай пропорции, geschatzte miss"(Уважаемая барышня (нем. англ.)), как говаривал один из профессоров Академии, эру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легким наклоном головы одобрила ее 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свой человек в Академии, - сказала она, помолчав, - поэтому я знаю, что у тебя нет нужды усиливать сновидения дурманящими снадобьями. Это меня радует, поскольку я наркотиков не одобря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ню без всяких порошков, - с легкой гордостью подтвердила Кондвирамурса. - Для онейроскопии мне достаточно иметь зацеп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яс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зацепку, - кашлянула сновидица. - Предмет, как-то связанный с тем, что мне надобно выяснить. Какую-нибудь вещь. Или карт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рт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Я неплохо сню сны по карт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 улыбнулась Нимуэ. - Если картина поможет, то сложностей не предвидится. Ну а ежели ты уже покончила с завтраком, тогда пошли, самая сновидящая сновидица и вторая среди онейроманток. Будет славно, если я сразу же поясню тебе остальные причины, побудившие меня избрать в помощницы именно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каменных стен тянуло холодом, от которого не спасали ни тяжелые гобелены, ни потемневшие от времени панели. Каменный пол холодил ноги даже через подошвы туф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этими дверями, - небрежно указала Нимуэ, - лаборатория. Как уже было сказано, можешь пользоваться ею по собственному усмотрению. Конечно, рекомендуется предельная осторожность. Умеренность желательна, особенно при попытках заставить метлу носить в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вежливо улыбнулась, хоть шуточка была сомнительного качества. Все наставницы одаривали адепток анекдотами, связанными с мифическими провалами мифического ученика чернокниж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стница вела наверх, извиваясь наподобие морского змея, казалась бесконечной и была крутой. Прежде чем они оказались на месте, Кондвирамурса вся взмокла и задохнулась сотни раз. По Нимуэ вообще не было видно устал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сюда. - Она отворила дубовые двери. - Осторожно - пор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вошла и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ней была галерея. Стены - от пола до потолка увешаны старинными картинами, шелушащимся и осыпающимся местами маслом миниатюрами, пожелтевшими гравюрами и ксилографиями, поблекшими акварелями и сепиями. Были тут и яркие модернистские гуаши, и темперы, строго выдержанные в чистых линиях акватины и офорты, литографии и контрастные меццотинты, притягивающие взгляд выразительными пятнами черн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остановилась у висящей ближе к двери картине, изображающей группу людей под гигантским деревом. Молча и выразительно глянула на полотно, потом на Кондвирамур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Сновидица с ходу сообразила, в чем дело, не заставила чародейку ждать. - Поет свои баллады под дубом Блеобхери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улыбнулась, кивнула. И сделала еще один шаг, остановившись перед следующей картиной. Акварель. Символика. Две женские фигуры на холме. Над ними кружатся чайки, под ними, на склонах холма, череда те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и Трисс Меригольд, пророческое видение в Каэр Морхе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лыбка. Кивок, шаг, следующая картина. Наездник на мчащейся галопом лошади, кругом покореженные ольхи, протягивающие к  нему руки-ветви. Кондвирамурса почувствовала, как по коже пробежали мура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Хм-м-м... Пожалуй, ее поездка на встречу с Геральтом на ферме низушка Хофмай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дующая картина, потемневшее масло. Батальная сц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и Кагыр обороняют мост на Яру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 пошло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и Цири: первая встреча в храме Мелитэле. Лютик и дриада Эитнэ в лесу Брокилон. Дружина Геральта в снежной метели на перевале Мальхеу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Браво, превосходно, - прервала Нимуэ. - Отличное знание легенды. Теперь тебе ясна вторая причина того, почему здесь оказалась ты, а не кто-нибудь друго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 столиком красного дерева, у которого они присели, нависло гигантское батальное полотно, изображающее, кажется, битву под Бренной. Ключевой момент боя или чья-то безвкусно-героическая смерть. Полотно, вне всяких сомнений, было кисти Николая Цертозы, что легко было определить по экспрессии, шизофренической заботливости о деталях и типичной для автора цветосветовой гам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я знаю легенду о ведьмаке и ведьмачке, - ответила Кондвирамурса. - Знаю и запросто могу пересказать любой ее отрывок. Еще будучи совсем маленькой, я обожала эту историю, зачитывалась ею. И мечтала быть такой же, как Йеннифэр. Однако, честно говоря, хоть это и была любовь с первого взгляда, причем любовь совершенно безрассудная, все же великой она не была. Нимуэ подняла б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комилась с историей, - заговорила Кондвирамурса, - в популярных изложениях и версиях для юношества, чуть ли не по шпаргалкам... урезанным и упрощенным ad usum delphini(для детей (лат.)). Потом, естественно, я взялась за так называемые серьезные и полные версии. Раздутые до избыточности, а порой - и запредельно избыточные. Именно тогда "захлеб"  уступил место рассудительности, а страсть - чему-то напоминающему супружеские обязанности. Если ты понимаешь, что я имею в в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едва заметным движением головы показала, что поним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че говоря, я предпочитаю  те легенды, которые строже придерживаются общепринятых для такого рода повествований рамок  и условностей, не смешивают вымысел с реальностью. Не пытаются увязать и прямолинейной морали сказки, и глубоко неморальной исторической правды. Я предпочитаю легенды, к которым энциклопедисты, археологи и историки не дописывают послесловий. Такие сказки, в которых "договор" свободен от экспериментов. Я предпочитаю небылицы, в которых, допустим, принц взбирается на вершину стеклянной горы, находит там спящую принцессу, та просыпается от поцелуя, и оба живут долго и счастливо. Так или иначе должна завершаться легенда... Кто писал портрет Цири? Вон тот, en pied(во весь рост (ф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и одного портрета Цири. - Голос маленькой чародейки был суровым до сухости. - Ни здесь и нигде в мире. Не сохранилось ни одного портрета, ни одной миниатюры, написанных кем-либо, кто мог бы Цири видеть, знать или хотя бы помнить... На портрете en pied изображена Паветта, мать Цири, а написал его краснолюд Руиз Доррит, придворный художник  цинтрийских королей. Известно, что Доррит написал портрет десятилетней Цири, тоже en pied, но полотно, носившее название "Инфанта с борзой", увы, погибло. Однако вернемся к легенде, твоему к ней отношению и тому, как, по-твоему, легенда должна заканчи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должна заканчиваться хорошо, - ответила с задорной убежденностью Кондвирамурса. - Добро и справедливость обязаны восторжествовать, зло должно быть примерно наказано, любовь - соединить любящие сердца до могилы. И никто из положительных героев, черт побери, не имеет права погибнуть! А легенда о Цири? Чем заканчивается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именно,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на мгновение онемела. Она никак не ожидала такого вопроса, ей почудилось в нем испытание, экзамен. И она молчала, чтобы не попасть впрос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и чем заканчивается легенда о Геральте и Цири? Это ж любому ребенку изве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мотрела на выполненную в темных тонах акварель: неуклюжая лодка плывет по затянутому испарениями озеру. На лодке, с длинным шестом в руках, стоит женщина, написанная лишь в виде темного силуэ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менно так заканчивается легенда. Именно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читала ее мыс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Я бы остереглась утверждать столь категорично, Кондвирамурса. Это вовсе не так уж однозначн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будучи ребенком, - начала Нимуэ, - я, четвертая дочь деревенского колесника, слышала эту легенду от странствующего сказителя. Минуты, проведенные в нашей деревне Посвистом, стариком-бродяжкой, были прекраснейшими минутами моего детства. Можно было отдохнуть от работы, глазами души увидеть сказочных див, далекий мир... Мир прекрасный и чудесный... Еще более далекий и чудесный, чем даже ярмарка в городке, до которого от нас было целых девять ми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не тогда было лет шесть-семь. Моей старшей сестре - четырнадцать, и она уже успела нажить себе горб от постоянного вязания. Ведь надо было на что-то жить. Бабья доля. К этому у нас готовили девочек с младенчества. Горбатиться. Вечно горбатиться. Горбатиться и сгибаться над вязанием, над ребенком, под тяжестью живота, который тебе заделывал парень, едва ты успевала оправиться после предыдущих ро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от эти-то дедовы байки разбудили во мне желание узнать нечто большее, чем горб и изнурительная работа, мечту о чем-то большем, нежели урожай, муж и дети. Первой книжкой, которую я купила на деньги, вырученные от продажи собранной в лесу ежевики, была легенда о Цири. Версия, как ты это красиво назвала, упрощенная, "шпаргалка" для детей, ad usum delphini. Такая "шпаргалка" была в самый раз для меня. Читала я неважно. Но уже точно знала, чего хочу. А хотела я быть такой, как Филиппа Эйльхарт, как Шеала де Танкарвилль, как Ассирэ вар Анагы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посмотрела на рисунок гуашью, изображавший погруженный в мягкий кьяроскуро дворцовый зал, стол и сидящих за ним женщ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Академии, - продолжала Нимуэ, - в которую я попала, кстати сказать, лишь со второй попытки - из всей истории магии меня занимали только деяния Великой Ложи. На то, чтобы читать что-либо ради удовольствия, у меня вначале, разумеется, не хватало времени, приходилось... вкалывать, чтобы... Чтобы не отставать от графских и банкирских доченек, которым все давалось играючи и которые посмеивались над деревенской девчон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молчала, с хрустом выламывая паль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конец я нашла время для чтения, но тут выяснилось, что перипетии Геральта и Цири занимают меня гораздо меньше, чем в детстве. Возник такой же, как и у тебя, синдром. Как ты его назвала? "Супружеские обязанности"? Так было до того момен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молчала, потерла лицо. Кондвирамурса с изумлением заметила, что у Владычицы Озера дрожит р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было, вероятно, лет восемнадцать, когда... когда случилось нечто такое, что заставило меня вновь заинтересоваться легендой о Цири. И тогда я взялась за нее серьезно, так сказать, научно. Посвятила ей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дептка молчала, хотя внутри у нее все прямо-таки кипело от любопыт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икидывайся, будто не знаешь, - жестко сказала Нимуэ. - Всем известно, что Владычицу Озера снедает прямо-таки болезненная страсть, связанная с легендой о Цири. Кругом только и слышишь, что неопасный вначале бзик переродился у меня во что-то похожее на наркозависимость или даже манию. В этих слухах много правды, дорогая моя Кондвирамурса, много правды! А ты, коли уж я взяла тебя в ассистентки, тоже заразишься этой же манией и зависимостью. Ибо таковы мои требования. Во всяком случае, на время практики.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согласно кив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только кажется, будто понимаешь. - Нимуэ взяла себя в руки и немного остыла. - Но я тебе это поясню. Постепенно. А когда время придет, объясню все. А сейчас - отдох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секлась, глянула в окно, на озеро, на черный штришок лодки Короля-Рыбака, четкий на золотом мерцании в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 отдохни. Осмотри галерею. В шкафах и витринах найдешь альбомы и картоны графики, все они тематически связаны со сказанным. В библиотеке собраны все версии легенды, а также большая часть научных разработок. Посвяти им немного времени. Смотри, читай, концентрируйся. Я хочу, чтобы у тебя набрался материал для сна. Зацепка, как ты выраз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это сделаю. Госпожа Ниму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а портрета... Ну, те, что висят рядышком... Тоже не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тебе сказала: портретов Цири не существует. Ни одного, - терпеливо повторила Нимуэ. - Более поздние художники изображали ее исключительно в массовых сценах, каждый в меру собственной фантазии. Что касается этих портретов, так тот, что слева, тоже скорее вольная вариация на тему, поскольку представляет нам эльфку Лару Доррен аэп Шиадаль, особу, которой художница знать не могла. Ибо художницей была знакомая тебе, вероятно, по легенде Лидия ван Бредвоорт. Одно из уцелевших полотен, написанных маслом, еще висит в Академ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А втор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долго смотрела на картину. На образ худощавой девушки со светлыми волосами и грустным взглядом. Одетой в белое платьице с зелеными рукавчи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Ее писал Робин Андерида, - сказала она, отворачиваясь от полотна и глядя прямо в глаза Кондвирамурсе. - А кого он изобразил... Это скажешь мне ты, сновидица и онейромантка. Выясни это. И расскажи мне твой сон.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этр Робин Андерида первым заметил приближающегося императора и согнулся в поклоне. Стелла Конгрев, графиня Лиддерталь, встала и сделала реверанс, быстрым жестом приказав проделать то же сидевшей в резном кресле деву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дам, - кивнул Эмгыр вар Эмрейс. - Приветствую и тебя, мэтр Робин. Как идет раб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этр Робин быстро откашлялся и снова поклонился, нервно вытирая пальцы о халат. Эмгыр знал, что художник страдает острой агорафобией и болезненно робок. Но кому это мешает? Главное - как он пиш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мператор, как обычно во время поездок, был одет в офицерскую форму гвардейской бригады "Импера" - черные доспехи и плащ с шитьем, изображающим серебряную саламандру. Он подошел, взглянул на портрет. Вначале на портрет - и лишь потом на модель. Худенькую девушку со светлыми волосами и грустными глазами. Одетую в белое платьице с зелеными рукавчиками и высоким вырезом, в котором виднелось колье из перидо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 бросил он в пустоту - так, чтобы непонятно было, что именно он хвалит. - Прекрасно, мэтр. Извольте продолжать, не обращайте на меня внимания. Позвольте вас на одно слово, графи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тошел к окну, принуждая ее идти сле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ыезжаю, - сказал он тихо. - Государственные дела зовут, благодарю за гостеприимство. И за нее. За принцессу... Хорошая работа, Стелла. Вы вполне заслуживаете похвалы. Обе. И ты, и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лла Конгрев низко присела в изящном реверан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 императорское величество слишком добры к 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вали дня до зах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 графиня слегка поджала губы, - значит,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будет с ней, Эмгы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ответил он. - Через десять дней я возобновлю наступление на Севере. Оно обещает быть нелегким. Очень тяжелая война. Ваттье де Ридо следит за направленными против нас заговорами и противодействующими группировками. К разным, самым различным действиям может принудить меня забота о безопасности государ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дитя ни в чем не вино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казал - безопасность государства. Безопасность государства не имеет ничего общего со справедливостью. Впрочем... - Он махнул рукой. - Я хочу с ней поговорить. Наедине. Подойди поближе, княжна. Ну, давай, давай. Быстрее. Император приказы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низко присела. Эмгыр внимательно смотрел на нее, мысленно возвращаясь к столь чреватой последствиями аудиенции в Лок Гриме. Он был признателен, более того, восхищался Стеллой Конгрев, которая за минувшие шесть месяцев сумела превратить неуклюжего утенка в маленькую аристократ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те нас, - приказал он. - Прервись, мэтр Робин, промой кисти, скажем. Тебя, графиня, прошу подождать в приемной. А ты, княжна, пройди со мной на терра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павший ночью мокрый снег растаял в первых лучах утреннего солнца, но крыши башен и навесные бойницы замка Дарн Рован все еще были влажными и блестели так, словно там что-то гор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мгыр подошел к балюстраде. Девушка, как предписывал этикет, держалась в шаге позади него. Нетерпеливым жестом он подозвал ее и велел подойти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го молчал, обеими руками опершись о перила, вглядываясь в горы и покрывающие их вечнозеленые тисы, резко контрастирующие с меловой белизной каменистых склонов. Поблескивала река - лента расплавленного серебра, змеящаяся по дну котлов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воздухе чувствовалась вес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лишком редко здесь бываю, - бросил Эмгыр. Девушка мол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редко приезжаю сюда, - повторил он, поворачиваясь к ней. - А ведь здесь места прекрасные и спокойные. Красивый пейзаж... Ты согласна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аше императорско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воздухе уже чувствуется весна. Я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аше императорско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изу, с придворцовой площади, доносилось пение, перекрываемое скрипом, бряцанием и звоном подков. Эскорт, уведомленный о том, что император собирается отбыть, спешно готовился в путь. Эмгыр помнил, что среди гвардейцев есть один, который любит петь. Часто. И  независимо от обстоятельств.</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Обожги меня глазками,</w:t>
      </w:r>
    </w:p>
    <w:p>
      <w:pPr>
        <w:pStyle w:val="Style15"/>
        <w:ind w:left="720" w:hanging="0"/>
        <w:jc w:val="both"/>
        <w:rPr>
          <w:rFonts w:ascii="Times New Roman" w:hAnsi="Times New Roman" w:cs="Times New Roman"/>
          <w:sz w:val="18"/>
        </w:rPr>
      </w:pPr>
      <w:r>
        <w:rPr>
          <w:rFonts w:cs="Times New Roman" w:ascii="Times New Roman" w:hAnsi="Times New Roman"/>
          <w:sz w:val="18"/>
        </w:rPr>
        <w:t>Глазками озорными.</w:t>
      </w:r>
    </w:p>
    <w:p>
      <w:pPr>
        <w:pStyle w:val="Style15"/>
        <w:ind w:left="720" w:hanging="0"/>
        <w:jc w:val="both"/>
        <w:rPr>
          <w:rFonts w:ascii="Times New Roman" w:hAnsi="Times New Roman" w:cs="Times New Roman"/>
          <w:sz w:val="18"/>
        </w:rPr>
      </w:pPr>
      <w:r>
        <w:rPr>
          <w:rFonts w:cs="Times New Roman" w:ascii="Times New Roman" w:hAnsi="Times New Roman"/>
          <w:sz w:val="18"/>
        </w:rPr>
        <w:t>Одари меня ласками,</w:t>
      </w:r>
    </w:p>
    <w:p>
      <w:pPr>
        <w:pStyle w:val="Style15"/>
        <w:ind w:left="720" w:hanging="0"/>
        <w:jc w:val="both"/>
        <w:rPr>
          <w:rFonts w:ascii="Times New Roman" w:hAnsi="Times New Roman" w:cs="Times New Roman"/>
          <w:sz w:val="18"/>
        </w:rPr>
      </w:pPr>
      <w:r>
        <w:rPr>
          <w:rFonts w:cs="Times New Roman" w:ascii="Times New Roman" w:hAnsi="Times New Roman"/>
          <w:sz w:val="18"/>
        </w:rPr>
        <w:t>Ласками огневыми.</w:t>
      </w:r>
    </w:p>
    <w:p>
      <w:pPr>
        <w:pStyle w:val="Style15"/>
        <w:ind w:left="720" w:hanging="0"/>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Вспоминай меня, милая,</w:t>
      </w:r>
    </w:p>
    <w:p>
      <w:pPr>
        <w:pStyle w:val="Style15"/>
        <w:ind w:left="720" w:hanging="0"/>
        <w:jc w:val="both"/>
        <w:rPr>
          <w:rFonts w:ascii="Times New Roman" w:hAnsi="Times New Roman" w:cs="Times New Roman"/>
          <w:sz w:val="18"/>
        </w:rPr>
      </w:pPr>
      <w:r>
        <w:rPr>
          <w:rFonts w:cs="Times New Roman" w:ascii="Times New Roman" w:hAnsi="Times New Roman"/>
          <w:sz w:val="18"/>
        </w:rPr>
        <w:t>Чтобы жизнь уберечь...</w:t>
      </w:r>
    </w:p>
    <w:p>
      <w:pPr>
        <w:pStyle w:val="Style15"/>
        <w:ind w:left="720" w:hanging="0"/>
        <w:jc w:val="both"/>
        <w:rPr>
          <w:rFonts w:ascii="Times New Roman" w:hAnsi="Times New Roman" w:cs="Times New Roman"/>
          <w:sz w:val="18"/>
        </w:rPr>
      </w:pPr>
      <w:r>
        <w:rPr>
          <w:rFonts w:cs="Times New Roman" w:ascii="Times New Roman" w:hAnsi="Times New Roman"/>
          <w:sz w:val="18"/>
        </w:rPr>
        <w:t>Наша доля постылая,</w:t>
      </w:r>
    </w:p>
    <w:p>
      <w:pPr>
        <w:pStyle w:val="Style15"/>
        <w:ind w:left="720" w:hanging="0"/>
        <w:jc w:val="both"/>
        <w:rPr>
          <w:rFonts w:ascii="Times New Roman" w:hAnsi="Times New Roman" w:cs="Times New Roman"/>
          <w:sz w:val="18"/>
        </w:rPr>
      </w:pPr>
      <w:r>
        <w:rPr>
          <w:rFonts w:cs="Times New Roman" w:ascii="Times New Roman" w:hAnsi="Times New Roman"/>
          <w:sz w:val="18"/>
        </w:rPr>
        <w:t>Наш удел - щит и меч...</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ая баллада, - сказал Эмгыр задумчиво, поглаживая тяжелый золотой императорский альшбанд(Альшбанд (искаженное немецкое Halsband), что-то вроде шейного обруча (т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ая, ваше императорско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ттье уверяет меня, что уже напал на след Вильгефорца. Что найти его - дело нескольких дней, самое большее - недель. Предателям отрубят головы, а в Нильфгаард привезут настоящую Цириллу, королеву Цинтры, надо что-то делать с двой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ними голову. Она под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есть какие-нибудь желания? - неожиданно резко спросил он. - Жалобы? Прось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ваше императорско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Любопытно, однако. Ну, я ведь не могу приказать, чтобы они у тебя были. Подними голову, как пристало принцессе. Надеюсь, Стелла обучила тебя хорошим манер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аше императорско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йствительно, хорошо выдрессировали, - подумал он. - Сначала Риенс, потом Стелла. Заставили как следует выучить роль, угрожая, вероятно, что за ошибку или оговорку она заплатит муками и смертью. Предупредили, что ей предстоит играть перед суровой, не прощающей ошибок аудиторией. Перед страшным Эмгыром вар Эмрейсом, императором Нильфга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ебя зов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лла Фиона Элен Рианн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е настоящее имя?</w:t>
      </w:r>
    </w:p>
    <w:p>
      <w:pPr>
        <w:pStyle w:val="Style15"/>
        <w:jc w:val="both"/>
        <w:rPr/>
      </w:pPr>
      <w:r>
        <w:rPr>
          <w:rFonts w:cs="Times New Roman" w:ascii="Times New Roman" w:hAnsi="Times New Roman"/>
          <w:sz w:val="18"/>
        </w:rPr>
        <w:t xml:space="preserve">     </w:t>
      </w:r>
      <w:r>
        <w:rPr>
          <w:rFonts w:cs="Times New Roman" w:ascii="Times New Roman" w:hAnsi="Times New Roman"/>
          <w:sz w:val="18"/>
        </w:rPr>
        <w:t>- Цирилла Фи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спытывай моего терпения. И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лла... - Голос девушки надломился словно веточка. - Фи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во имя Великого Солнца, - сказал он сквозь зубы. - Дово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громко засопела. В нарушение этикета. Губы у нее дрожали, но этого этикет не возбра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ся, - приказал он тихо, почти мягко. - Чего ты боишься? Стыдишься собственного имени? Боишься его назвать? С ним связано что-то неприятное? Если я спрашиваю, то лишь потому, что хотел бы иметь возможность назвать тебя твоим истинным именем. Но для этого надо знать, как оно зву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 - ответила девушка, и ее огромные глаза неожиданно заблестели, будто подсвеченные пламенем изумруды. - Потому что это имя никакое, ваше императорское величество. Имя в самый раз для того, кто есть никто. До тех пор, пока я остаюсь Цириллой Фионой, я что-то значу... До тех пор, по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с сорвался так резко, что она невольно схватилась за горло, будто на ней было не колье, а удушающая гарота. Эмгыр продолжал сверлить ее взглядом, по-прежнему мысленно одобряя действия Стеллы Конгрев. Но вместе с тем он испытывал злобу. Злобу неоправданную, беспочвенную, а потому особо зл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го я хочу от этого ребенка? - думал он, чувствуя, как злоба заполняет его, вскипает, вздымается пеной, словно пар в котле. - Что мне нужно от ребенка, котор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й, я ни в коей мере не причастен к твоему похищению, девочка, - неожиданно для самого себя резко сказал он. - Ни в коей мере. Я не отдавал такого приказа. Меня обманули...</w:t>
      </w:r>
    </w:p>
    <w:p>
      <w:pPr>
        <w:pStyle w:val="Style15"/>
        <w:jc w:val="both"/>
        <w:rPr/>
      </w:pPr>
      <w:r>
        <w:rPr>
          <w:rFonts w:cs="Times New Roman" w:ascii="Times New Roman" w:hAnsi="Times New Roman"/>
          <w:sz w:val="18"/>
        </w:rPr>
        <w:t xml:space="preserve">     </w:t>
      </w:r>
      <w:r>
        <w:rPr>
          <w:rFonts w:cs="Times New Roman" w:ascii="Times New Roman" w:hAnsi="Times New Roman"/>
          <w:sz w:val="18"/>
        </w:rPr>
        <w:t>Его душила злость на самого себя. Он понимал, что совершает ошибку. Уже давно следовало закончить разговор, закончить надменно, властно, грозно, по-императорски. Следовало забыть о девчонке и ее зеленых глазах... Какое она имеет значение? Она - двойник, подделка, у нее нет даже собственного имени. Она - никто и ничто. А императоры не беседуют с теми, имя которым "никто". Императоры не признаются в ошибках тем, имя которым "никто". Императоры не просят прощения и не каются перед теми, котор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меня, - сказал он, и слова эти - чужие и неприятные - прилипали к губам. - Я совершил ошибку. Конечно, я виновен в случившемся. Виновен. Но вот тебе мое слово: больше тебе ничто не грозит. Больше с тобой ничего плохого не случится. Никакой несправедливости, никакого унижения, никаких неприятностей. Ты не должна бо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боюсь. - Она подняла голову и вопреки этикету взглянула ему прямо в глаза. Эмгыр вздрогнул, пораженный чистотой и доверчивостью ее взгляда. Но тут же выпрямился, высокомерный и царственный до тошн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и у меня что хоч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нова подняла на него глаза, и он невольно припомнил те неисчислимые случаи, когда именно таким способом покупал покой своей совести, покой взамен за содеянную подлость. Подло радуясь в душе, что так дешево отдел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и что хочешь, - повторил он, и поскольку усталость уже брала свое, голос прозвучал как-то более человечно. - Я выполню любое твое жел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усть она не глядит на меня, - думал он. - Я не вынесу ее взгля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ворят, люди боятся глядеть мне в глаза. А я-то чего бо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евал я на Ваттье де Ридо и его "высшие государственные интересы". Если она попросит, я прикажу отвезти ее домой, туда, откуда ее выкрали. Прикажу отвезти в золотой карете с шестериком лошадей. Достаточно, чтобы она попрос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и у меня что хочешь, - повтори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вас, ваше императорское величество, - сказала девушка, опуская глаза. - Ваше императорское величество очень благородны, щедры. Если у меня и есть прось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тела бы остаться здесь. Здесь, в Дарн Роване. У госпожи Стел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удивился. Он предполагал нечто подобное. Тактичность удержала его от вопросов, которые были бы унизительны для обо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ал слово, - холодно сказал он. - И да будет все по твоему жела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ваше императорско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ал слово, - повторил он, стараясь не избегать ее взгляда. - И сдержу его. Однако, думаю, ты выбрала не самое лучшее. Высказала не то желание. Если ты измен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изменю, - сказала она, когда стало ясно, что император не закончит фразу. - Да и зачем менять? Я выбрала госпожу Стеллу, выбрала то, чего так мало видела в жизни... Дом, тепло добрые отношения... Сердечность. Невозможно ошибиться, выбирая такое.</w:t>
      </w:r>
    </w:p>
    <w:p>
      <w:pPr>
        <w:pStyle w:val="Style15"/>
        <w:jc w:val="both"/>
        <w:rPr/>
      </w:pPr>
      <w:r>
        <w:rPr>
          <w:rFonts w:cs="Times New Roman" w:ascii="Times New Roman" w:hAnsi="Times New Roman"/>
          <w:sz w:val="18"/>
        </w:rPr>
        <w:t xml:space="preserve">     </w:t>
      </w:r>
      <w:r>
        <w:rPr>
          <w:rFonts w:cs="Times New Roman" w:ascii="Times New Roman" w:hAnsi="Times New Roman"/>
          <w:sz w:val="18"/>
        </w:rPr>
        <w:t>"Бедная, наивная зверушка, - подумал император Эмгыр вар Эмрейс Деитвен Аддан ын Кари аэп Морвудд, Белое Пламя, Пляшущее на Курганах Врагов. - Если б только ты знала, что именно выбирая такое, совершают самые страшные ошиб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Но что-то - может, далекое, давно забытое воспоминание - не позволило императору произнести это вслух.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сказала Нимуэ, выслушав рассказ. - И правда интересный сон. Были еще какие-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 Кондвирамурса быстрым и точным взмахом ножа срезала верхушку яйца. - У меня все еще в голове кружится после той сценки! Но это нормально. Первая ночь на новом месте всегда приносит сумасшедшие сны. Знаешь, Нимуэ, о нас, сновидицах, говорят, будто наш дар не в том, что мы умеем снить. Если опустить снения в трансе или под гипнозом, то наши сонные видения не отличаются от снов других людей ни интенсивностью, ни разнообразием, ни багажом предвещания. Нас отличает и о нашем даре говорит нечто иное. Мы помним сны. Редко когда забываем, что нам сн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у вас нетипичная и только вам присущая работа желез внутренней секреции, - оборвала Владычица Озера. - Ваши сны, говоря несколько упрощенно, не что иное, как выделения в организм эндорфина. Как и многие стихийные магические таланты, ваш дар прозаически органичен. Впрочем, к чему я говорю о том, что ты и сама прекрасно знаешь? Я слушаю тебя. Так какие же сны ты помнишь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одого парня, - нахмурила брови Кондвирамурса, - странствующего по голым полям с котомкой за плечами. Голые весенние поля. Вербы... У дороги и на межах. Вербы кривые, дуплистые, растопырившие ветви... Еще не зазеленевшие. Парень идет, осматривается. Наступает ночь. На небе загораются звезды. Одна из них движется. Это комета. Красная, рассыпающая искры, она наискосок пересекает небоск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 улыбнулась Нимуэ. - Хоть я и понятия не имею, кого ты видела во сне, можно по крайней мере точно определить дату события. Красная комета была видна в течение шести дней весной в год заключения цинтрийского мира. Точнее, в первые дни марта. В остальных снах тоже появлялись какие-нибудь календарные событ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и сны, - фыркнула Кондвирамурса, подсаливая яйцо, - не календарь огородника. В них нет табличек с датами. Но, чтобы быть точной, я видела сон о битве под Бренной, вероятно, насмотревшись на полотно Николая Цертозы в твоей галерее. А дата битвы под Бренной тоже известна. Та же самая, что и год кометы. Я ошиб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шибаешься. Что-нибудь особенное было в твоем сне о бит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Кони, люди, оружие. Люди толкались и орали. Кто-то, вероятно, ненормальный, ревел: "Орлы! Ор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ще? Ты сказала, что снов был полный меш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мню. - Кондвирамурса осеклась. Нимуэ улыб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хорошо. - Адептка гордо вскинула голову, не давая Владычице Озера возможности позлословить. - Да, случается, что и я забываю. Идеальных людей не бывает. Повторяю: мои сны - видения, а не каталожные карт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обрезала Нимуэ. - Я не проверяю  твои сновидческие способности. Это не экзамен, а анализ легенды. Ее загадок и пробелов. Кстати, у нас получается вовсе не дурственно, в первых же снах ты распознала девушку с портрета, двойника Цири, которую Вильгефорц пытался выдать за наследницу цинтрийского прест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замолчали, потому что в кухню вошел Король-Рыбак. Поклонившись и буркнув что-то, он взял с буфета хлеб, горшок-двойчатку и полотняный сверток. Вышел, не забыв поклониться и снова что-то пробур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сильно хромает, - сказала Нимуэ, по возможности равнодушно. - Он был тяжело ранен. Кабан распорол ему на охоте ногу. Поэтому он почти все время проводит в лодке. В гребле и рыболовстве рана ему не мешает, на лодке он забывает о своей беде. Это очень порядочный и добрый человек. А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тактично мол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не необходим мужчина, - деловито пояснила миниатюрная чароде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не тоже, - подумала адептка. - Черт побери, как только вернусь в Академию, первым делом дам... кому-нибудь себя совратить. Целибат, конечно, вещь хорошая, но не дольше одного семес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кашля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Если ты закончила с завтраком и мечтаниями, идем в библиотек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емся к твоему с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раскрыла папку, перебросила несколько акварелей, вынула одну. Кондвирамурса узнала ср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удиенция в Лок Гри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умеется. Двойника представляют императорскому двору. Эмгыр делает вид, будто позволил себя обойти, строит хорошую мину при плохой игре. Вот, взгляни, послы Северных Королевств, для которых разыгрывается этот спектакль. А вот здесь мы видим нильфгаардских герцогов, получивших афронт: император пренебрег их дочерьми, отверг предложения вступить в родство. Жаждущие мести, они перешептываются, наклонившись друг к другу, уже готовят заговор и убийство. Девочка-двойник стоит склонив голову, художник, чтобы подчеркнуть таинственность, даже надел на нее скрывающую лицо вуаль.</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И ничего больше, - продолжила после паузы чародейка, - мы о фальшивой Цири не знаем. Ни одна из версий легенды не сообщает, что сталось с ней впоследст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ко можно догадываться, - печально заметила Кондвирамурса, - что ее судьбе не позавидуешь. Когда Эмгыр получил оригинал - а мы знаем, что он его получил, - он освободился от фальсификата. Когда я снила этот сон, я не почувствовала трагедии, а ведь в принципе должна была бы что-то ощутить, если б... С другой стороны, то, что я вижу, не обязательно происходило в реальности. Как каждый человек, я вижу сонные миражи, мечты. И... страх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Знаю.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беседовали до обеда, просматривая папки и фасцикулы(пакет, небольшая папка (fasciculum, лат.)) с гравюрами. У Короля-Рыбака, видимо, выдался  удачный день, потому что на обед подали лосося на вертеле. На ужин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чью Кондвирамурса спала скверно. Слишком плотно по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он не пришел. Она была угнетена, но Нимуэ ничуть не расстроилась. "У нас есть время, - сказала она. - У нас впереди еще много ноче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башне Inis Vitre было несколько ванных, можно сказать роскошных, светящихся мрамором и сверкающих латунью, обогреваемых гипокаустами(Гипокаусты - форма центрального отопления, при котором образующийся в центральной топке горячий воздух пропускается через систему отверстий или труб под полом или внутри стен, прежде всего в фермах), помещенными где-то в подвалах. Кондвирамурса не стеснялась занимать ванны часами, но все равно то и дело сталкивалась с Нимуэ в бане, маленьком деревянном домике с выходящим на озеро помостом. Мокрые, окутанные паром с поливаемых водой раскаленных камней, они вдвоем усаживались на скамеечках, от души похлестывая друг дружку березовыми вениками, и соленый пот ел им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я правильно поняла, - Кондвирамурса отерла лицо, - моя работа в Inis Vitre сводится к тому, чтобы прояснять все белые пятна легенды о ведьмаке и ведьмач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оняла прави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нем, когда мы рассматриваем картинки, и во время беседы я как бы подзаряжаюсь для сна, чтобы ночью увидеть истинную, никому не известную версию данного событ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т раз Нимуэ не сочла нужным подтверждать. Она просто несколько раз прошлась веничком, встала, плеснула на раскаленные камни воды. Бухнул пар, от жара на миг перехватило дых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вылила на себя остатки воды из ушата. Кондвирамурса восхищалась ее фигурой. Несмотря на малый рост, чародейка была сложена на удивление пропорционально. Ее формам и здоровой коже могла бы позавидовать двадцатилетняя девушка. Кондвирамурсе было, кстати сказать, двадцать четыре. И она завидо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я даже что-то выясню, - начала она, снова отирая вспотевшее лицо, - то где уверенность, что я вижу истину? То, что было на самом деле? Честное слово,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 этом через минуту, - отрезала Нимуэ. - Пошли на воздух. Я уже достаточно здесь насиделась. Охладимся, потом поговор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тоже входило в ритуал. Они выбежали из бани, шлепая босыми ступнями по доскам помоста, и прыгнули в озеро, издавая при этом дикие вопли. Наплескавшись вдоволь, выбрались на помост принялись отжимать вол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девший в лодке Король-Рыбак, встревоженный плеском и воплями, оглянулся, посмотрел на них, прикрыв глаза рукой, но тут же отвернулся и занялся рыбацкими аксессуарами. Кондвирамурсе такое поведение мужчины показалось унизительным и обидным. Ее мнение о Короле-Рыбаке значительно улучшилось, когда она заметила, что время, которое он не посвящал рыбной ловле, он отдавал чтению. Он ходил с книгой даже до ветру. А книга называлась - хо-хо! - не как-нибудь, a Speculum aureum(Золотое Зеркало (лат.)) и была произведением серьезным и сложным. Так что, если в первые дни пребывания на Inis Vitre Кондвирамурса немножко удивлялась Нимуэ, то теперь перестала. Было ясно, что Король-Рыбак казался невежей и грубияном исключительно внешне. Скорее всего вел себя так из соображений безопасности. Мимикр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м не менее, - подумала Кондвирамурса, - оскорбительным и необъяснимым афронтом следует считать то, что он отдает предпочтение удочкам и блеснам, когда на помосте разгуливают во всей красе две обнаженные мазели, чьи тела совершенством не уступают телам нимф и наяд, от которых - е-мое! - глаз не оторв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я что-нибудь выясню, - вернулась она к теме, вытирая грудь полотенцем, - то где гарантия, что я увидела истину? Я знаю все литературные версии легенды от "Полвека поэзии" Лютика до "Владычицы Озера" Андреи Равикса. Знаю преподобного Ярре, знаю все научные разработки, не говоря уж о популярных изданиях. Все прочитанное оставило след, оказало влияние, я не в состоянии выделить это из моих снов. Есть ли какая-то возможность продраться сквозь фикции и выяснить ист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сколь же она вел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ль же, - Нимуэ кивком указала на лодку, стоящую на приколе, - как у Короля-Рыбака. Сама видишь, он без передышки закидывает свои крючки. Зацепляет водоросли, корни, затопленные коряги, стволы, старые башмаки, утопленниц и черт знает что еще. Но время от времени что-то там вылавливает прилич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 удачной ловли, - вздохнула Кондвирамурса, одеваясь. - Закидываем невод и ловим. Ищем истинные версии легенды, отпарываем обшивку и подкладку, простукиваем сундук, надеясь найти второе дно. А что, если второго дна не существует? При всем уважении к тебе, Нимуэ, я должна сказать: мы не первые на этой рыбалке. Откуда такая уверенность, что какие-да-нибудь подробности, какой-то штришок упущен теми, кто занимался легендой до нас? Что они оставили нам хотя бы одну-единственную рыбеш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или, - убежденно сказала Нимуэ, расчесывая мокрые волосы. - То, в чем они сами не разобрались, чего не поняли, они заштукатурили выдумками и красивой ложью. Либо обошли молча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ри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ример, чтобы далеко не ходить, зимовку ведьмака в Туссенте. Все версии легенды обходят эпизод молчанием, отделываются ничего не говорящей фразой "Герои провели зиму в Туссенте". Даже Лютик, посвятивший своим деяниям в том княжестве две главы, во всем, что касается ведьмака, поразительно немногословен. Так не следует ли узнать, что происходило в ту зиму? После бегства из Бельхавена и встречи с эльфом Аваллак'хом в подземном комплексе Tir na Вeа Arainne. После стычки в Каэд Мырквиде и приключений с друидками. Что делал ведьмак в Туссенте с октября по янв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делал, что делал! Зимовал, - фыркнула адептка. - Не мог до оттепели перебраться через перевал, вот и зимовал, и скучал. И неудивительно, что позднейшие авторы обходили этот скучный фрагмент лаконичным "Прошла зима". Но если это так уж важно, попытаюсь выяснить. У нас есть какие-нибудь картины или рису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улыб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У нас есть даже один рисунок на рисунк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скальная фреска изображала сцену охоты. Тощие, намеченные небрежными движениями кисти человечки с луками и копьями гнались, дико подпрыгивая, за огромным фиолетовым бизоном, на боку которого были намалеваны тигриные полосы, а над лирообразными изогнутыми рогами висело нечто вроде стреко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покачал головой Регис. - Стало быть, это и есть картина, нарисованная Аваллак'хом, многознающим эльф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ухо подтвердил Геральт. - Это она и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блема в том, что в тщательно исследованных нами пещерах нет ни следа эльфов или других созданий, о которых ты упоми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здесь были. А сейчас попрятались. Или же убрались в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ие есть факт бесспорный. Не забывай, аудиенция тебе была дана исключительно после вмешательства фламинки. Видимо, сочли, что одной такой встречи вполне достаточно. После того, как фламинка категорически отказалась сотрудничать, я, поверь, не знаю, что еще можно предпринять. Мы таскаемся по пещерам целый день, и я не могу отделаться от ощущения, что таскаемся впуст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 горько сказал ведьмак, - не могу отделаться. Никогда не пойму эльфов. Но по крайней мере уже знаю, почему большинство людей не питает к ним нежных чувств. Трудно, понимаешь, отделаться от ощущения, что они насмехаются над нами, измываются, презирают. Сме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ебе говорит антропоморфиз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 что самую малость. Но ощущение ост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вращаемся в Каэд Мырквид за Кагыром, друидки уже наверняка подлатали его оскальпированную головенку. Потом садимся на лошадей и воспользуемся приглашением княгини Анны Генриетты. Не гримасничай, вампир. У Мильвы сломаны ребра, у Кагыра разбита башка, небольшая передышка в Туссенте обоим пойдет на пользу. Надобно также вытянуть Лютика из аферы, потому как, сдается мне, он вляпался креп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 вздохнул Регис, - да будет так. Стану держаться подальше от зеркал и собак, сторониться чародеев и телепатов. А если меня, несмотря на все, раскроют, рассчитываю на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шь, - серьезно ответил Геральт. - Я тебя в беде не оставлю. Друж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мпир улыбнулся, а поскольку они были одни, позволил себе показать полный комплект резцов, клыков, коренных и зубов муд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уж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 мне говорит антропоморфизм. Ну ладно, выбираемся из этих пещер, дружище. Ибо здесь, похоже, мы не найдем ничего, кроме, как сказала бы Мильва, ремонтиз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вматизма... Разве что... Геральт? Tir nu Вeа Arainnee, эльфий некрополь, судя по тому, что ты видел, находится за наскальной картиной, как раз за этой стеной... Туда можно попасть, если... Ну, понимаешь? Если ее раздолбать. Об этом ты не подум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ет, не подумал.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Королю-Рыбаку, видать, снова подфартило, потому что на ужин были копченые гольцы. Рыбы оказались настолько вкусными, что про ученые разговоры забыли. Кондвирамурса объелась снов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пченые гольцы отыгрались на сновидице. "Пора спать, - подумала она, второй раз поймав себя на том, что страницы книжки переворачивает машинально, вовсе не улавливая содержания. - П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евнула, отложила книжку. Раскинула подушки из положения "читать" в положение "отдыхать", заклинанием погасила лампу. Комната моментально погрузилась в непроницаемый, тягучий как патока мрак. Тяжелые бархатные шторы были плотно затянуты - адептка давно уже на практике убедилась, что в темноте видеть сны легче. "Что выбрать? - подумала она, потягиваясь и ворочаясь на простыне. - Отдаться онейроидной стихии или попытаться ловить на крюч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преки общераспространенным утверждениям, сновидицы не помнили даже половины своих вещих снов, значительная часть их оставалась в памяти в виде смешения картинок, меняющих расцветки и формы, словно в калейдоскопе, детской игрушке из зеркалец и стеклышек. Еще полбеды, когда перемежающиеся картинки были просто лишены какого-то склада, лада и даже намека на значимость. Тогда можно было спокойно перейти к следующему пункту "повестки дня", вернее, ночи. По принципу: "не помню, значит, и не стоило помнить". На жаргоне сновидиц такие сны назывались ни на что не годной "замаз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удшими и более постыдными были "призраки" - сны, из которых сновидицы запоминали лишь отрывки, клочки знаний, сны, от которых к утру оставался только туманный привкус воспринятого сигнала. Если же "призрак" повторялся, это значило, что имеет место сон, содержащий немалую  информационную ценность. Тогда сновидица концентрацией и самовнушением принуждала себя повторно, на этот раз во всех подробностях, вылущить конкретного "призрака". Наилучшие результаты давал метод принуждения себя к новому сну сразу после пробуждения - это называлось "тралением". Если сон не давал себя "зацепить", следовало попытаться вновь вызвать данную картину на одном из последующих сеансов путем концентрации и медитации, упреждающих погружение в сон. Такие программированные снения назывались "загарпунива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 двенадцати проведенных на острове ночей Кондвирамурса заполнила уже три листа, три комплекта снов. Был перечень достойных похвалы успехов - список "призраков", которые сновидица успешно "затратила"  или даже "загарпунила". К таким относились сны о бунте на острове Танедд, а также о путешествиях ведьмака и его группы через снежные заносы перевала Мальхеур, через весенние разливы и раскисшие дороги в долине. Был перечень провалов, то есть снов, которые, несмотря на все усилия, так и остались для слушательницы Академии загадкой. И был список, так сказать, рабочий - перечень снов, ожидавших своей очер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был один сон - странный, но очень приятный, - который то и дело возвращался в отрывках и мерцаниях, в неуловимых звуках и шелковистых прикосновени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ый, чудесный с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Хорошо, - подумала Кондвирамурса, прикрывая глаза. - Да будет так".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я знаю, чем занимался ведьмак, зимуя в Туссен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ка, ну-ка. - Нимуэ оторвалась от оправленного в кожу гримуара и поверх очков взглянула на сновидицу. - Наконец-то ты что-то выясн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 горделиво сказала Кондвирамурса. - Увидела! Ведьмака Геральта и женщину с коротко стриженными черными волосами и зелеными глазами. Не знаю, кто это мог быть. Может, та княгиня, о которой пишет в своих заметках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имо, ты читала невнимательно, - немного охладила ее пыл чародейка. - Лютик описывает княгиню Анарьетту детально, а другие источники подтверждают, что волосы у нее были, цитирую: "каштанового цвета, с сияющим, воистину злату подобным ореолом". Конец цит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не она, - согласилась адептка. - "Моя" женщина была брюнеткой. Ни дать ни взять - настоящий уголь! А сон... хм-м-м... Интерес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внима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разговаривали. Но это был не совсем обычный разгов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же в нем было необыч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Большую часть времени она держала ноги у него на плечах.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и, Геральт, ты веришь в любовь с первого взгля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я знаю, что нас соединило. Притяжение противоположнос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ь ци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Цинизм, говорят, доказывает наличие интеллек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 Цинизм, при всем своем интеллектуальном обрамлении, отвратительно неискренен. Я не переношу никаких неискренностей. Однако, коли уж мы об этом заговорили... Скажи, ведьмак, что ты любишь во мне больше вс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из цинизма шарахаешься в тривиальность и банал. Попытайся еще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ьше всего я люблю в тебе твой ум, твой интеллект и твою духовную глубину. Твою независимость и свободу. Тво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 откуда в тебе столько сарказ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 не сарказм. Это была шу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рпеть не могу таких шуточек. Тем более не ко времени сказанных. Всему, дорогой мой, свое время, и время всякой вещи под небом. Время молчать и время говорить, время плакать и время смеяться, время насаждать и время вырывать, пардон, собирать посаженное, время шутить и время размышл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емя обнимать и время уклоняться от объят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инимай сказанного столь буквально. Давай примем лучше, что сейчас пришло время комплиментов. Любовь без  комплиментов отдает физиологией, а физиология плоска. Говори мне комплимен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у кого от Яруги до Буйны нет такой прелестной попки, как 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зет же! Теперь ради разнообразия ты поместил меня где-то между варварскими северными речками. Опуская вообще сомнительное качество метафоры, нельзя было разве сказать: "От Альбы до Вельды"? Или от "Альбы до Сансрету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и разу в жизни не доводилось бывать на Альбе. Я стараюсь избегать сравнений, если они не подкреплены личным знанием вопр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ах! Так ты серьезно? Отсюда вывод: попок - а речь, как ни говори, все еще о них - ты повидал и опробовал опытным путем достаточно много, чтобы сделать соответствующие сравнительные выводы? А, белоголовый? Так сколько же женщин было у тебя до меня? Э? Вопрос поставлен, ведьмак. Нет-нет, лапы прочь, таким манером ты не отвертишься. Так сколько женщин у тебя было до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одной. Ты у меня пер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у то-то ж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уже достаточно долго разглядывала картину, изображающую в мягком кьяроскуро десять сидящих за круглым столом женщ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 бросила она наконец, - что мы не знаем, как они выглядели на самом де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ликие мэтрессы, - прыснула Кондвирамурса. - Но ведь их портретов - завались! В одной только Аретуз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казала: на самом деле, - обрезала Нимуэ. - Я имею в виду не льстивые подобия, намалеванные на основании других, не менее льстивых портретов. Не забывай, было время уничтожения портретов чародеек. Да и самих чародеек заодно. А потом был период пропаганды, когда мэтрессы должны были самою своею внешностью пробуждать уважение, изумление, восхищение и священный ужас. Именно из тех времен идут все Собрания Ложи, заговоры и договоры, полотна и графика, изображающие стол, а за ним десять изумительных, обворожительно прекрасных женщин. А истинных, аутентичных портретов нет. Не считая двух: чудом уцелевший портрет Маргариты Ло-Антиль, что висит в Аретузе на острове Танедд, и портрет Шеалы де Танкарвилль в Эссенаде в Лан Эксете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аписанный эльфами портрет Францески Финдабаир, который выставлен в венгербергской пинакоте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льшивка. Когда открыли Двери и эльфы ушли, они забрали с собой или же уничтожили все произведения искусства, не оставили ни одной картины. Мы не знаем, была ли Маргаритка из Долин действительно так прекрасна, как гласит предание. Вообще не знаем, как выглядела Ида Эмеан. А поскольку в Нильфгаарде портреты чародеек уничтожали страстно и старательно, постольку мы не имеем понятия об истинной внешности Ассирэ вар Анагыд и Фрингильи Ви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Однако примем и условимся, - вздохнула Кондвирамурса, - что все они были именно такими, как их изображали позже. Властными, добрыми и мудрыми, предусмотрительными, справедливыми и благородными. И  прекрасными, убийственно прекрасными... Примем так. Тогда как-то жить становится легч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невные дела в Inis Vitre обрели черты довольно утомительной рутины. Анализ снов Кондвирамурсы, начинающийся за завтраком, обычно затягивался до полудня. Время между полуднем и обедом адептка проводила на прогулках - да и они вскоре сделались рутинными и скучными. И неудивительно - за один час остров можно было обойти дважды, насмотревшись при этом на такие "увлекательные" объекты, как гранит, карликовая сосна, щебень и галька, беззубки, вода и ча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 обеда и долгой сиесты начинались дискуссии, просмотр книг, манускриптов и свитков, разглядывание картин, графики и карт. И долгие, затягивающиеся до ночи диспуты о том, как соотносятся между собой легенда и ист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были ночи - и сны. Различные сны. Воздержание давало о себе знать. Вместо загадок ведьмачьей легенды Кондвирамурсе снился Король-Рыбак в самых разнообразных ситуациях, начиная от предельно неэротичных и кончая эротически экстремальными. В предельно неэротическом сне Король-Рыбак волок ее на леске за лодкой. Греб медленно и отупело, так что она погружалась в воду, тонула, задыхалась, и к тому же ее раздирал на части жуткий страх - она чувствовала, что от дна озера отрывается и взмывает к поверхности нечто жуткое, что-то такое, что жаждет заглотить тянущуюся за лодкой наживку, коей была она. Это "нечто" уже вот-вот должно было схватить ее, но тут Король-Рыбак сильней налегал на весла, утягивая ее за пределы досягаемости челюстей невидимого хищника. Она захлебывалась и просып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 сне недвусмысленно и экстремально эротическом она стояла на коленях на дне раскачивающейся лодки, перегнувшись через борт, а Король-Рыбак держал ее за шею и "прочищал" с великим запалом, бурча при этом, хрипя, отхаркиваясь и сплевывая. Несмотря на физическое удовлетворение, Кондвирамурса чувствовала перекручивающий внутренности ужас - что будет, если Нимуэ их прихватит? Неожиданно в воде озера возникало расплывчатое и искаженное яростью лицо маленькой чародейки, и адептка просыпалась вся в по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гда она вставала, отворяла окна, захлебывалась ночным воздухом, лунным светом, наплывающим от озера тума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отом ложилась и продолжала снять дальш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башни Inis Vitre была терраса, опирающаяся на столбы и нависающая над озером. Вначале Кондвирамурса не обращала на это обстоятельство внимания, однако в конце концов стала задумываться. Странная терраса - совершенно недоступная. Ни одно известное ей помещение не имело сюда вых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нимая, что жилища чародеек не могут обойтись без таких тайных аномалий, Кондвирамурса не задавала вопросов. Даже когда, прогуливаясь по берегу озера, замечала глядящую на нее с террасы Нимуэ. Террасы, недоступной, видимо, только для непосвящен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змущенная тем, что ее считают простофилей, она обиделась и повела себя так, будто ничего не случилось. Однако вскоре "страшная тайна" перестала быть так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произошло после того, как на нее снизошла череда снов, активированных акварелями Вильмы Вессэли. Увлеченная, по-видимому, одним из фрагментов легенды, художница посвятила все свои произведения Цири и Башне Ласт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нные у меня бывают после этих картинок сны, - посетовала Кондвирамурса на следующее утро. - Я сню... картинки. Все время одни и те же картинки. Не ситуации, картинки. Цири на зубцах башни... Неподвижная карти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ичего больше? Никаких ощущений, кроме зрительных? Нимуэ, конечно, знала, что такая способная сновидица, как Кондвирамурса, снит всеми органами чувств - воспринимает сны не только зрительно, как большинство людей, но также слухом, обонянием, осязанием и даже... вку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 покачала головой Кондвирамурса. - Т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сль. Упорная мысль. Что над тем озером, в той башне, я вовсе не хозяйка, а уз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дем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Кондвирамурса и полагала, выйти на террасу можно было только из личных комнат чародейки, чистеньких, ухоженных, пахнущих сандалом, миррой, лавандой и нафталином. Надо было воспользоваться маленькой потайной дверью и винтовой лестницей, ведущей вниз. Лишь после этого можно было попасть куда следов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омнате в отличие от остальных помещений на стенах не было ни панелей, ни обоев, простая побелка, а потому здесь было светло. Свет вливался и сквозь огромное трехстворчатое окно, вернее, остекленные двери, ведущие прямо на террасу, что нависла над озе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ственными предметами мебели в комнате были два кресла, огромное зеркало в овальной раме красного дерева и что-то вроде стойки с поперечным горизонтальным плечом, на котором, касаясь фестонами пола, висел гобелен размером пять на семь фу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альный обрыв над горным озером. Замок, утопленный в склон обрыва, словно часть каменной стены. Замок, который Кондвирамурса хорошо знала по многочисленным иллюстраци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тадель Вильгефорца, место заключения Йеннифэр. Здесь завершилась леген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с деланным равнодушием подтвердила Нимуэ. - Здесь завершилась легенда, по крайней мере в ее известных версиях. Мы знаем именно эти версии, поэтому нам кажется, будто мы знаем финал. Цири сбежала из Башни Ласточки, где, как ты выснила, она была в заточении. Убежала, когда сообразила, что с ней намерены сделать. Легенды приводят множество вариантов ее бег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 перебила Кондвирамурса, - особенно нравится та, в которой говорится о бросании за спину предметов. Гребня, яблока и носового платка.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двирамур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сий бегства, как я уже говорила, множество. Но до сих пор не совсем ясно, каким образом Цири из Башни Ласточки попала прямо в замок Вильгефорца... А ты никак не можешь выснить Башню Ласточки? Попытайся выснить замок. Внимательнее приглядись к гобелену... Ты меня слуш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еркало... Оно магическое,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Я выдавливаю перед ним пры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зеркало Хартманна, - пояснила Нимуэ, видя сморщенный нос и надутые губы адептки. - Если хочешь, загляни. Но, пожалуйста, будь осторож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равда ли, - спросила дрожащим от возбуждения голосом Кондвирамурса, - что через Хартманна можно перейти в друг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ры? Конечно. Но не сразу, не без  подготовки, медитации, концентрации и множества других действий. Советуя тебе быть осторожной, я имела в виду нечто друг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им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Зеркало действует в обе стороны. Из Хартманна в любой момент может что-нибудь выйт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Нимуэ... Когда я смотрю на гобе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н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ила. Но странно. С высоты птичьего полета. Я была птицей... Видела замок снаружи. Но не могла в него проникнуть, Что-то не давало, перекрывало досту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Смотри на гобелен, - приказала Нимуэ. - Смотри на Цитадель. Смотри внимательно, сосредоточься на каждой детали. Концентрируйся сильно, глубоко, врежь это изображение в память. Я хочу, чтобы во сне ты туда вошла. Попала внутрь. Очень важно, чтобы ты туда вошл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аружи, за стенами замка, судя по всему, бушевала прямо-таки адская метель, в камине огонь так и гудел, быстро пожирая поленья. Йеннифэр блаженствовала в тепле. Ее теперешняя "келья" была, правда, в тысячи раз теплее той мокрой дыры, в которой она провела, пожалуй, месяца два, но все равно и тут у нее зуб на зуб не попадал. Там она полностью потеряла счет времени, да и потом никто не торопился сообщить ей дату, но она была уверена, что на улице зима, декабрь, может, даже янв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шь, Йеннифэр, - сказал Вильгефорц. - Ешь, не стесня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и не думала стесняться. А если ела медленно и с трудом справлялась с курицей, то исключительно потому, что ее только-только зарубцевавшиеся пальцы все еще были неловкими и почти не гнулись. Удержать нож и вилку ими было трудно. А есть руками она не хотела - предпочитала демонстрировать свое превосходство Вильгефорцу и остальным пиршествующим гостям чародея. Ни одного из них она не з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кренне сожалею, но вынужден сообщить тебе, - сказал Вильгефорц, поглаживая пальцами ножку фужера, - что Цири, твоя подопечная, распрощалась с этим миром. Винить за это ты можешь только себя, Йеннифэр. И свое безрассудное, бессмысленное упрям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гостей, невысокий темноволосый мужчина, мощно чихнул, высморкался в батистовый платочек. Нос у него был опухший, красный и явно наглухо забит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здоров, - сказала Йеннифэр, на которую  зловещие слова Вильгефорца не произвели никакого впечатления. - Откуда бы такая серьезная простуда, милсдарь? Слишком долго стояли на сквозняке после ван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ой гость, годами постарше, крупный, худой, с отвратительно белесыми глазами, неожиданно захохотал. Простудившийся же после ванны мужчина, хоть физиономию ему перекосило от злости, поблагодарил чародейку кивком и короткой простуженной фразой. Однако недостаточно короткой, чтобы она не уловила нильфгаардского акцен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повернулся к ней. Он больше не носил на голове золотой "опалубки" для хрустального яблока в глазной впадине, однако выглядел еще чудовищней, чем тогда, летом, когда она увидела его рану в первый раз. Регенерированное левое глазное яблоко уже пришло в порядок, но было заметно меньшего размера нежели правое. От такой картинки перехватывало дых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Йеннифэр, - процедил он, - вероятно, полагаешь, что я лгу, ловлю тебя в силки, пытаюсь застать врасплох? Зачем бы мне это? Известие о гибели Цири потрясло меня не меньше, да что там, гораздо сильнее, чем тебя. В конце концов, я связывал с девушкой вполне конкретные надежды, строил планы, которым предстояло сыграть решающую роль в моей дальнейшей жизни. Теперь девушка мертва, и мои планы рух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 Йеннифэр, с трудом удерживая нож непослушными пальцами, пыталась резать нашпигованную черносливом свиную котле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же, - продолжал чародей, не обращая внимания на комментарий, - связывала с Цири исключительно глупая сентиментальность, на которую в различных пропорциях влияли сожаление о собственном бесплодии и чувство вины. Да, да, Йеннифэр, чувство вины! Ведь ты активно участвовала в скрещивании парочек и, я бы сказал, в откормке производителей, благодаря чему и явилась на свет малютка Цири. И ты перенесла свои чувства на плод генетического эксперимента - кстати сказать, неудачного. Ибо у экспериментаторов не хватило зна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молча пожелала ему успехов, подняв бокал и одновременно искренне моля судьбу, чтобы та не дала бокалу вывалиться из руки. Она постепенно приходила к выводу, что по меньшей мере два пальца из пяти не будут сгибаться очень долго. Возможно,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не обратил на ее жест никакого вним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уже поздно. Это случилось, - прошипел он сквозь зубы. - Однако знай, Йеннифэр, у меня-то знания были. А если б была и девушка, то я своими знаниями наверняка бы воспользовался. Остается лишь сокрушаться. А ведь я мог бы укрепить и подлечить твой эрзац материнского инстинкта. Хоть ты суха и стерильна как камень, с моей помощью ты обрела бы не только дочь, но и внучку. Или, на худой конец, заменитель вну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пренебрежительно прыснула, хотя прямо-таки закипала от я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величайшим сожалением вынужден подпортить твое праздничное настроение, дорогая, - холодно сказал чародей. - Думаю, тебе не очень приятно будет узнать, что ведьмак Геральт из Ривии также почил в бозе. Да-да, тот самый ведьмак Геральт, с которым тебя, да, кажется, и Цири, связывал суррогат чувств - смешная сентиментальность, глупая и преслащенная до тошноты. Знай, Йеннифэр, что наш обожаемый ведьмак распрощался с земной юдолью буквально пламенно и весьма эффектно. Однако тебе не следует ни в чем себя корить. В смерти ведьмака ты не повинна даже в самой что ни на есть наименьшей степени. Всю чехарду устроил я. Отведай маринованных грушек, они, поверь мне, отмен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фиалковых глазах Йеннифэр полыхнула холодная ненависть. Вильгефорц рассме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такой ты мне нравишься, - сказал он. - Честное слово, если б не двимеритовые браслеты, ты б меня наверняка испепелила. Но двимерит действует, так что испепелять меня ты можешь исключительно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стуженный чихнул, высморкался и раскашлялся так, что слезы полились из глаз. Высокий и худой рассматривал чародейку своими неприятными рыбьими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уда же подевался милостивый государь Риенс, - спросила Йеннифэр, растягивая слова. - Тот милостивый государь Риенс, который столько всего мне наплел и наобещал бог весть что со мной сотворить? И где сейчас господин Ширру, никогда не упускавший оказии ударить меня и пнуть? Почему стражники, еще недавно хамливые и грубые, теперь ведут себя с робким уважением? Нет, Вильгефорц, ты вовсе не обязан отвечать. Я знаю: то, о чем ты говорил, - одна большая липа. Цири от тебя ускользнула, и Геральт от тебя ускользнул, попутно вроде бы устроив твоим бандитам кровавую баню. И что теперь? Планы рухнули, пошли прахом, ты сам это признал, сны о могуществе развеялись как дым. А чародеи и Дийкстра уже нащупывают вас. Да-да, нащупывают. Неспроста и не из жалости ты перестал меня пытать и принуждать к сканированию. А император Эмгыр затягивает сеть, и он скорее всего очень, ну очень зол. Ess a tearth, me tiarn? A'pleine a cales, ellea?</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всеобщий, - сказал простуженный, выдерживая взгляд. - А зовут меня Стефан Скеллен. И у меня отнюдь, да-да отнюдь не полны штаны. Хо, мне до сих пор кажется, что я нахожусь в гораздо более выгодном положении, чем вы,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гая речь утомила его, он раскашлялся снова и высморкался в уже вконец промокший батистовый платочек. Вильгефорц стукнул кулаком по сто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чаем игру, - проговорил он, жутко вращая маленьким глазком. - Учти, Йеннифэр, мне ты больше не нужна. В принципе надо было бы засунуть тебя в мешок и утопить в озере, но я с величайшей неохотой прибегаю к таким методам. До поры до времени, пока обстоятельства позволят либо заставят принять другое решение, ты будешь находиться в изоляции. Однако предупреждаю - я не позволю тебе доставлять мне неприятности. Ежели ты снова решишься на голодовку, знай, я не стану, как это было в октябре, терять время на кормление через трубку. Я просто позволю тебе изголодаться до смерти. А если попробуешь бежать, приказы стражникам будут однозначными. А теперь позволь откланяться. Если, разумеется, ты уже удовлетворила свой гол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Йеннифэр встала, швырнула салфетку на стол. - Может, я и еще что-нибудь отведала бы, но собравшееся за столом общество отбивает у меня аппетит. Позвольте отклан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фан Скеллен чихнул и закашлялся. Белесоглазый косил на нее злым глазом и препаскуднейше ухмылялся. Вильгефорц глядел в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обычно, когда ее вели в узилище или из узилища, Йеннифэр пыталась понять, где находится, добыть хотя бы обрывок информации, который мог бы оказаться полезным в задуманном бегстве. И всякий раз ничего не получалось. У огромного замка не было окон, сквозь которые можно было бы увидеть окружающий пейзаж или хотя бы солнце и попытаться определить стороны света. Телепатия невозможна, два тяжелых браслета и ошейник из двимерита эффективно сводят на нет любые попытки воспользоваться маг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мната, где ее держали, была холодной и спартански суровой, как келья затворника. Однако Йеннифэр вспомнила тот радостный день, когда ее вытащили из ямы. Из подвала, на дне которого вечно стояла зловонная лужа, а на стенах наросли селитра и с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подвала, где ее кормили объедками, и крысы без всяких трудов вырывали эти жалкие объедки из ее искалеченных пальцев. Когда спустя два месяца ее расковали и, вытащив оттуда, позволили переодеться и искупаться, Йеннифэр не знала, куда деваться от счастья. Новая комната показалась ей королевской опочивальней, а жидкий супец, который ей приносили, - живительным бульоном из ласточкиных гнезд, достойным императорского стола. Ясное дело, очень скоро бульон оказался обычными помоями, удобное ложе - жесткой лежанкой, а королевская опочивальня - тюрьмой. Холодной, тесной камерой, в которой, сделав четыре шага, упираешься в сте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выругалась, вздохнула, присела на карло - единственный, кроме лежанки, предмет меб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вошел так тихо, что она едва услыш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зовут Бонарт, - сказал он. - Постарайся запомнить это имя, ведьма. Да вколоти его как следует себе в баш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гробу я тебя видела вместе с твоим затраханным име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скрежетнул он зубами, - охотник за людьми. Да-да, слушай как следует, чародейка. В сентябре, три месяца назад, я в Эббинге поймал твоего ублюдка. Ту самую Цирю, о которой тут столько тре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стала слушать внимательнее. Сентябрь, Эббинг. Поймать-то поймал. Да где же она? Может, врет, пад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оволосая ведьмачка, вышколенная в Каэр Морхене. Я заставил ее драться на арене: убивать людей под визг публики. Понемногу, мало-помалу превратил ее в зверюгу. Учил арапником, кулаком и каблуками. Долго учил. Но она сбежала, зеленоглазое змий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неслышно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бежала от меня в мир иной. Но когда-нито мы еще встретимся. Уверен, уж когда-нибудь - да встретимся. Да, чародейка. И ежели я о чем-то сожалею, так только о том, что твоего ведьмачьего любовничка, Геральта, испекли на живом огне. Я охотно дал бы ему попробовать моего клинка, выродку треклят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фырк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ка, Бонарт, или как тебя там. Не смеши. Ты ведьмаку и в подметки не годишься. И сравниться с ним не можешь. Ни в чем. Ты, как только что сам выразился, живодер и палач. А герой разве что против щен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ка сюда, ведь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резко распахнул куртку и рубаху, вытянул, путая их, три цепочки с тремя серебряными медальонами. Один изображал кошачью голову, второй - голову то ли орла, то ли грифа, третьего она как следует не рассмотрела. Скорее всего это была волчья го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их штучек, - фыркнула она, снова изображая безразличие, - полным-полно на ярмар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и не с ярмар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уж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о время, - прошипел Бонарт, - когда порядочные люди боялись ведьмаков пуще чудовищ. Чудовища, известное дело, сидели по лесам и камышникам, а ведьмаки нагло разгуливали по улицам, заходили в кабаки, вертелись около храмов, всяческих заведений, школ и игровых площадок. Порядочные люди справедливо сочли это непорядком. Поэтому решили поискать кого-нибудь, кто мог бы призвать нахальных ведьмаков к порядку. И нашли. Нелегко, небыстро, неблизко, но нашли. Как видишь, у меня на счету - тройка. Ни один выродок больше не появлялся в округе и не пугал почтенных граждан своей внешностью. А если б появился, то я разделал бы его точно так же, как предыдущ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 сне? - скривилась Йеннифэр. - Из самострела? Из-за угла? Или, может, подлив я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нарт спрятал медальоны под рубаху, сделал два шага в ее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азнишься, ведь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о такое намер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значит? Ну, сейчас я покажу тебе, сучье вымя, кто кому в подметки годится. С кем я могу соперничать во всем. Да что там, я даже, думаю, покрепче его бу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явшие за дверью стражники аж подскочили, услышав пробившийся из камеры грохот, треск, гул, вой и скулеж. А если б стражникам когда-либо в жизни довелось слышать рев пойманной в капкан пантеры, то они могли бы поклясться, что в камере находится именно этот хищ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 до стражников долетел страшный рык раненого льва, которого, впрочем, стражники тоже никогда не слышали, да и видели только на гербах. Они переглянулись. Покачали головами. А потом ворвались в комна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сидела, сжавшись, среди обломков лежанки - волосы взъерошены, платье и рубашка разодраны сверху донизу, маленькая девичья грудь бурно вздымается в такт тяжелому дыханию. Из носа текла кровь, на лице быстро увеличивалась припухлость, наливались малиновым цветом царапины на пле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нарт сидел в другом углу среди остатков карла, обеими руками ухватившись за промежность. У него из носа тоже текла кровь, окрашивая седые усы глубоким кармином. Лицо искорежено кровавыми царапинами. Едва зажившие пальцы Йеннифэр были жалким оружием, а вот звенья двимеритовых браслетов обладали прекрасными, роскошно острыми кра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распухающей на глазах щеке Бонарта, точнехонько посреди скулы, торчала чуть ли не по ручку вбитая обоими зубьями вилка, которую Йеннифэр стащила со стола во время уж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против щенков ты годен, изувер, - выдохнула чародейка, пытаясь прикрыть грудь остатками платья. - А от сучек держись подальше. Слабоват ты против них, сопля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могла себе простить, что попала не туда, куда целила - в глаз. Ну что ж, мишень была подвижной, а кроме того, полное совершенство недостижи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нарт рявкнул, встал, выдернул вилку, взвыл и пошатнулся от боли. Изрыгнул мерзкие ругатель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м временем в камеру заглянули еще два страж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вы! - заорал Бонарт, стирая кровь с лица. - Быстрее сюда! Тащите эту сволочугу на середину комнаты, распните крестом и держите, да покреп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ажники переглянулись. Уставились в потол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те-ка лучше отседова, господин хороший, - сказал один. - Нам за это не плотют.</w:t>
      </w:r>
    </w:p>
    <w:p>
      <w:pPr>
        <w:pStyle w:val="Style15"/>
        <w:jc w:val="both"/>
        <w:rPr/>
      </w:pPr>
      <w:r>
        <w:rPr>
          <w:rFonts w:cs="Times New Roman" w:ascii="Times New Roman" w:hAnsi="Times New Roman"/>
          <w:sz w:val="18"/>
        </w:rPr>
        <w:t xml:space="preserve">     </w:t>
      </w:r>
      <w:r>
        <w:rPr>
          <w:rFonts w:cs="Times New Roman" w:ascii="Times New Roman" w:hAnsi="Times New Roman"/>
          <w:sz w:val="18"/>
        </w:rPr>
        <w:t xml:space="preserve">- А окромя того, - буркнул другой, - нету у нас охоты кончить как Риенс или Ширр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отложила в стопку картинок картон с изображением тюремной камеры и женщины, сидевшей с опущенной головой, в кандалах, прикованной к каменной сте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е мучили, а ведьмак в это время забавлялся в Туссенте с какими-то брюнет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уждаешь? - резко спросила Нимуэ. - Ничего практически не з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осуждаю,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их "но". Замолкни,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которое время они сидели молча, перекладывая гравюры и аквар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версии легенды, - Кондвирамурса указала на одну из гравюр, - местом ее кончины, финала, последней битвы Добра со Злом, прямо-таки Армагеддона, называют замок Рыс-Рун, Все, кроме од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кивнула Нимуэ. - Все, кроме анонимной, мало популярной версии, известной как "Черная книга из Элланд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ная книга" сообщает, что финал разыгрался в крепости Стиг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Да и другие, канонические моменты легенды, "Книга из Элландера" подает совсем иначе, существенно отклоняясь от кан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Кондвирамурса подняла голову, - который из замков изображен на иллюстрациях? Который выткан на гобелене у тебя в кабинете? Которое изображение соответствует ист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го нам не узнать никогда. Замок - свидетель финала - погиб. Разрушен. От него не осталось и следа, в этом сходятся все легенды, даже та, которую приводит "Книга из Элландера". Ни одно из приведенных в источниках мест не вызывает доверия. Мы не знаем и никогда не узнаем, как выглядел и где стоял этот зам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ист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истины, - резко перебила Нимуэ, - как раз это-то и не существенно. Не забывай, мы не знаем, как в действительности выглядела Цири. Но вот на этом картоне руки Вильмы Вессели изображена явно она, ведущая бурный разговор с эльфом Аваллак'хом на фоне скульптур капризничающих детей. Это, несомненно,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 не сдавалась Кондвирамурса, - твой гобе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ображает замок, в котором разыгрался финал леген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чали долго. Шелестели переворачиваемые лис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равится мне, - проговорила Кондвирамурса, - версия легенды из "Черной книги". Она какая-то... Какая-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Беспощадно правдивая, - закончила Нимуэ, покачав голово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зевнула, отложила "Полвека поэзии", издание дополненное с послесловием профессора Эверетта Денхофа-сына. Разбросала подушки, сменив их расположение "для чтения" в расположение "для сна". Снова зевнула, потянулась, погасила лампу. Комната погрузилась во тьму, нарушаемую только иглами лунного света, что проникал сквозь щели в ставнях, "Что выбрать на эту ночь? - спросила себя адептка, ворочаясь на простыне. - Отдаться на волю судьбы? Или трал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 недолгого раздумья выбрала втор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 какой-то туманный, то и дело возвращающийся сон, который никак не удавалось досмотреть до конца. Он рассеивался, исчезал между другими снами, как ниточка основы теряется в разноцветном тканом узоре. Сон, который исчезал из памяти и в то же время упрямо сидел в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а наконец уснула по-настоящему, сон сошел на нее моментально. Стоило закрыть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чное безоблачное небо, светлое от луны и звезд. Горы, на их склонах виноградники, припорошенные снегом. Черный угловатый силуэт здания - зубчатые стены, колонны, столбы, одинокая наружная beffroi(дозорная башня (ф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а наездника. Въезжают в пространство между стенами, слезают с лошадей, входят в портал. Но в зияющее в полу отверстие спускается только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т, у которого белые вол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застонала сквозь стон, заметалась на пост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оволосый спускается по ступеням, глубоко-глубоко в под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дет по темным коридорам, освещает их, то и дело зажигая торчащие в железных захватах лучины. Призрачные тени пляшут по стенам и свод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доры, ступени, снова коридоры. Яма, огромный склеп, вдоль стен бочки. Груда кирпичей. Потом разветвляющийся коридор. В обоих разветвлениях тьма. Беловолосый зажигает очередную лучину. Вытягивает меч из ножен на спине. Не знает, по какому коридору пойти. Наконец выбирает правый. Очень холодный, крутой, заваленный хлам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стонет во сне, ее охватывает страх. Она знает, что путь, выбранный беловолосым, ведет к опас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еще она знает, что беловолосый ищет опас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бо это его занят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дептка мечется на постели, стонет. Она - сновидица, она снит, она в онейроскопическом трансе и неожиданно, провидчески, знает, что произойдет через минуту. "Осторожнее! - хочет крикнуть она, хоть и знает, что крикнуть не сумеет. - Осторожнее, оберн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регись,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овище напало из темноты, из засады, тихо и предательски. Оно возникло внезапно, возникло во мраке, как всполох огня. Как язык пламен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3</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При свете радужной зари,</w:t>
      </w:r>
    </w:p>
    <w:p>
      <w:pPr>
        <w:pStyle w:val="Style15"/>
        <w:ind w:left="6480" w:hanging="0"/>
        <w:jc w:val="both"/>
        <w:rPr>
          <w:rFonts w:ascii="Times New Roman" w:hAnsi="Times New Roman" w:cs="Times New Roman"/>
          <w:sz w:val="18"/>
        </w:rPr>
      </w:pPr>
      <w:r>
        <w:rPr>
          <w:rFonts w:cs="Times New Roman" w:ascii="Times New Roman" w:hAnsi="Times New Roman"/>
          <w:sz w:val="18"/>
        </w:rPr>
        <w:t>Крылами хлопая, летят</w:t>
      </w:r>
    </w:p>
    <w:p>
      <w:pPr>
        <w:pStyle w:val="Style15"/>
        <w:ind w:left="6480" w:hanging="0"/>
        <w:jc w:val="both"/>
        <w:rPr>
          <w:rFonts w:ascii="Times New Roman" w:hAnsi="Times New Roman" w:cs="Times New Roman"/>
          <w:sz w:val="18"/>
        </w:rPr>
      </w:pPr>
      <w:r>
        <w:rPr>
          <w:rFonts w:cs="Times New Roman" w:ascii="Times New Roman" w:hAnsi="Times New Roman"/>
          <w:sz w:val="18"/>
        </w:rPr>
        <w:t>На токовище глухари,</w:t>
      </w:r>
    </w:p>
    <w:p>
      <w:pPr>
        <w:pStyle w:val="Style15"/>
        <w:ind w:left="6480" w:hanging="0"/>
        <w:jc w:val="both"/>
        <w:rPr>
          <w:rFonts w:ascii="Times New Roman" w:hAnsi="Times New Roman" w:cs="Times New Roman"/>
          <w:sz w:val="18"/>
        </w:rPr>
      </w:pPr>
      <w:r>
        <w:rPr>
          <w:rFonts w:cs="Times New Roman" w:ascii="Times New Roman" w:hAnsi="Times New Roman"/>
          <w:sz w:val="18"/>
        </w:rPr>
        <w:t>Подруг себе найти хотят.</w:t>
      </w:r>
    </w:p>
    <w:p>
      <w:pPr>
        <w:pStyle w:val="Style15"/>
        <w:ind w:left="6480" w:hanging="0"/>
        <w:jc w:val="both"/>
        <w:rPr>
          <w:rFonts w:ascii="Times New Roman" w:hAnsi="Times New Roman" w:cs="Times New Roman"/>
          <w:sz w:val="18"/>
        </w:rPr>
      </w:pPr>
      <w:r>
        <w:rPr>
          <w:rFonts w:cs="Times New Roman" w:ascii="Times New Roman" w:hAnsi="Times New Roman"/>
          <w:sz w:val="18"/>
        </w:rPr>
        <w:t>Вот так и мы самой судьбой</w:t>
      </w:r>
    </w:p>
    <w:p>
      <w:pPr>
        <w:pStyle w:val="Style15"/>
        <w:ind w:left="6480" w:hanging="0"/>
        <w:jc w:val="both"/>
        <w:rPr>
          <w:rFonts w:ascii="Times New Roman" w:hAnsi="Times New Roman" w:cs="Times New Roman"/>
          <w:sz w:val="18"/>
        </w:rPr>
      </w:pPr>
      <w:r>
        <w:rPr>
          <w:rFonts w:cs="Times New Roman" w:ascii="Times New Roman" w:hAnsi="Times New Roman"/>
          <w:sz w:val="18"/>
        </w:rPr>
        <w:t>Любовью связаны с тобой...</w:t>
      </w:r>
    </w:p>
    <w:p>
      <w:pPr>
        <w:pStyle w:val="Style15"/>
        <w:ind w:left="6480" w:hanging="0"/>
        <w:jc w:val="both"/>
        <w:rPr>
          <w:rFonts w:ascii="Times New Roman" w:hAnsi="Times New Roman" w:cs="Times New Roman"/>
          <w:sz w:val="18"/>
        </w:rPr>
      </w:pPr>
      <w:r>
        <w:rPr>
          <w:rFonts w:cs="Times New Roman" w:ascii="Times New Roman" w:hAnsi="Times New Roman"/>
          <w:sz w:val="18"/>
        </w:rPr>
        <w:t>Я так хочу лобзать тебя,</w:t>
      </w:r>
    </w:p>
    <w:p>
      <w:pPr>
        <w:pStyle w:val="Style15"/>
        <w:ind w:left="6480" w:hanging="0"/>
        <w:jc w:val="both"/>
        <w:rPr>
          <w:rFonts w:ascii="Times New Roman" w:hAnsi="Times New Roman" w:cs="Times New Roman"/>
          <w:sz w:val="18"/>
        </w:rPr>
      </w:pPr>
      <w:r>
        <w:rPr>
          <w:rFonts w:cs="Times New Roman" w:ascii="Times New Roman" w:hAnsi="Times New Roman"/>
          <w:sz w:val="18"/>
        </w:rPr>
        <w:t>Златые кудри теребя.</w:t>
      </w:r>
    </w:p>
    <w:p>
      <w:pPr>
        <w:pStyle w:val="Style15"/>
        <w:ind w:left="6480" w:hanging="0"/>
        <w:jc w:val="both"/>
        <w:rPr>
          <w:rFonts w:ascii="Times New Roman" w:hAnsi="Times New Roman" w:cs="Times New Roman"/>
          <w:sz w:val="18"/>
        </w:rPr>
      </w:pPr>
      <w:r>
        <w:rPr>
          <w:rFonts w:cs="Times New Roman" w:ascii="Times New Roman" w:hAnsi="Times New Roman"/>
          <w:sz w:val="18"/>
        </w:rPr>
        <w:t>Лютик. Из переложений</w:t>
      </w:r>
    </w:p>
    <w:p>
      <w:pPr>
        <w:pStyle w:val="Style15"/>
        <w:ind w:left="6480" w:hanging="0"/>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Ведьмак, хоть он так спешил, так торопился, так подгонял своих и так сквернословил, тем не менее остался в Туссенте почти на всю зиму. Что послужило тому причиной? Об этом я писать не стану. Причины были, и все тут. и не о чем говорить. Тем же, кому не терпится ведьмака осудить, напомню, что у любви множество имен, и не судите да не судимы будете.</w:t>
      </w:r>
    </w:p>
    <w:p>
      <w:pPr>
        <w:pStyle w:val="Style15"/>
        <w:ind w:left="6480" w:hanging="0"/>
        <w:jc w:val="both"/>
        <w:rPr>
          <w:rFonts w:ascii="Times New Roman" w:hAnsi="Times New Roman" w:cs="Times New Roman"/>
          <w:sz w:val="18"/>
        </w:rPr>
      </w:pPr>
      <w:r>
        <w:rPr>
          <w:rFonts w:cs="Times New Roman" w:ascii="Times New Roman" w:hAnsi="Times New Roman"/>
          <w:sz w:val="18"/>
        </w:rPr>
        <w:t>Лютик. Полвека поэзии</w:t>
      </w:r>
    </w:p>
    <w:p>
      <w:pPr>
        <w:pStyle w:val="Style15"/>
        <w:ind w:left="6480" w:hanging="0"/>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Those were the days of good hunting and good sleeping.</w:t>
      </w:r>
    </w:p>
    <w:p>
      <w:pPr>
        <w:pStyle w:val="Style15"/>
        <w:ind w:left="6480" w:hanging="0"/>
        <w:jc w:val="both"/>
        <w:rPr/>
      </w:pPr>
      <w:r>
        <w:rPr>
          <w:rFonts w:cs="Times New Roman" w:ascii="Times New Roman" w:hAnsi="Times New Roman"/>
          <w:sz w:val="18"/>
        </w:rPr>
        <w:t>Rudyard Kipling</w:t>
      </w:r>
    </w:p>
    <w:p>
      <w:pPr>
        <w:pStyle w:val="Style15"/>
        <w:ind w:left="6480" w:hanging="0"/>
        <w:jc w:val="both"/>
        <w:rPr>
          <w:rFonts w:ascii="Times New Roman" w:hAnsi="Times New Roman" w:cs="Times New Roman"/>
          <w:sz w:val="18"/>
        </w:rPr>
      </w:pPr>
      <w:r>
        <w:rPr>
          <w:rFonts w:cs="Times New Roman" w:ascii="Times New Roman" w:hAnsi="Times New Roman"/>
          <w:sz w:val="18"/>
        </w:rPr>
        <w:t>(Это были дни хорошей охоты и хорошего сна.</w:t>
      </w:r>
    </w:p>
    <w:p>
      <w:pPr>
        <w:pStyle w:val="Style15"/>
        <w:ind w:left="6480" w:hanging="0"/>
        <w:jc w:val="both"/>
        <w:rPr>
          <w:rFonts w:ascii="Times New Roman" w:hAnsi="Times New Roman" w:cs="Times New Roman"/>
          <w:sz w:val="18"/>
        </w:rPr>
      </w:pPr>
      <w:r>
        <w:rPr>
          <w:rFonts w:cs="Times New Roman" w:ascii="Times New Roman" w:hAnsi="Times New Roman"/>
          <w:sz w:val="18"/>
        </w:rPr>
        <w:t>Редьярд Киплинг)</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овище напало из темноты, из засады, тихо и предательски. Оно возникло внезапно, возникло во мраке, как всполох огня. Как язык пла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хоть его и застигло врасплох, отреагировал инстинктивно. Вывернулся, проехав спиной по стене. Бестия пролетела мимо, отбилась от кровли, будто мяч, махнула крыльями и прыгнула вновь, шипя и разевая жуткий клюв. Но теперь ведьмак был нагото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дарил из короткого замаха, от локтя, целясь чуть ниже горла, под карминовые бусины, огромные, в два раза превышающие индюшачьи. Почувствовал, как клинок рассекает плоть. Инерция удара откинула бестию на землю, к стене. Скоффин вскрикнул, и был это крик почти человеческий. Скоффин метался среди битых кирпичей, размахивал и молотил крыльями, брызгал кровью, разваливая все вокруг себя хлыстообразным хвостом. Ведьмак был уверен, что бой окончен, но чудовище невероятно удивило его, неожиданно ринувшись ему на горло, страшно скрипя, выставив когти, щелкая и клацая клювом. Геральт отпрянул, оттолкнулся плечом от стены, резанул наотмашь снизу, используя силу толчка. Попал. Скоффин снова свалился на осколки кирпичей, вонючая сукровица брызнула на стену и стекла по ней, оставив фантастический узор. Сбитое в прыжке чудовище уже не металось, только дергалось, скрипело, вытягивало длинную шею, раздувало "сопли" и трясло "бусинами". Кровь потоком текла между кирпичами, на которых валялся скофф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запросто мог бы добить его, но не стал этого делать, чтобы не портить шкуры. Спокойно ожидал, пока скоффин изойдет кровью. Отошел на несколько шагов, отвернулся к стене, расстегнул ширинку и помочился, насвистывая тоскливую мелодий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ффин перестал скрипеть, утих, замер. Ведьмак подошел, слегка ткнул его острием меча. Видя, что все кончено, схватил чудовище за хвост, поднял. Удерживаемый за основание хвоста на высоте бедра, скоффин касался орлиным клювом земли, в раскинутых крыльях было больше четырех фу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Легкий ты, куролиск. - Геральт тряхнул бестию, действительно весившую лишь немного больше хорошо откормленного индюка. - Легковат. К счастью, мне платят поштучно, а не пофунтов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ервые. - Рейнарт де Буа-Фресне тихонько свистнул сквозь зубы, выражая тем самым высочайшую степень удивления. Геральт это знал. - Впервые, говорю, вижу такую погань собственными глазами. Чудо чудное, чес-слово, чудо из чудес. Стало быть, это и есть прославленный василис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Геральт приподнял чудовище повыше, чтобы рыцарь мог получше его рассмотреть. - Не василиск. Куролис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ая раз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ципиальная. Василиск, именуемый также регулюсом, - гад, а куролиск, именуемый также скоффином, либо кокатриксией, - орниторептилия, то есть не пресмыкающееся, и не птица. Это единственный известный представитель рода, который ученые назвали орниторептилиями, поскольку после долгих дискуссий обнаруж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торые из этих двух, - перебил Рейнарт де Буа-Фресне, которого явно не интересовали мотивации ученых, - взглядом убивает или превращает в кам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торый. Это выдум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почему же люди так их боятся? Этот, к примеру взять, не такой уж крупный. Он что, действительно может быть опасен?</w:t>
      </w:r>
    </w:p>
    <w:p>
      <w:pPr>
        <w:pStyle w:val="Style15"/>
        <w:jc w:val="both"/>
        <w:rPr/>
      </w:pPr>
      <w:r>
        <w:rPr>
          <w:rFonts w:cs="Times New Roman" w:ascii="Times New Roman" w:hAnsi="Times New Roman"/>
          <w:sz w:val="18"/>
        </w:rPr>
        <w:t xml:space="preserve">     </w:t>
      </w:r>
      <w:r>
        <w:rPr>
          <w:rFonts w:cs="Times New Roman" w:ascii="Times New Roman" w:hAnsi="Times New Roman"/>
          <w:sz w:val="18"/>
        </w:rPr>
        <w:t>- Этот, как ты выразился, к примеру взять, - ведьмак тряхнул добычей, - обычно нападает сзади, а целится точно меж позвонков, либо под левую почку, в аорту. Как правило, достаточно одного удара клювом. А что до василиска, то без разницы, куда он укусит. Его яд - сильнейший из известных нейротоксинов, убивает за одну секун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рр... А скажи, которого из них можно прикончить с помощью зерк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ого. Если садануть прямо по башке.</w:t>
      </w:r>
    </w:p>
    <w:p>
      <w:pPr>
        <w:pStyle w:val="Style15"/>
        <w:jc w:val="both"/>
        <w:rPr/>
      </w:pPr>
      <w:r>
        <w:rPr>
          <w:rFonts w:cs="Times New Roman" w:ascii="Times New Roman" w:hAnsi="Times New Roman"/>
          <w:sz w:val="18"/>
        </w:rPr>
        <w:t xml:space="preserve">     </w:t>
      </w:r>
      <w:r>
        <w:rPr>
          <w:rFonts w:cs="Times New Roman" w:ascii="Times New Roman" w:hAnsi="Times New Roman"/>
          <w:sz w:val="18"/>
        </w:rPr>
        <w:t>Рейнарт де Буа-Фресне захохотал. Геральт не смеялся: шутка о василиске и зеркале перестала его забавлять еще в Каэр Морхене - учителя слишком часто ее повторяли. Столь же малосмешными были шутки о девицах и единорогах. Рекорды глупости и примитивизма побивали в Каэр Морхене неисчислимые версии анекдота о драконихе, которой юный ведьмак на спор вознамерилсяпожать правую лапу. Задню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лыбнулся воспоминани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почитаю видеть тебя улыбающимся, - проговорил Рейнарт, внимательно глядя на него. - В сто раз и вообще неизмеримо более желаю видеть тебя таким, как сейчас, нежели таким, каким ты был в октябре, после той драки в Друидском Лесу, когда мы ехали в Боклер. Тогда, поверь, ты был мрачен, злобен и обижен на весь белый свет, словно обманутый ростовщик, да к тому же раздражителен, будто мужчина, у которого всю ночь ничего не получилось. Даже под у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авда был т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Поэтому неудивительно, что я предпочитаю видеть тебя именно таким, как сейчас. Я бы сказал: возродивши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удотерапия. - Геральт снова тряхнул удерживаемого за хвост куролиска. - Спасительное влияние профактивности на психику. А теперь, чтобы продолжить курс терапии, перейдем к интересам. Есть возможность заработать на скоффине немного больше, чем назначенно за его убиение. Он покалечен не сильно, и если у тебя найдется клиент на весь экземпляр, с тем, чтобы изготовить из него чучело, бери не меньше двухсот. Если потребуется загонять по частям, запомни: самое ценное - перья с верхней части хвоста, особенно центральные рулевые. Их можно заточить гораздо тоньше, чем гусиные, пишут они лучше и чище, а сами - тверже. Писака, который в этом что-нибудь смыслит, не задумываясь отдаст по пятерке за шт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есть клиенты на труп для набивки, - усмехнулся рыцарь. - Цех бондарей. Они видели в Кастель Равелло чучело подобной дряни, плешницу или как там ее... Сам знаешь кого, ту, что на другой день после Саовины забили в ямах под руинами старого зам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бондари видели чучело и просили меня достать им что-нибудь такое же раритетное для украшения цехового помещения. Куролиск будет в самый раз. Цех бондарей в Туссенте, как ты догадываешься, не жалуется на недостаток заказов и благодаря этому живет припеваючи. Они дадут без звука и двести двадцать. Может, даже и побольше, попробую поторговаться. А что до перьев... Бондари не заметят, если мы выдерем у куролиска из задницы несколько штук и загоним княжеской канцелярии. Канцелярия платит не из своего кошеля, а из княжеской казны, так что не торгуясь выложит не пять, а все десять за пе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лоняюсь перед рыцарской предприимчивостью... и предпринимательст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Nomen omen(Имя есть значение (лат. - Рейнарт де Буа-Фресне улыбнулся  еще шире. - Мама должна была что-то предчувствовать, давая мне имя лиса-хитреца  из известной сказ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надо было стать купцом, а не рыцар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согласился рыцарь. - Но что делать: коли уж родился сыном гербового господина, то так и проживешь всю жизнь гербовым господином, наплодив, хе-хе-хе, гербовых госпожат. Ничего не попишешь, хоть ты лопни. Впрочем, Геральт, ты тоже не так уж скверно посчитываешь, а меж тем торговлишкой не промышля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омышляю, кстати, по тем же причинам, что и ты. С той лишь разницей, что я так и помру ведьмаком, никаких ведьмачат не наплодив. Пошли от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аружи, у стен небольшого замка, их охватил холод и ветер с гор. Ночь была ясная, небо безоблачное и звездное, лунный свет искрился на виноградниках, укрытых недавно выпавшим, чистейшим сне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еноженные лошади встретили их фыркань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довало бы, - сказал Рейнарт, многозначительно глядя на ведьмака, - сразу же встретиться с клиентами и положить в кошель то, что удастся выторговать. Но ты, полагаю, спешишь в Боклер, а? К некоему альковчи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молчал, ибо на такие вопросы не отвечал принципиально. Приторочил тушку скоффина к седлу запасной лошади, сам вскочил на Плот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ретимся с клиентом, - решил он, поворачиваясь в седле. - Ночь еще молодая, а я голоден. Охотно бы чего-нибудь выпил. Едем в город. В "Фазанщ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йнарт де Буа-Фресне хохотнул, поправил висящий на луке щит в красно-желтых шашечках, забрался на высокое сед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я ваша, кавалер. Итак, в "Фазанщину". Пшел, Буцеф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шагом поехали по заснеженному склону, вниз, к тракту, четко обозначенному редким строем топо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что, Рейнарт, - неожиданно заговорил Геральт. - Я тоже предпочитаю видеть тебя таким, как сейчас. Разговаривающим нормально. Тогда, в октябре, ты изъяснялся, а точнее - изгилялся с бьющей по нервам идиотской манерно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Чес-слово, ведьмак, я - странствующий рыцарь, - захохотал Рейнарт де Буа-Фресне. - Забыл или как? А рыцарь всегда изъясняется с идиотской манерностью. Это, понимаешь, знак такой, вроде щита вот этого. По нему, как по гербу на щите, распознают наше братств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с-слово, - сказал Рыцарь Шахматной Доски, - напрасно вы нервничаете, милсдарь Геральт. Ваша подружка наверняка уже выздоровела и о слабости окончательно забыла. Госпожа княжна держит придворных лекарей, те любую хворь вылечат. Чес-слово, нечего беспоко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идерживаюсь того же мнения, - сказал Регис. - Расхмурься, Геральт. Ведь Мильву и друидки леч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руидки в лечении доки, - добавил Кагыр. - Чему первейшее доказательство моя раздолбанная горняцким кайлом голова, не желаете ли глянуть? Почти как новая. Мильва, уверен, уже здорова. Нет причин тревож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ими б ус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орова уже, здорова, - повторил рыцарь, - ваша Мильва свежа как огурчик, голову дам на отсечение, и уж наверняка отплясывает на балах. Кренделя выписывает. Пиршествует. А в Боклере при дворе княгини Анарьетты что ни день, то бал либо пир. Ха-ха! Чес-слово, теперь, когда я разделался с обетом, я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разделались с обе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ортуна была ко мне благосклонна! Ибо следует вам знать, что клялся я не хухрой-мухрой какой-нибудь, а журавлем! По весне. Поклялся пятнадцать разбойников-грабителей уложить к Йуле. Ну и теперь свободен я от клятвы. Пить уже могу и говядину есть. К тому ж мне не надо больше скрывать своего имени. Я, позвольте представиться всем, Рейнарт де Буа-Фрес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при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сательно упомянутых балов, - проговорила Ангулема, подгоняя лошадь, чтобы поравняться с ними. - Так и нас, надеюсь, не обойдут возможностью насытиться и напиться? Да и поплясать я б тоже охотно поплясала. На балу-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с-слово, будет в Боклере все, - заверил Рейнарт де Буа-Фресне. - Балы, пиры, рауты, выпивки и посиделки поэтические. Ведь вы же Лютиковы друзья... Пардон, я хотел сказать Юлиановы. Виконтовы, чес-слово. А оный Юлиан, виконт, весьма мил госпоже княг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похвалялся, было дело, - хихикнула Ангулема. - А как оно в натуре-то было с той любовью? Не знаете ли, милсдарь рыцарь? Повед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гулема, - проговорил ведьмак. - Тебе это знать обяза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бязательно. Но хочется. Не брюзжи, Геральт. И перестань дуться. При виде твоей кислой физиономии придорожные грибы сами маринуются. А вы, милсдарь рыцарь блуждающий, давайте излаг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ущие впереди кавалькады странствующие рыцари распевали рыцарскую песню. Слова песни были глупые до неприлич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чилось это, - начал рыцарь, - годков этак шесть назад. Гостил у нас господин поэт целую зиму и весну, на лютне тренькал, романсы распевал, стихи декламировал. Князь Раймунд в то время в Цинтре посиживал, на сборище. Домой не спешил. Ни для кого не было секретом, что в Цинтре полюбовница у него завелась. А  госпожа Анарьетта и милсдарь Лютик... М-да... преудивительнейший это город, Боклер, и прекрасный, любовных чар полный. Сами увидите. В те времена княгиня и господин Лютик это изведали... И не заметили, как от стишка к стишку, от словечка к словечку, от комплиментика к комплиментику, цветочку, взгляду, вздоху... Короче говоря, вскоре дошло дело до близкого, стало быть, интере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очень близкого? - хихикнула Ангу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видцем быть не довелось, - сухо отрезал рыцарь, - а сплетен повторять не обвык. Кроме того, как мазель, несомненно знает, у любви множество имен, и весьма относительное это понятие: близкое ли было общение, или не оч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гыр прыснул в кулак. Ангулеме добавить было не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речались, - продолжал Рейнарт де Буа-Фресне, - княгиня с господином Лютиком тайно месяца, вероятно, два, от Беллетэйна до Летнего Солстыция. Да позабыли об осторожности. Разошлась весть, начали болтать языки. Милсдарь Лютик не мешкая на коня вскочил и отбыл. Оказалось, поступил вполне разумно. Потому что как только князь Раймунд из Цинтры возвратился, донес ему обо всем один услужливый лакей. Князя, когда узнал он, какой инсульт на него свалился, какие порожа ему пристроили, такая дикая, можете себе представить, ярость обуяла, что он супницу с борщом на стол опрокинул, потом слугу-доносителя чеканчиком разделал, слова всякие-разные выдавал, затем при свидетелях дал маршалу двора по морде и большое ковирское зеркало вдребезги разнес. Княгиню же в ее собственных покоях заточил и, пытками пригрозив, все из ее княжеского сиятельства вытянул. Сразу же за господином Лютиком погоню учинил, повелев без всякой жалости и разговоров соблазнителя прикончить и сердце из груди вырвать. Вычитавши что-то подобное в какой-то стародавней балладе, вздумал он сердце Лютиково зажарить и ее сиятельство княгиню Анарьетту принудить на глазах всего двора оное сердце откушать. Бррр, тьфу ты, отвратность какая, надо же! На свое счастье, успел-таки господин Лютик сбе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зло парняге. А князь, значит, от горестей штиблеты отброс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нчался светлейший князь. Но не сразу. Инцидент, как я уже сказал, вконец скрутил его, да так, что кровь в нем закипела И апоплексия его схватила и, стало быть, паралич. Лежал он без мала полгода что твой пень. Но поправился. Даже ходить начал было. Только глазами беспрерывно моргал, вот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повернулся в седле, прищурился и скривился будто обезья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ть князь сам был известный трахтельман и попрыгунчик, так от этих подмигиваний еще больший из него сделался в амурах pericolosus(опасный, угрожающий опасностью (лат.)), ибо каждой бабе чудилось, будто это он из аффекта именно ей подмигивает и ей любовные знаки подает. Ну, бабы, известное дело, на такие почитания шибко падки. Их ничуть не смущает, что всем им клеймо похотливых и распутных припечатывают. Что нет, то нет. А князь, как я сказал, моргал много, почти непрерывно, так что все per saldo одно на одно выходило. В итоге-то меру в разнузданности он перебрал и в одну из ночей хватил его второй удар. И дух из него вышел. Прямо в алько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бабе? - загоготала Ангу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правде... - Рыцарь, до того смертельно серьезный, усмехнулся в усы. - По правде-то, под бабой. Однако не в подробностях с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ж, нет, - серьезно поддержал Кагыр. - Особого траура, мыслю, по князю Раймунду не было, а? Пока слушал, мне подум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неверная жена вам милее, чем муж-рогоносец, - по своему обычаю влез в разговор вампир. - Неужто по той причине, что сейчас она здесь властв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о этой тоже, - разоружающим тоном ответствовал Рейнарт де Буа-Фресне. - Но не только. Раймунд, да будет ему земля пухом, таким был бездельником, вертопрахом, паршивцем и, культурно выражаясь, сукиным сыном, что самого дьявола через полгода довел бы до язвы желудка! А правил в Туссенте семь лет. Зато княгиню Анарьетту народ обожал и обож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можно рассчитывать на то, - жестко сказал Геральт, - что после князя Раймунда осталось не так уж много неутешных друзей, которые ради того, чтобы отметить круглую дату кончины покойного, готовы устроить Лютику засаду со стиле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Можете рассчитывать. - Рыцарь глянул на него, а взгляд у него был острый и вполне понимающий. - И, чес-слово, расчеты вас не подведут. Я же говорил: поэт мил госпоже Анарьетте, а за госпожу Анарьетту тут любой позволит себя на куски разделат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Возвернулся рыцарь бравый</w:t>
      </w:r>
    </w:p>
    <w:p>
      <w:pPr>
        <w:pStyle w:val="Style15"/>
        <w:ind w:left="720" w:hanging="0"/>
        <w:jc w:val="both"/>
        <w:rPr>
          <w:rFonts w:ascii="Times New Roman" w:hAnsi="Times New Roman" w:cs="Times New Roman"/>
          <w:sz w:val="18"/>
        </w:rPr>
      </w:pPr>
      <w:r>
        <w:rPr>
          <w:rFonts w:cs="Times New Roman" w:ascii="Times New Roman" w:hAnsi="Times New Roman"/>
          <w:sz w:val="18"/>
        </w:rPr>
        <w:t>Да с войны, войны-забавы!</w:t>
      </w:r>
    </w:p>
    <w:p>
      <w:pPr>
        <w:pStyle w:val="Style15"/>
        <w:ind w:left="720" w:hanging="0"/>
        <w:jc w:val="both"/>
        <w:rPr>
          <w:rFonts w:ascii="Times New Roman" w:hAnsi="Times New Roman" w:cs="Times New Roman"/>
          <w:sz w:val="18"/>
        </w:rPr>
      </w:pPr>
      <w:r>
        <w:rPr>
          <w:rFonts w:cs="Times New Roman" w:ascii="Times New Roman" w:hAnsi="Times New Roman"/>
          <w:sz w:val="18"/>
        </w:rPr>
        <w:t>Ну а милка не ждала.</w:t>
      </w:r>
    </w:p>
    <w:p>
      <w:pPr>
        <w:pStyle w:val="Style15"/>
        <w:ind w:left="720" w:hanging="0"/>
        <w:jc w:val="both"/>
        <w:rPr>
          <w:rFonts w:ascii="Times New Roman" w:hAnsi="Times New Roman" w:cs="Times New Roman"/>
          <w:sz w:val="18"/>
        </w:rPr>
      </w:pPr>
      <w:r>
        <w:rPr>
          <w:rFonts w:cs="Times New Roman" w:ascii="Times New Roman" w:hAnsi="Times New Roman"/>
          <w:sz w:val="18"/>
        </w:rPr>
        <w:t>От другого родила!</w:t>
      </w:r>
    </w:p>
    <w:p>
      <w:pPr>
        <w:pStyle w:val="Style15"/>
        <w:ind w:left="720" w:hanging="0"/>
        <w:jc w:val="both"/>
        <w:rPr>
          <w:rFonts w:ascii="Times New Roman" w:hAnsi="Times New Roman" w:cs="Times New Roman"/>
          <w:sz w:val="18"/>
        </w:rPr>
      </w:pPr>
      <w:r>
        <w:rPr>
          <w:rFonts w:cs="Times New Roman" w:ascii="Times New Roman" w:hAnsi="Times New Roman"/>
          <w:sz w:val="18"/>
        </w:rPr>
        <w:t>Ой-ля-ля, ой-ля-ля,</w:t>
      </w:r>
    </w:p>
    <w:p>
      <w:pPr>
        <w:pStyle w:val="Style15"/>
        <w:ind w:left="720" w:hanging="0"/>
        <w:jc w:val="both"/>
        <w:rPr>
          <w:rFonts w:ascii="Times New Roman" w:hAnsi="Times New Roman" w:cs="Times New Roman"/>
          <w:sz w:val="18"/>
        </w:rPr>
      </w:pPr>
      <w:r>
        <w:rPr>
          <w:rFonts w:cs="Times New Roman" w:ascii="Times New Roman" w:hAnsi="Times New Roman"/>
          <w:sz w:val="18"/>
        </w:rPr>
        <w:t>Вот и мри за корол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придорожных кустов с карканьем срывались перепуганные рыцарской балладой вор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коре из леса они выехали в долину между возвышенностями, на вершинах которых белели башни небольших замков, яркие на фойе синего, расцвеченного фиолетовыми полосами неба. Склоны, насколько хватал глаз, покрывали стройные, словно солдатские шеренги, ряды ровненько подстриженных кустов. Земля там была устлана красными и золотыми листь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 спросила Ангулема. - Виногр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ноградная лоза, молодая, а как же, - подтвердил Рей-нарт де Буа-Фресне. - Знаменитые долины Сансретуры. Первейшие вина мира давят из созревающих здесь гроз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кт, - согласился Регис, который, как всегда, знал все обо всем. - Дело в вулканической почве и здешнем микроклимате, обеспечивающем из года в год прямо-таки идеальное сочетание солнечных и дождливых дней. Если к этому добавить традиции, знание и заботливость виноградарей, то мы получим результат в виде продукта высочайшего класса и мар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вы это выразили, - улыбнулся рыцарь. - Марка - это вещь! О, взгляните хотя бы сюда, вот на этот склон под замком. У нас замки дают названия виноградникам и подвалам, которые расположены глубоко под землей. Вот этот называется Кастель Равелло, с его виноградников получают такие вина, как Эрвелюк, Фьорано, Помино и знаменитое Эст-Эст. Должно быть, слышали. За бочонок Эст-Эста платят столько, сколько за десяток бочонков Цидариского или из нильфгаардских винных погребов под Альбой. А там, гляньте, докуда хватает глаз - другие, небольшие замки и другие виноградники, да и названия тоже, думаю, вам знакомы. Ферментино, Торичелья, Кастельдачья, Туфо, Санкерре, Нурагус, Короната и, наконец, Корво Бьянко, по-эльфьему Gwyn Cerbin. Полагаю, вам не знакомы эти назв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Знакомы, фууу... - поморщилась Ангулема. - Особенно после проверки, не налил ли часом шельма кабатчик какое-нибудь на них заместо нормального яблочного, потому как тогда, бывало, Приходилось утром коня в конюшне оставлять, чтобы за эту Кастелью или Эсту-Эсту расплатиться. Тьфу, черт, не пойму я, небось для больших господ пойло, то, марковое. А мы люди простые, можем и тем, что подешевле, не хуже надраться. И скажу я вам, ибо на собственном опыте испытала: блюется оно одинаково, что после Эста-Эста, что после какой другой рыгаловки, к примеру, яблочно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чхав на октябрьские шуточки Ангулемы, - Рейнарт раскинулся за столом, расслабил пояс, - сегодня, ведьмак, напьемся какой-нибудь лучшей марки и какого-нибудь лучшего года. Кошель выдержит. Мы подзаработали неплохо. Можно и гуль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е дело. - Ведьмак кликнул трактирщика. - В конце концов, как говорит Лютик, быть может, существуют и другие методы заработать, но я их не знаю. Поэтому поедим то, чем так славно несет из кухни. Кстати, сегодня в "Фазанщине" что-то тесновато, хоть час уже довольно позд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чельник Йуле, - пояснил трактирщик, услышав его слова. - Празднует народишко. Радуется. Ворожит. Традиция требует, а традиция у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оборвал ведьмак. - А что сегодня требует традиция на кух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лодный язык с хреном. Бульон из каплуна с фрикадельками из мозжечка. Зразы-завертушки говяжьи и к этому клецки и капус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щи мигом, добрый человек. И к этому... Ну, что к этому, Рейна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жели говядина, - сказал после минутного раздумья рыцарь, - то красное "Коте-де-Блессюр" того года, когда откинула лапти старая княгиня Каробе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ый выбор, - кивнул трактирщик. - К вашим услугам, госп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нок из омелы, наугад брошенный за спину девушкой из-за соседнего стола, упал почти на колени Геральту. Компания зашлась смехом. Девушка призывно зарумян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их фокусов. - Рыцарь поднял венок и отбросил в сторону. - Это не будет ваш очередной. Он уже занят, дорогая мазель. Он уже в неволе зеленых оч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Рейна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актирщик принес зак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ели, пили, молчали, слушали, как веселятся лю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уле, - сказал Геральт, отставляя кубок. - Мидинваэрн, Зимнее Солнцестояние. Два месяца я тут торчу. Два потерянных меся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сяц, - холодно и трезво поправил Рейнарт. - Если ты что-то потерял, то лишь месяц. Потом снега завалили перевалы в горах, и ты не выбрался бы из Туссента, хоть сдохни. А то, что дождался здесь Йуле, да и весну скорее всего тоже здесь дождешься, так это есть высшая сила, а посему нечего жалобно скулить и причитать. Что же до сожаления, то не надо преувеличивать. Все равно я не поверю, что тебе так уж сильно ж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что ты знаешь, Рейнарт? Что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много, - согласился рыцарь, наливая. - Не очень много сверх того, что вижу. А видел я вашу первую встречу, твою и ее, в Боклере. Помнишь Праздник Бочки? Белые трус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ветил. Он помн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Дивное это место, дворец Боклер, полное любовных чар, - замурлыкал Рейнарт, наслаждаясь букетом вина. - Один только его вид способен очаровать. Помнишь, как у всех у вас дух захватило, когда вы увидели, ну, тогда, в октябре. Дай-ка вспомнить, как тогда изволил выразиться Кагыр?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ладный замчишко, - восхищенно сказал Кагыр. - Верно ведь складный и глаз рад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асиво княгиня живет, - сказал вампир. - Следует При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уж, вполне ладный, курва его мать, домик, - добавила Ангу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орец Боклер, - не без гордости повторил Рейнарт де Буа-Фресне. - Эльфова постройка, только слегка переделанная. Говорят, самим Фарамон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говорят", - возразил Регис. - А несомненно. Стиль. Стиль Фарамонда виден с первого же взгляда. Ясно. Четко. Достаточно посмотреть хотя бы вон на те баше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венчанные пурпуром черепиц башни, о которых вел речь вампир, врезались в небо стройными белыми обелисками, вырастающими из  филигранного, расширяющегося книзу здания самого замка. Все это однозначно ассоциировалось со свечами, с Которых фестоны воска натекли на мастерски выполненное основание подсвеч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стен Боклера, - пояснил рыцарь Рейнарт, - раскинулся город. Стену, разумеется, возвели позже, вы ведь знаете, эльфы не окружали города стенами. Подгоните лошадей, уважаемые. Путь перед нами долгий. Боклер только кажется близким, горы искажают перспекти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ехали резво, опережая странников и вагантов, телеги и двуколки, груженные темными, словно обомшелыми гроздьями винограда. Потом начались говорливые и пахнущие бродящим соком улочки города, потом мрачный парк, весь заросший тополями, тисами, барбарисом и самшитом. Потом были клумбы роз, мультифлоры и центифолии. Потом - резные колонны, порталы и архивольты дворца, слуги и лакеи в ливре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конец возник Лютик, модно причесанный и роскошно одетый. Ни дать ни взять прин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орова, не беспокойся. Сидит в покоях, приготовленных для вас. И не желает выход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 этом позже. А сейчас - пошли. Княгиня ж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ямо с дор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ово ее жел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ла, в которую они вошли, была полна людей, ярких и пестрых, будто райские птицы. Геральту некогда было приглядываться. Лютик подтолкнул его к мраморным ступеням, у которых в окружении пажей и придворных стояли две женщины, резко выделяющиеся из тол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о тихо, но сделалось еще ти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первой женщины нос был острый и курносый, голубые, проницательные и как бы слегка взволнованные глаза. Каштановые волосы уложены в изумительную - воистину произведение искусства - укрепленную бархатными вставочками прическу, продуманную до мельчайших нюансов, включая и идеальной формы локон в виде полумесяца на лбу. Лиф декольтированного платья переливался тысячами голубых и лиловых полосок на черном фоне, подол был черный, густо усеянный шитьем из маленьких золотых хризантем. Шею обвивало искусными завитками колье из обсидиана, изумрудов и ляпис-лазури, заканчивающееся жадеитовым крестом, заходящим чуть ли не в ложбинку между небольшими, поддерживаемыми жестким корсетом грудками. Каре выреза было низким и глубоким, обнаженные миниатюрные плечики, казалось, не гарантировали достаточной опоры - Геральт ежесекундно ожидал, что платье сползет с бюста. Но оно не сползало, удерживаемое в нужном положении таинственными узами портновского искусства и буфами рукав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ая женщина не уступала первой в росте. На губах у нее была такого же цвета помада. Однако на этом подобие заканчивалось. На ее коротко остриженных черных волосах возлежала сетчатая шапочка, с которой спускалась на лицо до кончика маленького носика вуалетка. Растительный мотив вуалетки не закрывал прекрасных, блестящих, густо подведенных зеленым контуром глаз. Точно такая же цветная вуаль прикрывала скромный вырез черного платья с длинным рукавом. На ткани сверкали словно случайно разбросанные сапфиры, аквамарины, кристаллики горного хрусталя и золотые ажурные звезд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е сиятельство княгиня Анна Генриетта, - вполголоса проговорили за спиной Геральта. - Преклони колени, милостивый госуд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тересно, о которой из них, - подумал Геральт, с трудом сгибая больное колено в церемониальном поклоне. - Обе, чтоб мне лопнуть, выглядят равно по-княжески. Господи, по-королев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ньте, милсдарь Геральт, - развеяла его сомнения женщина с каштановыми волосами и острым носиком. - Приветствуем вас и ваших друзей в княжестве Туссент, во дворце Боклер. Мы счастливы принимать у себя особ, прибывших со столь благородной миссией. К тому же имеющих быть в дружбе с милым нашему сердцу виконтом Юлиа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поклонился глубоко и размаши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конт, - продолжала княгиня, - сообщил нам ваши имена, характер и цель вашей экспедиции, поведал, что привело вас в Туссент. Повествование его взволновало наши сердца. Мы будем счастливы побеседовать с вами на личной аудиенции, милсдарь Геральт. Однако сия встреча несколько задержится, поскольку нас ждет исполнение неких государственных обязанностей. Закончился сбор винограда, традиция велит нам принять участие в Празднике Б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ая женщина, та, что в вуалетке, наклонилась к княгине и что-то быстро шепнула. Анна Генриетта взглянула на ведьмака, Улыбнулась, прошлась тонким язычком по губ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желаем, - возвысила она голос, - чтобы наряду с виконтом Юлианом нам прислуживал у Бочки милсдарь Геральт из Ри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группе придворных и рыцарей пробежал шелест - так шумят тронутые ветром сосны. Княгиня Анарьетта одарила ведьмака очередным волооким взглядом и вышла из залы вместе с подружкой и кортежем паж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побери, - совсем не по-рыцарски шепнул Рыцарь Шахматной Доски. - Вот-те на! Немалой вы удостоились чести, господин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шибко понял, в чем суть дела, - признался Геральт. - Это каким же манером мне придется услужить ее величест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е милости, - поправил, подходя, упитанный субъект с внешностью кондитера. - Простите, господа, мое вмешательство, но в данных околичностях я вынужден это сделать. Мы здесь, в Туссенте, строго почитаем традиции и блюдем протокол. Я - Себастьян ле Гофф, камергер и маршал дв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сьма при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фициальным и протокольным титулом госпожи Анны Генриетты, - камергер и маршал двора не только выглядел кондитером, но и источал аромат крема и глазури, - является "ваше сиятельство", неофициальным - "ваша милость", фамильярным, вне стен дворца, - "госпожа княгиня". Но обращаться к ее сиятельству следует "ваша мил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ствую, запомню. А вторая дама? Как ее следует титул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е официальный титул "почтенная", - серьезно поучил камергер. - Но вполне допустимо просто "госпожа". Это родственница княгини, зовут ее Фрингилья Виго. Во исполнение воли ее милости прислуживать при Бочке вам достанется именно ей, госпоже Фрингил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 чем будет состоять данное прислужив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ичего особенного. Сейчас поясню. Видите ли, мы уже многие годы используем механические давильни, однако же традици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ворье было заполнено говором и неистовым визгом пищалок, дикой музыкой дудок, назойливым звоном тамбуринов. Вокруг стоящей на помосте бочки плясали и бодались козлы, выряженные в венки скоморохи и кувыркались акробаты. Подворье и окружающие его галереи были заполнены людьми - рыцарями, дамами, дворянами, богато одетыми горожа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мергер Себастьян ле Гофф воздел к небу увитый лозой жезл, потом трижды ударил им о помо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о-хо! - крикнул он. - Благородные дамы, господа и рыца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о-хо! - ответствовала тол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о-хо! Вот он, древний обычай! Да одарит нас виноградная гроздь! Эхо-хо! Да дозреет до сол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о-хо! Да дозре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о-хо! Да забродит, придавленная! Да наберет силы и вкуса в бочках! Да изольется в кубки и ударит в головы во славу ее сиятельства, во славу прекрасных дам, во славу благородных рыцарей и виноградар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о-хо! Да забр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приидет крас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бархатных палаток на противоположной стороне подворья появились две женщины - княгиня Анна Генриетта и ее черноволосая спутница. Обе были плотно укутаны в пурпурные пла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о-хо! - Камергер ударил жезлом. - Да приидут Ю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Юные" были научены, они знали, что им надлежит делать. Лютик подошел к княгине. Геральт - к черноволосой. Которую, как известно, звали почтенной Фрингильей Ви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ы одновременно скинули плащи, толпа взорвалась грохотом оваций, Геральт сглот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женщинах были белые, тонюсенькие как паутинки, не доходящие даже до бедер рубашечки на бретельках. И плотно облегающие трусики с оборочками. И ничего больше. Даже украшений. Кроме того, они были без обу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днял Фрингилью на руки, а она, нисколько не смущаясь, тут же обняла его. За шею. От нее исходил едва уловимый аромат амбры и роз. И женственности. Она была теплой, и тепло это пронзало как наконечник стрелы. Она была податливо-мягкой. И мягкость эта обжигала и дразнила паль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ы поднесли женщин к Бочке. Геральт - Фрингилью, Лютик - княгиню, помогли им встать на сминающиеся под ногами, источающие виноградный сок грозди. Толпа взрев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о-хооо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нягиня и Фрингилья возложили друг другу руки на плечи - так легче было удержать равновесие на гроздях, в которые они погрузились до колен. Сок брызгал и бил ключом, женщины, поворачиваясь, топтали виноградные гроздья, хохоча, как маленькие. Фрингилья совершенно непроизвольно стрельнула в ведьмака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о-хо! - орала толпа. - Эхо-хо! Да забр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минаемые грозди исходили соком, мутная жидкость булькала и обильно пенилась вокруг колен топчущихся в бочке женщ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мергер ударил жезлом о доски помоста. Геральт и Лютик подошли, помогли женщинам выбраться из бочки. Геральт видел, как Анарьетта укусила Лютика за ухо и как у нее при этом опасно заблестели глаза. Ему показалось, что губы Фрингильи скользнули по его щеке, но было это сознательно или случайно, он, пожалуй, не смог бы сказать. Винный дух сильно ударял в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пустил Фрингилью на помост, обернул пурпурным плащом, Фрингилья быстро и крепко пожала ему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эти древние обычаи, - шепнула она. - Они так возбуждают. Не правда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тебя,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частлив безм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е только ты! Уверяю тебя, не тольк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лей, Рейна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соседним столом вели очередную зимнюю ворожбу, состоящую в кидании завитой в длинную спиральную полоску кожицы яблока. По форме, в которую кожица уляжется, пытались угадать инициалы будущего партнера. Всякий раз кожура укладывалась буквой "S". Несмотря на это, веселью не было ко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нал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казалось, - задумчиво сказал ведьмак, - что Мильва здорова, хоть все еще носила бандаж на бедрах. Тем не менее она сидела в комнате и отказывалась выходить, ни за что не соглашаясь надеть подаренного ей платья. Дело шло к протокольному скандалу, но ситуацию уладил всеведающий Регис. Процитировав с дюжину прецедентов, он вынудил камергера-маршала двора принести лучнице мужскую одежду. Ангулема же, наоборот, с радостью скинула брюки и верховые сапоги с портянками, а платье, мыло и гребень сотворили из нее вполне симпатичную девушку. Всем нам, что тут говорить, подняли настроение баня и чистая одежда. Даже мне. И во вполне нормальном настроении все мы шли на "личную" аудиенц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рвись на минуточку, - указал движением головы Рейнарт. - К нам приближаются клиенты. Хо-хо, к тому же не один, ж два винодельца. Малатеста, наш клиент, ведет собрата... И конкурента. Чудо из чуд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торой -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ноградники Помероль. Их вино, "Коте-де-Блессюр", мы как раз сейчас пь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атеста, управляющий виноградниками Ферментино, помахал рукой, подошел, ведя спутника: мужчину с черными усиками и буйной черной бородой, больше подходящей убийце, нежели чиновни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вольте представить, - указал на бородача Малатеста, - господин Алкид Фьерабрас, управляющий виноградниками Помер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саживай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на минутку. К господину ведьмаку относительно бестии из наших подвалов. Из того, что вы, уважаемый, находитесь здесь, следует, что чудище уже приконч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мер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условленная сумма, - заверил Малатеста, - поступит на ваш счет у Чьанфанелли самое позднее послезавтра. Ох, благодарю вас, господин ведьмак. Стократно благодарю. Такой подвальчик прелестный, сводчатый, ориентированный на север, не слишком сухой, не слишком влажный, ну точь-в-точь такой, какой надо для вина, а из-за этого чудища паршивого им невозможно было пользоваться. Сами видели, пришлось там значительную  часть подвалов замуровать, но бестия все равно ухитрилась как-то пролезть. Тьфу-тьфу, откуда она взялась, не угадать. Не иначе как из самого 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щеры, вымытые в вулканических туфах, всегда бывают полны чудовищами, - мудро проговорил Рейнарт де Буа-Фресве, который сопровождал ведьмака уже почти месяц и, будучи Ерошим слушателем, успел многому научиться. - Дело ясное, Де туф, там того и гляди чудище объяв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о, конечно, может, и туф, - покосился на него Малатеста. - Кем бы он, этот туф, ни был. Но люди болтают, дескать, все потому, что наши подвалы вроде бы с глубокими пещерами связаны, с самим нутром земным. Много у нас таких ям и пещ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от хотя бы, к примеру, наши подвалы, - заметил управляющий виноградниками Помероль. - Цельными милями эти ямы тянутся, как и докудова, не знает никто. Те, кто дело это хотел прояснить, не возвернулись. Да и чудовище страшенное тоже там видывали. Якобы... Так вот, поэтому и хотел я предло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адываюсь, - сухо проговорил ведьмак, - что вы хотите предложить. И соглашаюсь. Я проверю ваши подземелья. Плату установим в зависимости от того, на что я там наткн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ижены не будете, - заверил бородач. - Хм, хм... Еще одно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т суккуб, что по ночам мужей посещает и... мытарит... Которого ее сиятельство убить повелели... Думаю, убивать его вовсе нет нужды. Ведь чудо это никому не мешает, ежели уж по правде-то... Так, посетит когда... Потревожит чуть-ч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только полнолетних, - быстро вставил Малате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прям мои слова, кум, мои... Так и есть, никому этот суккуб не навредил. А последнее время так и вообще слух о нем как бы затерялся. Полагаю, вас он, милсдарь ведьмак, испужался. Какой же тогда смысл его утюкивать. Ведь вам, господин, наличные не помешают. А  ежели чего недост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мой счет у Чьанфанелли, - проговорил с каменным лицом Геральт, - могло бы что-нибудь и поступить. В ведьмачий пенсионный фон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дел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у суккуба волос с блондинистой головки не упа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стало быть, бывайте. - Оба управляющих встали. - Празднуйте в мире, не станем мешать. Праздник нынче. Традиция. А у нас, в Туссенте, тради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Знаю, - не дал ему договорить Геральт, - святое дел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мпания за соседним столом шумела. Ворожили Йуле, ворожили при помощи шариков из мякины калача и кости от съеденного карпа. Пили при этом обильно. Трактирщик и девки мотались как угорелые, бегая с кувши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помянутый суккуб, - заметил Рейнарт, подкладывая себе капусты, - стал началом достопамятной серии ведьмачьих контактов заключенных тобою в Туссенте. Потом уж клиенты валом повалили, так что отбоя от них не было. Вот только не помню я который заявился к тебе перв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в тот момент не было. А случилось это на следующее утро после аудиенции у княгини. На которой, впрочем, тебя не было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удивительного. Аудиенция была лич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мне "личная", - усмехнулся ведьмак. - Человек на двадцать, не считая неподвижных как статуи лакеев, малолетних пажей и вконец умученного шута. Среди перечисленных особ был ле Гофф, камергер с внешностью и ароматом кондитера, несколько согбенных под грузом золотых цепей вельмож. Была парочка субъектов в черном, то ли советников, то ли судей. Был знакомый мне по Каэд Мырквиду барон "Бычья Голова". Была, разумеется, Фрингилья Виго, особа, несомненно, приближенная к княг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были мы; вся наша компания, включая Мильву в мужском костюме. Нет, я неверно выразился, сказав, что были все. Не было с нами Лютика. Лютик, он же виконт Кто-то-Там, сидел, раскинувшись в карле ошую ее остроносой милости Анарьетты, и топорщил перья что твой павлин. Как и полагалось фавори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рьетта, Фрингилья и Лютик были единственными особами, которые сидели. Никому больше присесть дозволено не было. А меня радовало уже то, что не было ведено опуститься на кол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Княгиня выслушала мой рассказ - к счастью, редко прерывая. Когда же я взялся вкратце излагать результаты бесед с друидками, она заломила руки жестом, говорящим об ее отчаянии столь же искренне, сколь и преувеличенно. Я знаю, это звучит как какой-то холерный оксюморон, но, поверь мне, Рейнарт, в данном случае все так именно и был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x-ax, - проворковала княгиня Генриетта, заламывая руки. - Вы так нас огорчили, господин Геральт. Так огорчили. Поверьте, сочувствие переполняет наши серд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тянула остреньким носиком, протянула руку, и Лютик незамедлительно вложил ей в пальцы батистовый платочек с монограммой. Княгиня мазнула платочком обе щечки так, чтобы не стереть пуд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x-ax, - повторила она. - Выходит, друидки ничего не знали о Цири? Были не в состоянии помочь вам? Получается, все ваши усилия пошли прахом и все ваше странствие оказалось ненуж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хом - наверняка нет, - убежденно ответил ведьмак. - Признаюсь, я рассчитывал получить от друидок какие-нибудь конкретные сведения либо указания, которые могли бы хоть в самом общем виде пояснить, почему Цири оказалась объектом столь яростной охоты. Однако друидки не могли или же не пожелали мне помочь. Так что в этом смысле действительно я ничего не выгадал.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ерешел на шепот. Не ради повышения уровня драматизма. Просто решал, насколько может быть откровенен перед собравшими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что Цири жива, - наконец сухо сказал он. - Вероятнее всего, была ранена. И все еще в опасности. Но жи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на Генриетта вздохнула, снова воспользовалась платочком и пожала руку Люти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ещаем вам, - проговорила она, - нашу помощь и поддержку. Гостите в Туссенте, сколь пожелаете. Ибо должно вам знать, что мы бывали в Цинтре, знали и дарили своей дружбой Паветту, знали и любили малютку Цири. Всем сердцем мы скорбим вместе с вами, господин Геральт. Если требуется, вам окажут посильную помощь наши ученые и астрологи. Вы должны, мы глубоко в это верим, отыскать какую-то тропинку, какое-то указание или след, которые укажут вам нужный путь. Не действуйте опрометчиво. Вам нет нужды спешить. И можете оставаться здесь по собственному желанию, вы милый и приятный нам г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ваше сиятельство, - поклонился Геральт, - за добрые слова и ласку. Однако мы тронемся в путь, как только немного передохнем. Цири все еще в опасности. Да и мы тоже. Если слишком долго засиживаться на одном месте, опасность не только возрастает, но и начинает угрожать людям доброжелательно к нам относящимся. И всем окружающим. А этого мы ни за что не хотели бы допус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нягиня какое-то время молчала, размеренными движениями, будто кошку, поглаживая Лютика по ру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родны и справедливы слова ваши, - сказала она наконец. - Но опасаться вам нечего. Гнавшиеся за вами бандиты нашими рыцарями разгромлены так, что ни один свидетель их поражения не ушел живым. Нам рассказал об этом виконт Юлиан. Любого, кто осмелится вас обеспокоить, ждет та же участь. Вы под нашей защитой и покровительст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мею это ценить. - Геральт снова поклонился, мысленно проклиная болевшее колено и не только его. - Однако не смею умолчать о том, о чем господин виконт забыл вашей милости поведать. Разбойники, которые гнались за мной от Бельхавена и которых доблестные рыцари вашей милости отважно разгромили в Каэд Мырквиде, действительно были бандитами высшей разбойничьей гильдии, но нильфгаардского ц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то, - чуть не сорвалось у него с языка, - что если нильфгаардцы заняли Аэдирн за двадцать дней, то на твое игрушечное княжество им хватит двадцати мин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ет война, - сказал он вместо этого. - То, что случилось в Бельхавене и Каэд Мырквиде, можно рассматривать как рейд по тылам. Обычно это вызывает репрессии. В военное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йна, - перебила его княгиня, подняв кверху острый носик, - наверняка уже кончилась. Относительно этого мы писали нашему кузену Эмгыру вар Эмрейсу. Мы направили ему меморандум, в котором потребовали немедленно положить конец бессмысленному кровопролитию. С войной уже наверняка покончено, наверняка уже заключен 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ак уж наверняка, - холодно ответил Геральт. - За Яругой буйствуют меч и огонь, льется кровь. Нет никаких признаков того, что война идет к завершению. Я бы сказал - совсем наобо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тут же пожалел о сказан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есть? - Носик княгини, казалось, стал еще острее, а в голосе прозвучала противная, скрипуче-ворчливая нотка. - Верно ли я слышу? Война продолжается? Почему нам об этом не сообщили? Господин министр Тремб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 сиятельство, я... - забормотал, преклоняя колено, один из златоносцев, позвякивая цепями. - Я не хотел... огорчать... беспокоить... ваше сиятель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жа! - взвыла ее сиятельство. - В башню его! Вы в немилости, милостивый государь! Господин камергер! Господин секрет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здесь, ваше сиятель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наша канцелярия немедленно подготовит резкую ноту нашему кузену, императору Нильфгаарда. Мы требуем, чтобы немедленно, незамедлительнейше он прекратил воевать и заключил мир. Ибо война и несогласие суть вещи скверные. Несогласие разрушает, а согласие возв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а милость, - еле выговорил маршал двора-кондитер, белый как сахарная пудра, - абсолютно правы. Абсолютней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ы что тут делаете? Мы отдали приказы! Действуйте же! Одна нога тут, другая 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заметно осмотрелся. У дворян были совершенно каменные лица, из чего следовало, что подобные инциденты при здешнем дворе дело не новое и не редкое. Он твердо решил с этого момента исключительно поддакивать госпоже княгине. И никак не более 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рьетта тронула платочком кончик носа, затем улыбнулась Гераль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видите, - сказала она, - ваши опасения были беспочвенны. Вам нечего опасаться, и вы можете гостить у нас сколько пожел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очно, ваше сиятель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ишине четко слышался скрип короеда в каком-то из предметов древней мебели. И ругательства, коими старший конюх поносил коня на далеком дв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у нас, - прервала молчание Анарьетта, - также просьба к вам, господин Геральт, как к ведьма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очно, ваше сиятель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росьба многих благородных дам Туссента и также наша. Ночное чудовище беспокоит здешние дома. Дьявол, призрак, суккуб в обличье женском, но столь бесстыдном, что описать его мы не решаемся, терзает достойных и верных супругов. Навещает по ночам альковы, позволяет себе безобразные распутства и отвратительные половые извращения, о которых нам не позволяет говорить присущая нам скромность. Вы как специалист наверняка знаете, в че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очно, ваше сиятельство!</w:t>
      </w:r>
    </w:p>
    <w:p>
      <w:pPr>
        <w:pStyle w:val="Style15"/>
        <w:jc w:val="both"/>
        <w:rPr/>
      </w:pPr>
      <w:r>
        <w:rPr>
          <w:rFonts w:cs="Times New Roman" w:ascii="Times New Roman" w:hAnsi="Times New Roman"/>
          <w:sz w:val="18"/>
        </w:rPr>
        <w:t xml:space="preserve">     </w:t>
      </w:r>
      <w:r>
        <w:rPr>
          <w:rFonts w:cs="Times New Roman" w:ascii="Times New Roman" w:hAnsi="Times New Roman"/>
          <w:sz w:val="18"/>
        </w:rPr>
        <w:t>- Туссентские дамы просят вас положить предел этой мерзости. А мы присоединяемся к их просьбе и заверяем вас в нашем благовол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Так точно, ваше сиятельств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гулема отыскала ведьмака и вампира в дворцовом парке, где они прогуливались и вели секретные разгово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мне не поверите, - просипела она, - не поверите, если я вам скажу. Но это чистейшая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йнарт де Буа-Фресне, странствующий Рыцарь Шахматной Доски, вместе с другими странствующими рыцарями стоит в очереди к княжескому казначею. И знаете, за чем? За месячным жалованьем! Очередь, скажу я вам, длиной в полполета стрелы, а от гербов аж в глазах рябит. Я спросила Рейнарта, в чем, мол, дело, а он мне: странствующие-де, рыцари тоже есть хот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же здесь стран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уткуешь небось? Странствующие рыцари странствуют из благородных побуждений! А не за месячное жалован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о, - очень серьезно сказал вампир Регис, - не исключает другого... Поверь мне, Ангу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ь ему, Ангулема, - сухо подтвердил Геральт. - Перестань бегать по дворцу в поисках сенсаций, составь-ка лучше компанию Мильве. Она в жутком настроении, ей нельзя оставаться од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У тетечки, видать, месячные, потому как злая она вроде осы. Я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гу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у, 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и Регис остановились у клумбы уже слегка примерзших роз центифолий. Но как следует поговорить не сумели. Из-за оранжереи вышел худющий мужчина в модном плаще цвета умб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брый день. - Он поклонился, отряхнул колени куньим колпаком. - Дозвольте спросить, кто из ваших милостей есть ведьмак, Геральтом именуемый, своим ремеслом славящи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есть ведьмак, Геральтом именуемый. В че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Жан Катильон, управляющий виноградниками Кастель Торичелья. А дело, понимаешь, в том, что нам в виноградники очень и даже весьма ведьмак нужен. Я удостовериться, понимаешь, хотел бы, не пожелаете ли вы по милости сво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в чем дело-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т, понимаешь, такая штука получается, - начал управляющий Катильон. - Из-за этой войны, чтобы ее черт побрал, купцы реже, понимаешь, приезжают, запасы готового продукта растут, мест для бочек начинает недоставать. Мы подумали, невелика беда, ведь под замком целые мили ям тянутся, все глубжей и глубжей, аж до нутра, понимаешь, земли, почитай, эти ямы достигают. Под Торичельей тожить ямочку я отыскал, прелестненькую, кругленькую с таковым же, понимаешь, сводом и не шибко сухую, не шибко мокрую, аккурат подходящую, чтобы в ней вину славненько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 не выдерж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удилось нам, понимаешь, что в тех ямах чудит какой-то чудовищ, видать, из земных глыбей прилезший. Двух человек изжег, до костей им телеса изжарил, а одного ослепил, понимаешь, потому как он, чудовищ, значит, плюется и рыгается каким-то жручим щелоком или щелоч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льпуга, - кратко определил Геральт. - Также ядницей именуем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от, извольте, - улыбнулся Регис. - Сами видите, господин Катильон, что имеете дело с профессионалом. Профессионал, можно сказать, с неба к вам свалился. А кстати, к странствующим здесь рыцарям вы случаем не обращались уже с этой, как вы изволили выразиться, бедой? У княгини их целый полк, рыцарей-то этих, а такие миссии - так это ж их специальность, суть их существования. И оправд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ая не суть, - помотал головой управляющий Катильон. - Их суть - тракты охранять, перевалы, потому, понимаешь, ежели купцы сюда не допрут, то все мы с сумой в странствующие, значит, по миру пойдем. Кроме того, рыцари храбрые и боевитые, понимаешь, но только когда на коне. Под землю такой не полезет! Сверх же того они до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тильон осекся и замолчал. Лицо у него было как у человека, которому - ежели нет бороды - не во что плюнуть. И который очень об этом сожале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рого берут, - закончил Геральт, даже без особого ехидства. - Знай же, добрый человек, я беру дороже. Свободный рынок. И свободная конкуренция. Ибо я, если уж мы шлепнем контракт, сойду с коня и полезу под землю. Обдумайте это. Но не очень тяните-то, потому что я в Туссенте долго не задерж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еня поражаешь, - сказал Регис, как только управляющий ушел. - В тебе неожиданно воспрял ведьмак? Заключаешь сделки? Берешься за чудовищ?</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я и сам удивлен, - честно признался Геральт. - Отреагировал как-то автоматически, меня словно подтолкнуло что-то. Откажусь. Любую предложенную сумму я могу счесть недостаточно высокой. Всегда. Вернемся к нашей бесе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 - Вампир указал взглядом на дорожку. - Что-то мне подсказывает, что к тебе спешит очередной клие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ысленно выругался. По обрамленной кипарисами аллейке к ним шли два рыцаря. Первого он узнал сразу, огромную бычью голову на снежно-белом поле невозможно было перепутать ни с чем другим. Второй рыцарь, высокий, седовласый, с благородно-угловатой физиономией, словно высеченной из гранита, был обладателем голубой туники и одной трети золотого креста, усеянного лил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ановившись в положенных по этикету двух шагах, рыцари поклонились. Геральт и Регис ответили поклонами, после чего все четверо выдержали установленное рыцарским регламентом молчание, имеющее длиться десять ударов серд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вольте представить, - пробасил Бычья Голова, - барон Пальмерин де Лонфаль. Меня, как, возможно, господа помнят, зов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рон де Пейрак-Пейран. Как можно за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ас дело к господину ведьмаку, - перешел к сути Пейрак-Пейран. - В разрезе, я бы так выразился, профессиональных пробл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нет секретов от господина Реги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у благородных господ они, несомненно, имеются, - улыбнулся вампир. - Поэтому, с вашего позволения, я хотел бы осмотреть вон тот прелестный павильончик, вероятно, храм задумчивости... Господин де Пейрак-Пейран... Господин де Лонф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обменялись покло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бращаюсь в слух, - прервал молчание Геральт, и не думая ожидать, пока прозвучит десятый удар серд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блема, - Пейрак-Пейран понизил голос до шепота и испуганно оглянулся, - в том суккубе... Ну, в том ночном кошмаре, что посещает... Которого вам княгиня и дамы поручили уничтожить. И сколько же вам за сие убиение обеща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 но это профессиональная тай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умеется, разумеется, - проговорил Пальмерин де Лонфаль, рыцарь с лилиевым крестом. - Ситуация истинно достойная вашего положения. Истинно. Я серьезно опасаюсь, что пошатну вашу решимость выполнить пожелания дам, но тем не менее, слово чести, предложение внесу. Откажитесь от контракта, господин ведьмак. Не охотьтесь на суккуба, оставьте его в покое. Ничего дамам и княгине не говоря. А мы, господа из Туссента, слово чести, перекроем предложение дам. Удивим вас нашей щедро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ложение, - холодно сказал ведьмак, - действительно не очень далеко от неуваж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Геральт. - Лицо у Пальмерина де Лонфаля было жестким и серьезным. - Я скажу вам, почему мы осмелились на такой шаг. Прошел слух, что вы убиваете исключительно тех чудовищ, кои являются угрозой. Реальной угрозой. Не воображаемой, из невежества или предрассудков родом. Позвольте заметить, что суккуб никому ничем не угрожает и не пакостит. Так, просто посещает в снах... Время от времени... И немного... э-э-э... как бы это сказать, ублаж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исключительно полнолетних, - быстро добавил Пейрак-Пейр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мы из Туссента, - сказал Геральт, оглядываясь, - вряд  ли обрадуются, узнав о нашем разговоре. Княгиня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ностью с вами согласны, - буркнул Пальмерин де Лонфаль. - Желательна секретность сверх всякой меры. Не следует пробуждать спящих святош...</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ройте мне счет в одном из местных краснолюдских банков, - медленно и тихо сказал Геральт. - И поразите меня своей щедростью. Предупреждаю, поразить меня не про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се же мы постараемся, - гордо пообещал Пейрак-Пейр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обменялись прощальными покло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рнулся Регис, который, конечно, все слышал своим вампирьим слу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 сказал он не улыбаясь, - ты, конечно, тоже можешь утверждать, что это был невольный рефлекс и необъяснимый импульс. Но объяснить, откуда взялся новый банковский счет, тебе будет труднова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глядел куда-то ввысь, более того, поверх крон кипари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Кто знает, - сказал он, - может, все-таки мы проведем здесь несколько дней. А с учетом Мильвовых ребер, может быть, даже больше, чем несколько. Может, несколько недель. Ведь не помешает обрести на это время финансовую независимост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вот откуда у тебя счет у Чьанфанелли, - покачал головой Рейнарт де Буа-Фресне. - Ну-ну. Если б княгиня узнала, были бы точно смены в должностях, была бы новая раздача патентов. Ха, возможно, и я бы маленько подрос? Чес-слово, жаль, что у человека нет задатков к доносительству. А теперь расскажи об известном выпивоне, на который я так рассчитывал. Мне так хотелось побывать на том пиру, поесть и попить. А меня выслали на границу, на вышку, в холод и собачью пургу. Эх, холя-холя, рыцарская д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Великому и шумно разрекламированному пиру, - начал Геральт, - предшествовала серьезная подготовка. Надо было отыскать Мильву, прятавшуюся в конюшнях, надо было убедить ее, что от ее участия в банкете зависит судьба Цири и чуть ли не всего мира. Надо было почти что силой натянуть на нее платье. Потом заставить Ангулему поклясться, что она поведет себя как подобает даме и уж обязательно постарается избегать слов "курва" и "жопа". Когда наконец мы всего этого добились и уже намеревались было взяться за вино, появился камергер ле Гофф, маршал двора, пуще прежнего воняющий глазурью и надутый как свиной пузыр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данных циркумстанциях(обстоятельство (circumstantia, лат.) - устаревшее) я вынужден пояснить, - загундосил камергер ле Гофф, - что за столом ее милости нет мест первых и последних, никто не может обижаться на то, что ему предназначено положение за столом, кое покажется ему ниже его достоинства. Однако же мы здесь, в Туссенте, строго блюдем и чтим давние традиции и обычаи и придерживаемся обсерванции(строгое следование законам, правилам, установлениям (observantium, лат.) - устаревшее). В соответствии же с оными обычаями, традициями 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ходите, милостивый государь, к де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иршество назначено на завтра. Мне надобно рассадить Гостей в соответствии с честью и ран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 серьезно проговорил ведьмак. - Значится, так:  самый достойнейший из нас, как рангом, так и честью, -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виконт Юлиан, - произнес камергер, задрав нос, - являет себя гостем экстраординарно почетным. И как таковой одесную ее милости усажен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 повторил ведьмак, серьезный как сама смерть. - А относительно нас... виконт не пояснил, у кого ранг, титул и честь, в смысле - достоинства как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яснил лишь, - кашлянул камергер, - что ваши милости пребывают здесь инкогнито с рыцарской миссией, деталей каковой, как и истинных имен, гербов и титулов, выдавать вам нет возможности, ибо того не допускают ваши об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так оно и есть. Тогда в чем же проб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ом-то и проблема, чтобы правильно рассадить гостей! Вы - гости, к тому же соратники господина виконта, стало быть, мне должно усадить вас ближе к голове стола... Промеж баронов. Но ведь не может быть, чтобы все вы, ваши милости и госпожи, оказались ровней, ибо так никогда не бывает, поскольку быть не может, чтобы все, повторяю, ровней были. Ежели кто из вас рангом либо родом выше, то должен при верхнем столе сидеть, при княг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 ведьмак не колеблясь указал на вампира, который неподалеку в задумчивости любовался занимающим чуть ли не всю стену гобеленом, - граф. Но об этом - ша! Это тайна, покрытая мраком ве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 - Камергер чуть не захлебнулся от восторга. - В данных циркумстанциях... Я усажу его одесную графини Ноттурн и благородно урожденной тетушки госпожи, то бишь ее светлости княги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жалеете ни вы, ни благородно урожденная тетушка. - У Геральта было совершенно каменное лицо. - Равных ему нет ни в смысле обычаев, ни в искусстве конверсации(диал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змерно рад слышать. Вы же, милсдарь из Ривии, усядетесь рядом с почтенной госпожой Фрингильей. Такова традиция. Вы несли ее к Бочке, вы... хм-м-м... ее рыцарь как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славно. Ах, господин гра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 удивился вампир, который как раз отошел от гобелена, изображающего битву гигантов с циклоп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нет, ничего, - улыбнулся Геральт. - Мы просто беседу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кивнул Регис. - Не знаю, заметили ли вы, господа... Но у этого циклопа на гобелене, о, вон у того с пальцами... Гляньте на пальцы его ног. У него, я не боюсь это сказать, две левых н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Да-да, - без тени удивления подтвердил камергер ле Гофф. - Таких гобеленов в Боклере множество. Умелец, который их ткал, был истинным мастером своего дела, но страшно много... э... пил. Служитель муз, сами понимаете, господ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м пора, - проговорил ведьмак, избегая взгляда разгоряченных вином девушек из-за соседнего стола, за которым занимались ворожбой. - Собираемся, Рейнарт. Расплачиваемся и на лошадей - едем в Бокл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куда тебе невтерпеж, - оскалился в ухмылке рыцарь. - Не боись, твоя зеленоглазая ждет. Только что пробило полночь. Расскажи, как пир про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жу и е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И еде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д установленных гигантской подковой столов однозначно говорил о том, что осень подходит к концу и дело идет к зиме. Меж громоздящихся на тарелках, подносах и блюдах кушаний особое место занимала дичь во всех возможных видах и вариантах. Были там огромные кабаньи туши, оленьи окорока и кострецы, самые разнообразные паштеты, заливные и розовые пластины мяса, по-осеннему украшенные грибами, клюквой, сливовыми повидлами и боярышниковым соусом. Была осенняя птица - тетерева, глухари и фазаны, эффектно поданные с крыльями и хвостами, были запеченные цесарки, перепела и куропатки, читки, бекасы, рябчики и дрозды. Были редкостные деликатесы: дрозды-рябинники, запеченные целиком, без потрошения, поскольку ягоды можжевельника, которыми нафаршировали этих маленьких пичужек, сами по себе создавали соответствующую приправу. Не обошлось и без форели из горных озер, судаков, налимов и щучьей печени. Зеленью разнообразила стол малая валерьяница, позднеосенний салат, который, если возникала такая потребность, можно было выгрести даже из-под сне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веты заменяла ом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центре закругления, во главе стола, где восседала княгиня Анарьетта и наиболее уважаемые гости, на огромном серебряном подносе помещалось украшение вечера. Среди трюфелей, вырезанных из моркови цветов, половинок лимонов и артишоковых сердец возлежала гигантская стерлядь, а на ее спинке стояла на одной ноге запеченная целиком цапля с золотым кольцом в поднятом клю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янусь цаплей! - воскликнул, поднимая кубок, Пейрак-Пейран, хорошо знакомый ведьмаку барон с бычьей головой в гербе. - Цаплей клянусь защищать рыцарскую честь и честь дома и приношу обет никогда-приникогда никому не уступать поля б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ет наградили громкой овацией. И принялись за е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янусь цаплей! - рявкнул другой рыцарь с воинственно торчащими во все стороны метельчатыми усами. - До последней капли крови в жилах своих защищать границы и ее сиятельство Анну Генриетту! А чтобы доказать свою верность, клянусь изобразить на щите цаплю и целый год драться инкогнито, имя свое истинное и герб свой истинный скрывая, а именоваться Рыцарем Белой Цапли! Пью за здоровье ее княжеского сиятель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равия! Счастье! Виват! Да здравствует ее милость! Анарьетта поблагодарила легким кивком головы, украшенной филигранной диадемой. Бриллиантов на княгине было столько, что, даже просто проходя мимо стекла, она могла покрыть его поверхность царапинами. Рядом с княгиней, глуповато улыбаясь, сидел Лютик. Немного поодаль, между двумя матронами, восседал Эмиель Регис, вампир. Одет он был в черный кафтан и выглядел точь-в-точь как положено вампиру. Услуживал матронам и забавлял их конверсацией, они же увлеченно слуш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хватил блюдо с заливным судаком, украшенным петрушкой, и подал сидящей по левую сторону Фрингилье Виго, на которой было платье из лилового атласа и невероятно шикарное колье из аметистов. Фрингилья, поглядывая на него из-под черных ресниц, подняла кубок и загадочно улыб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е здоровье, Геральт. Рада, что нас посадили рядыш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вали день до захода... - Геральт не докончил и улыбнулся. Настроение у него было в принципе неплохое. - Пир еще только начин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сем наоборот. Он уже достаточно затянулся, и пора бы тебе начать делать мне комплименты. Долго я еще буду ж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бворожительно прекрас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е так уж сразу с места в карьер, - засмеялась она, ведьмак мог бы поклясться, что сказала она это совершенно искренне. - Страшно подумать, до чего мы можем в таком темпе дойти к концу возлияния. Начни с... хм... Ну, скажи, что платье я выбрала со вкусом и что лиловый мне к л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ловый цвет тебе к лицу, но, честно говоря, мне ты больше понравилась в бе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заметил в ее изумрудных глазах вызов. И боялся его принять. Уж в таком-то хорошем настроении он все же не 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против них посадили Кагыра и Мильву. Кагыр сидел между двумя молоденькими и беспрестанно щебечущими дворяночками, кажется, баронес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лучницы в кавалерах оказался пожилой, угрюмый и молчаливый как камень рыцарь с лицом, изъеденным оспи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много дальше расположилась Ангулема, верховодя и вызывая суматоху среди юных странствующих рыцар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кое? - верещала она, поднимая серебряный нож с закругленным концом. - Без острия? Неужто боятся, что мы примемся тыкать друг в друга, или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ие ножи, - пояснила Фрингилья, - употребляются в Боклере со времен княгини Каролины Роберты, бабки Анны Генриетты. Кароберта прямо-таки из себя выходила, когда во время выпивок гости ковыряли ножами в зубах. А ножом с закругленным концом в зубах не поковыря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верно, то верно, - согласилась Ангулема, шельмовски гримасничая. - К счастью, подали еще и ви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делала вид, будто сует вилку в рот, но под грозным взглядом Геральта остановилась. Сидящий по правую руку от нее молодой рыцарь зашелся бараньим фальцетом. Геральт взял тарелку с уткой в желе, подал Фрингилье. Он видел, как Кагыр разрывается на части, выполняя капризы баронессочек, а те глаз с него не сводят. Видел он и то, как юные рыцари увиваются вокруг Ангулемы, наперебой подавая ей кушанья и ржа над ее немудреными шут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идел, как Мильва крошит хлеб, уставившись взглядом в скат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казалось, читает его мыс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дачно попала твоя неразговорчивая подружка, - шепнула она, наклонившись к нему. - Что делать, такое случается, когда распределяют места за столом. Барон де Трастамара не грешит галантностью. И словоохотливо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оно и к лучшему, - тихо ответил Геральт. - Истекающий слюногалантностью дворянин был бы хуже. Я Мильву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верен? - Она быстро взглянула на него. - А не меришь ли ты ее своей собственной меркой? Кстати, достаточно жесто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 а вместо этого налил ей вина. И счел, что теперь самое время кое-что выясн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ародейка,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согласилась она, очень умело скрывая удивление. - Как ты догад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оспринимаю ауру, - не стал он вдаваться в подробности. - Да и опыт некоторый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ы все было ясно, - проговорила она через минуту, - я не собираюсь никого вводить в заблуждение. Однако и не обязана громогласно извещать всех о своей профессии или надевать островерхий колпак и черный плащ. Зачем пугать детей? Я имею право на инкогнито.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озраж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ижу в Боклере, потому что здесь собрана хоть и не самая большая, зато самая богатая библиотека известного мира. Кроме университетской, конечно. Но университеты очень ревностно следят за своими полками, а здесь я - родственница и подруга Анарьетты и мне дозволено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позавид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 время аудиенции Анарьетта намекала на то, что здешние книги могут содержать полезные для тебя сведения. Не удивляйся ее несколько театральной экзальтации. Такова уж она есть. А то, что в книгах ты можешь что-нибудь найти, действительно не исключено. Более того, вполне правдоподобно. Достаточно знать, что искать и г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го-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нтузиазм твоих ответов воистину воодушевляет и побуждает к разговору. - Она слегка сощурилась. - Догадываюсь о причине. Ты не доверяешь мне,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еще по рябинов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янусь цаплей! - Молодой рыцарь с конца подковы встал и перевязал себе глаз шарфом, полученным от соседки по столу. - Клянусь не снимать шарфа до тех пор, пока не будут под корень вырублены бандиты с перевала Серванте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нягиня выразила признательность покровительственным наклоном искрящейся бриллиантами диадем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рассчитывал на то, что Фрингилья не продолжит разгов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шиб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веришь мне и не доверяешь, - сказала она. - Ты нанес мне вдвойне болезненный удар. Ты не только сомневаешься в том, что я искренне хочу тебе помочь, но к тому же не веришь, что я действительно могу это сделать. Ох, Геральт! Ты до живого задел мое самолюбие и возвышенные стрем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выкручивайся. Терпеть не могу мужчин, которые всячески пытаются выверну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их мужчин терп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нова сощурилась, все еще держа нож и вилку в рабочем полож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исок длинный. И мне не хочется утомлять себя подробностями. Замечу лишь, что достаточно высоко в нем стоят мужчины, которые ради любимой женщины готовы идти на край света, бесстрашные, рисковые, пренебрегающие опасностями. И не сдающиеся, даже если кажется, что шансов на успех уже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остальные пункты списка? - не выдержал он. - Другие мужчины, которые в твоем вкусе? Тоже псих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есть истинная мужественность, - она кокетливо наклонила голову, - если не смешанные в нужной пропорции класс и сумасброд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мы и господа, бароны и рыцари! - громко воскликнул камергер ле Гофф, отрываясь от стула и обеими руками поднимая гигантский кубок. - В данных циркумстанциях я позволю себе произнести тост:  за здравие сиятельнейшей княгини Анны Генриет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оровья и счаст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ррр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ет! Вив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перь, дамы и господа, - камергер поставил кубок, торжественно кивнул лакеям, - теперь... Magna Bestia(Великий Зверь (л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односе, который четверо прислужников вынуждены были нести на чем-то вроде лектики, въехала в залу гигантская зажаренная туша, наполнив помещение изумительным арома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Magna Bestia! - грохнули хором пиршествующие. - Уррр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ще, черт побери, за бестия? - забеспокоилась Ангулема. - Не стану я есть, пока не дознаюсь, что это та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сь, - пояснил Геральт. - Целиком зажаренный 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какой-нибудь там лосишко, - проговорила Мильва, откашлявшись. - В быке было цетнаров сем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хатый. Семь цетнаров и сорок пять фунтов(Цетнар (центнар) - В средневековой Европе от 40,5 до 64,8 кг. Фунт - от 400 до 560 г.), - хрипло проговорил сидящий рядом с ней молчаливый барон. Это были первые слова, произнесенные им с начала пирше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жет, и стало бы это началом разговора, но лучница покраснела, уткнулась взглядом в скатерть и снова принялась крошить хле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 не вы ли, барон, - спросил Геральт, которого за живое задели слова Фрингильи, - уложили эту громад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я, - возразил молчун. - Мой племянник. Отличный стрелок. Но это мужская тема, я бы так сказал... Прошу прощения. К чему утомлять д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из какого лука? - спросила Мильва, все еще уставившись в скатерть. - Наверняка не слабее, чем из семидеся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минат. Слоями тис, ясень, акация, склеенные жилами, - медленно ответил барон, заметно удивленный. - Двойной гнутый зефар. Семьдесят пять фунтов си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атя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адцать девять дюймов. - Барон говорил все медленнее, казалось, он выплевывает отдельные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 махина, - спокойно сказала Мильва. - Из такого положишь олененка даже за сто шагов. Если стрелок действительно хорош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кашлянул барон, словно немного обиженный, - с четверти сотни шагов попадаю, я бы сказал, в фаз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двадцати-то пяти, - Мильва подняла голову, - я в белку вс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рон, опешив, откашлялся, быстро подставил лучнице еду и напи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брый лук, - пробормотал он, - половина успеха. Но не менее важно качество, я бы сказал, стрелы. А также, видишь ли, милсдарыня, по моему мнению, стр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здоровье ее сиятельства Анны Генриетты! За здоровье виконта Юлиана де Леттенхоф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здравие! Вив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она послала его к черту, - завершила очередной нехороший анекдот Ангулема. Юные рыцари зашлись не менее дурашливым хох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ронесски Келина и Ника слушали Кагыра с открытыми ртами, пылающими очами и горящими огнем щеками. У верхнего стола рассуждениям Региса внимала вся высшая аристократия. До Геральта - даже при его ведьмачьем слухе - доходили сквозь гул лишь отдельные слова, однако он сообразил, что речь идет об упырях, ведьмах, суккубах и вампирах. Регис размахивал серебряной вилкой и доказывал, что наилучшим противоядием "супротив вампиров"  является серебро, золотой песок, наилегчайшие прикосновения к коим для вампира абсолютно и несомненно убийственны. "А чеснок?" - выспрашивали дамы. "Чеснок тоже хорошо действует, - соглашался Регис, - но малоприятен в общении, поскольку страшно смер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хо поигрывала на гуслях и дудках капелла на галерейке, похвалялись своим искусством акробаты, жонглеры и огнеглотатели. Утомленный шут пытался смешить, но где уж ему было до Ангулемы. Потом появился медвежатник с медведем, а медведь к общей потехе испугался и наклал кучу на полу. Ангулема погрустнела и слегка угасла - с такими конкурентами ей трудно было тяг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роносая княгиня неожиданно жутко разгневалась. Из-за какого-то случайно брошенного слова кто-то из баронов впал в немилость и под эскортом стражей и лично маршала двора был препровожден в Башню. Впрочем, мало кого - кроме самого барона - взволновал этот инциде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быстро-то ты отсюда не выедешь, маловерный, - проговорила Фрингилья Виго, покачивая кубок. - Хоть с радостью выехал бы прямо сейчас, ничего из этого не получ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ова прошу: не читай у меня в мысл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Они были такими яркими, что у меня получилось нево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лышу это уже не в первый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даже не представляешь себе, сколько я знаю. Пожалуйста, отведай артишоков, они полезны, хорошо влияют на сердце. Сердце - важный орган у мужчины. Второй по счету, если говорить о значим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умал, самое важное - класс и сумасброд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оинствам духа должно идти в паре с достоинствами тела. Это обеспечивает совершен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ершенных не бы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аргумент. Надо стараться. Знаешь что? Пожалуй, попрошу: подай-ка мне рябч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рассекла птицу на блюде так быстро и резко, что ведьмак даже 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быстро ты отсюда не уедешь, - повторила она. - Во-первых, в этом нет никакой нужды. Тебе ничто не угрож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ичегошеньки, действительно, - не выдержал он. - Нильфгаардцы перепугаются строгой ноты, отправленной княжеской канцелярией. А если даже вдруг возьмут да рискнут напасть, то их турнут отсюда поклявшиеся цаплей странствующие рыцари с шарфами на глаз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ничто не грозит, - повторила она, не обращая внимания на сарказм. - Туссент повсеместно считается сказочным княжеством, смешным и нереальным, кроме того, вследствие специфичности винной продукции, пребывающим в состоянии перманентного опьянения и неизменного вакхического веселья. Как таковое, никто его не воспринимает всерьез, но тем не менее оно пользуется определенными привилегиями. В конце концов, Туссент поставляет вина, а без вин, каждому известно, нет жизни. Поэтому в Туссенте не действуют никакие агенты, шпионы или тайные службы. И ему не нужна армия, вполне достаточно странствующих рыцарей с перевязанными глазами. Никто не нападет на Туссент. По твоей мине вижу, что я не до конца тебя убед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ем так: не до сам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жаль, - сощурилась Фрингилья. - Люблю, чтобы доходило до конца. Не переношу, когда не получается или получается наполовину. И недосказанностей тоже не люблю. Фулько Артевельде, префект из Ридбруна, считает, что ты - покойник, беглецы донесли ему, что друидки всех вас спалили живьем. Фулько делает что может, лишь бы прикрыть эту неприятную историю, носящую явные признаки скандала. Впрочем, тут у него свой интерес и собственная карьера. Даже если до него дойдет, что ты жив-живехонек, будет поздно. Версия, которую он привел в рапортах, уже будет считаться каноничес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много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икогда этого не скрывала. Так  что аргумент, касающийся нильфгаардской погони, отпадает. А других, которые оправдывали бы твой скорый отъезд, попросту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реально. Из Туссента можно выехать через четыре перевала, ведущих на четыре стороны света. Который выбираешь? Друидки не сказали тебе ничего и отказались сотрудничать. Эльф с гор исче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а ты и верно много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ы уже установ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жаждешь мне пом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от моей помощи отказываешься. Не веришь в искренность моих намерений. Не доверяешь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объясняться. Откушай еще артишо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то-то снова клялся цаплей. Кагыр источал комплименты баронессочкам, подвыпившую Ангулему слышно было на весь стол. Молчаливый барон, оживленный дискуссией о луках и стрелах, начал чуть ли не ухаживать за Миль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оль отведать кабаньей ветчинки. Эх, я бы сказал... Есть в моих владениях такие кабаньи места, где от зверя не продохнуть. Они там прямо-таки ордами валанда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 попадаются преотменные экземпляры. Цетнара по три штука. Сезон в разгаре... Если б милостивая государыня изъявила желание... Мы могли бы, я б так сказал, совместно на охо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тут, понимаете, так-то долго уж не засидимся. - Мильва странно просительно глянула на Геральта. - Потому как, с вашего позволения, у нас есть дела поважнее, чем нежели, значит, охота... Хотя, - добавила она быстро, видя, что барон хмурится, - с величайшим желанием я с вашей милостью на черного бы зверя пош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рытое оспинами лицо барона тут же пошло красными пят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если не на охоту, то хоть бы к себе приглашаю. Я бы так сказал - в резиденцию. Покажу свои коллекции лосиных и оленьих рогов, трубки и саб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уставилась в скат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рон схватил поднос с дроздами-рябинниками, подал ей, потом наполнил кубок вином и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прощения, я не придворный. Веселить не обучен. Да и с придворной болтовней у меня не шиб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откашлялась Мильва, - в лесу воспитывалась. Умею ценить тиш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отыскала под столом руку Геральта и крепко пожала. Геральт глянул ей в глаза. И не мог угадать, что в них та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е доверяю, - сказал он. - Верю в искренность твоих намер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л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Клянусь цапле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родской стражник, видимо, по случаю Йуле, здорово набрался, поскольку перемещался неуверенно, задевал алебардой вывески и громко, но бестолково вещал, что уже десятый час, хотя в действительности было далеко за полн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езжай в Боклер один, - неожиданно сказал Рейнарт де Буа-Фресне, как только они вышли из кабака. - Я останусь в городе. До утра. Пока,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знал, что у рыцаря в городе есть дружески к нему расположенная дама, муж которой много разъезжал по делам. Они не разговаривали об этом никогда, поскольку о таких вещах настоящие мужчины не болт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 Рейнарт. Позаботься о скоффине. Чтобы не прот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улице моро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йствительно, стоял мороз. Улочки были мрачны и пустынны. Лунный свет лился на крыши, бриллиантово блестел на свисающих с застрех ледяных сосульках, но не проникал в глубину переулков. Подковы Плотвы цокали по брусчат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отва, - подумал ведьмак, - направляется к дворцу Боклер. Хорошая гнедушка! Ценный подарок от Анны Генриетты и Лют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догнал лоша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Он торопилс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 торжества все встретились за завтраком, к которому привыкли спускаться в дворцовую кухню. Там, неизвестно почему, их всегда принимали с удовольствием. Обязательно находилось что-нибудь тепленькое, прямо из горшка, со сковороды или с вертела, всегда отыскивался хлеб, сало, корейка и соленые рыжики. Никогда не было нехватки в кувшине-двух какого-нибудь белого или красного продукта знаменитых местных виноград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сегда ходили туда. Две проведенные в Боклере недели. Регис, Геральт, Кагыр, Ангулема и Мильва. Только Лютик завтракал в другом 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му, - комментировала Ангулема, намазывая хлеб маслом, - сало с ощурками(шкварки) приносят прямо в лежанку! И низко кланя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Геральт был склонен верить, что так оно и есть. И именно сегодня решил удостовериться личн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а он нашел в рыцарской зале. На голове у поэта красовался карминовый берет, огромный как буханка пеклеванного хлеба, сам "виконт" был облачен в выдержанный в соответствующих тонах богато расшитый золотой нитью дублет. Бард сидел на карле с лютней на колене и небрежными кивками реагировал на комплименты окружающих д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ны Генриетты, к счастью, на горизонте не наблюдалось. Геральт не колеблясь нарушил протокол и смело приступил к акции. Лютик заметил его тут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благоволите оставить нас одних, ваши милости. - Он напыжился и истинно по-королевски махнул рукой. - Слуги пусть также удаля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кружающие зааплодировали, и не успело еще эхо аплодисментов заглохнуть, как они оказались в рыцарской зале наедине с латами, картинами, паноплиями(декоративный мотив, составленный из оружия) и сильным запахом пудры, оставшимся после д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икарная забава, - оценил без излишнего ехидства Геральт, - так вот запросто выгнать их, а? Надо думать, приятно отдавать приказы монаршьим мановением бровей, одним хлопком, единым властным жестом? Глядеть, как пятятся словно раки, сгибаясь перед тобой в поклонах? Шикарная забава? А? Милостивый государь фаво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интересует что-то конкретное? - поморщившись, кисло спросил Лютик. - Или просто потрепаться приспич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сильно интересует нечто вполне конкретное. Настолько сильно, что сильнее не бы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говори. Я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м нужны верховые лошади. Три. Мне, Кагыру и Ангулеме. И две запасные. Итого три хорошие верховые плюс две под багаж. Под багаж в крайнем случае сгодятся мулы, груженные провиантом и фуражом. Настолько, думаю, твоя княгиня тебя оценивает? Э? Это ты у нее отработал, наде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их проблем. - Лютик, не глядя на Геральта, принялся настраивать лютню. - Меня только удивляет твоя поспешность. Я бы сказал, она удивляет меня столь же сильно, сколь и твой глуповатый и неуместный сарказ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удивляет поспеш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Октябрь кончается, погода заметно портится. В любой день на перевалах может выпасть сне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я, значит, удивляет поспешность, - покачал головой ведьмак. - Кстати, хорошо, что напомнил. Обеспечь нас еще теплой одеждой. Шуб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умал, - медленно проговорил Лютик, - что мы переждем здесь зиму. Что останемся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хочешь, - не задумываясь, бросил Геральт, - остан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 - Лютик неожиданно встал, отложил лютню. - И ост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громко втянул воздух. Помолчал. Он смотрел на гобелен, на котором была изображена битва титана с драконом. Титан, твердо стоя на двух левых ногах, пытался выломать у дракона челюсть, а дракон, насколько можно было понять, особой радости от этого не испыты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стаюсь, - повторил Лютик. - Я люблю Анарьетту. И она любит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хранил 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получите еще одну лошадь, - молвил поэт. - Для тебя я прикажу подобрать породистую кобылку - по имени Плотва, разумеется. Вы будете накормлены, обуты и тепло одеты. Но я от души советую подождать до весны. Анарьет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ильно ли я расслышал? - Ведьмак наконец прокашлялся. - Уж не обманывает ли меня сл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ум у тебя притупился несомненно, - буркнул трубадур. - Что касается других органов чувств, не знаю. Повторяю: мы любим друг друга, Анарьетта и я. Я остаюсь в Туссенте. С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качестве кого? Фаворита? Любовника? А может, князя-консо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ормально-правовой статус мне в принципе безразличен, - честно признался Лютик. - Но исключать нельзя ничего. Супружества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нова помолчал, любуясь борьбой титана с драко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сказал он наконец. - Если ты пил, то трезвей поскорее. Если не пил, напейся. Тогда и поговор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очень понимаю, - поморщился Лютик, - что тебя так волн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подумай мал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дело? Тебя так взволновала моя связь с Анарьеттой? Быть может, ты намерен воззвать к моему рассудку? Перестань. Я все продумал. Анарьетта меня люб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е знакома, - прервал Геральт, - такая поговорка: княжья милость на пестрых конях ездит? Даже если твоя Анарьетта не легкомысленна, а таковой она мне, прости за откровенность, кажется, 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о, что лишь в сказках княгини связываются с музыкантами и... свинопа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первых, - надулся Лютик, - даже такой простак, как ты, должен был слышать о морганатических браках. Привести тебе примеры из древней и новейшей истории? Не надо? Во-вторых, тебя, вероятно, это удивит, но я вовсе не из последних простолюдинов. Мой род де Леттенхоф идет 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я тебя, - снова прервал Геральт уже готовый вспылить, - и удивляюсь. Неужто это мой друг Лютик? Неужто мои друг Лютик и вправду лишился разума? Неужто тот самый Лютик, которого я всегда знал и считал реалистом, ни с того ни с сего погрузился в мир иллюзий и там обретается? Раскрой глаза, крет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медленно проговорил Лютик, кривя губы. - Какая любопытная перемена ролей. Я - слепец, а ты вдруг стал остроглазым и прытким наблюдателем. Обычно бывало наоборот. И чего же, хотелось бы узнать, я не замечаю из того, что столь очевидно для тебя? Э? На что я должен, по-твоему, раскрыть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хоть бы и на то, - процедил ведьмак, - что твоя княгиня - балованный ребенок, из которого выросла избалованная нахалка и буффонка. На то, что она допустила тебя к своим прелестям, увлеченная новизной, и ты незамедлительно вылетишь в трубу, как только явится новый трубадур с новым и более увлекательным репертуа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оятно низко и вульгарно то, что ты говоришь. Надеюсь, ты сознаешь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ознаю трагедию отсутствия у тебя признаков сознания. Ты сумасшедший.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 молчал, поглаживая гриф лютни. Прошло время, прежде чем он заговорил. Медленно и раздумч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отправились из Брокилона с сумасшедшей миссией. Идя на сумасшедший риск, мы кинулись в сумасшедшую и лишенную малейших шансов на успех погоню за миражом. За призраком, сонным видением, за сумасшедшей мечтой, за абсолютно невоплотимыми идеалами. Мы кинулись в погоню, как глупцы, как психи. Но я, Геральт, не произнес ни слова жалобы. Не называл тебя сумасшедшим, не высмеивал. Потому что в тебе жили надежда и любовь. Они руководили тобой в этой сумасбродной эскападе. Впрочем, мною тоже. Но я уже догнал свой мираж, и мне не просто повезло, что сон осуществился, а мечта исполнилась. Моя миссия закончена. Я нашел то, что так трудно найти. И намерен сохранить что нашел. И это - сумасшествие? Сумасшествием было бы, если б я отринул это и выпустил из р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 столь же долго, как и Лютик. Наконец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истая поэзия. А в этом с тобой состязаться трудно. Больше я не произнесу ни слова. Ты выбил у меня из рук аргументы. С помощью, согласен, не менее, а может быть, и более точных и весомых аргументов. Бывай,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вай, Гераль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орцовая библиотека действительно была огромна. Зал, в котором она размещалась, по меньшей мере двукратно превышал размерами зал рыцарский. И у нее был стеклянный потолок. Благодаря чему было светло. Однако Геральт подозревал, что из-за этого летом здесь бывает чертовски жар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ходы между шкафами и стеллажами были узенькими и тесными. Он шел осторожно, чтобы не скинуть книги. Приходилось переступать через фолианты, валявшиеся на по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десь, - услыша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редина библиотеки тонула в книгах, сложенных в кучи и пирамиды. Многие валялись совершенно хаотично, поодиночке либо живописными ку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глубился в межкнижные каньоны и ущелья. И нашел ее. Она стояла на коленях посреди разбросанных инкунабул, листая их и приводя в относительный порядок. На ней было скромное серое платье, для удобства немного подтянутое вверх. Геральт отметил, что картина сия невероятно привлекатель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озмущайся здешним разгардяшем, - сказала она, отирая лоб предплечьем, потому что на руках у нее были грязные от пыли, тонкие шелковые перчатки. - Здесь сейчас проводится инвентаризация и каталогизирование. Но по моей просьбе работы прервали, чтобы я могла побыть в библиотеке одна. Когда я работаю, терпеть не могу, чтобы посторонние дышали мне в затыл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Мне уй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посторонний. - Она слегка сощурила зеленые глаза. - Твой взгляд... доставляет мне удовольствие. Не стой так. Садись сюда, на кни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исел на "Описание мира", изданное in folio.</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т ералаш, - Фрингилья широким жестом повела вокруг, - неожиданно облегчил мне работу. Мне удалось добраться до книг, которые обычно лежат где-то на дне, под опокой. Которую нельзя тронуть.</w:t>
      </w:r>
    </w:p>
    <w:p>
      <w:pPr>
        <w:pStyle w:val="Style15"/>
        <w:jc w:val="both"/>
        <w:rPr/>
      </w:pPr>
      <w:r>
        <w:rPr>
          <w:rFonts w:cs="Times New Roman" w:ascii="Times New Roman" w:hAnsi="Times New Roman"/>
          <w:sz w:val="18"/>
        </w:rPr>
        <w:t xml:space="preserve">     </w:t>
      </w:r>
      <w:r>
        <w:rPr>
          <w:rFonts w:cs="Times New Roman" w:ascii="Times New Roman" w:hAnsi="Times New Roman"/>
          <w:sz w:val="18"/>
        </w:rPr>
        <w:t>Княгинины библиотекари титаническими усилиями разобрали завалы, благодаря чему дневной свет узрели некоторые жемчужины письменности, самые настоящие белые вор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гляни. Ты когда-нибудь видел что-нибудь подоб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Speculum aureum"("Золотое Зеркало" (лат.))?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сем забыла. Прости. Ты многое повидал. Предполагалось, что это комплимент, а не сарказм. А кинь взгляд сюда. Это Gesta Regum(Бремя власти (лат.)). С нее мы и начнем, чтобы ты понял, что такое твоя Цири в действительности, чья кровь течет в ее жилах... Мина у тебя еще более кислая, чем обычно, знаешь? В чем прич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Люти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слушала, сидя на стопке книг и положив ногу на н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 вздохнула она, когда он окончил, - Признаюсь, я ожидала чего-то подобного. У Анарьетты, я давно заметила, просматриваются симптомы влюблен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любленности? - прыснул ведьмак. - Или великобарской фанабер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 она проницательно глянула на него, - похоже, не веришь в искреннюю и чистую люб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раз о моей-то вере, - отрезал он, - дебатировать нечего. Она никакого отношения ко всему сказанному не имеет. Речь идет о Лютике и его г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екся, неожиданно потеряв уверен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любовью, - медленно проговорила Фрингилья, - все обстоит так же, как с почечными коликами. Пока не схватит, даже не представляешь себе, что это такое. А когда об этом рассказывают - не ве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в этом есть, - согласился ведьмак. - Но есть и различия. От почечных колик рассудок не спасает. И их не ле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овь смеется над рассудком. И в этом ее притягательная сила и прел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рее глуп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встала, подошла к нему, стянула перчатки. Ее глаза под сенью ресниц были темными и глубокими. От нее исходил запах амбры, роз, библиотечной пыли, истлевших бумаг, свинцового сурика и типографской краски, порошка чернильного орешка, стрихнина, которым пытались травить библиотечных мышей. У этого запаха было мало общего с афродизиями. Тем удивительнее, что он действ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веришь, - сказала она изменившимся голосом, - в неожиданный импульс? В бурное притяжение? В столкновение летящих по пересекающимся траекториям болидов? В катаклиз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отянула руки, коснулась его плеч. Он коснулся ее плеч. Их лица сближались, пока еще медленно, чутко и напряженно, губы соприкасались осторожно и нежно, как будто боялись спугнуть какое-то очень-очень настороженное сущ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болиды столкнулись и произошел взрыв. Катаклиз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упали на кучу фолиантов, разъехавшихся под их тяжестью во все стороны. Геральт уткнулся носом в декольте Фрингильи, крепко обнял ее и схватил за колени. Подтянуть ее платье выше талии мешали разные книги, в том числе полные искусно выполненных вензелей и украшений "Жития пророков", а также "De haemorrhoidibus"(К вопросу о геморроидах (лат.)), интересный, хоть и противоречивый медицинский трактат. Ведьмак отпихнул огромные тома в сторону, нетерпеливо рванул платье. Фрингилья охотно приподняла бед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упиралось ей в плечо. Она повернула голову. "Искусство акушерской науки для женщин". Быстро, чтобы не будить лиха, она глянула в противоположную сторону. "О горячих сероводородных водах". Действительно, становилось все горячее. Краешком глаза она видела фронтиспис раскрытой книги, на которой возлежала ее голова. "Заметки о кончине неминуемой". "Еще того не лучше", - подума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расправлялся с ее трусиками. Она приподнимала бедра, но на этот раз чуть-чуть, так, чтобы это выглядело случайным движением, а не оказанием помощи. Она не знала его, не знала, как он реагирует на женщин. Не предпочитает ли тех, которые прикидываются, будто не знают, чего от них ждут, тем, которые знают, И не проходит ли у него желание, если трусики снимаются с тру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никаких признаков потери желания ведьмак не проявлял. Можно сказать, совсем наоборот. Видя, что время не ждет, Фрингилья жадно и широко развела ноги, перевернув при этом кучу уложенных один на один свитков, которые тут же лавиной низверглись на них. Оправленное с тисненую кожу "Ипотечное право" уперлось ей в ягодицу, а украшенный латунной оковкой "Codex diplomaticus"(Дипломатический кодекс (лат.)) - в кисть Геральту. Геральт мгновенно оценил и использовал ситуацию: подсунул огромный томище туда, куда следовало, Фрингилья пискнула: оковка оказалась холодной. Но только какое-то мгнов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громко вздохнула, отпустила волосы ведьмака и обеими руками ухватилась за книги. Левой - за "Начертательную геометрию", правой - за "Заметки о гадах и пресмыкающихся". Державший ее за бедра Геральт случайным пинком повалил очередную кипу книг, однако был слишком увлечен, чтобы обращать внимание на сползающие по его ноге фолианты. Фрингилья спазматически постанывала, задевая головой страницы "Заметок о конч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ниги с шелестом сдвигались, в носу свербило от резкого запаха слежавшейся п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крикнула. Ведьмак этого не слышал, поскольку она сжала ноги у него на ушах. Он скинул с себя мешающую действовать "Историю войн" и "Журнал всяческих наук, для счастливой жизни потребных". Нетерпеливо воюя с пуговками и крючками верхней части платья, он перемещался с юга на север, непроизвольно читая надписи на обложках, корешках, фронтисписах и титульных страницах. Под талией Фрингильи - "Идеальный садовод". Под  мышкой, неподалеку от маленькой, прелестной, призывно торчащей грудки, - "О солтысах бесполезных и строптивых". Под локтем - "Экономия, или Простые указания, как создавать, разделять и использовать богат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метки о кончине неминуемой" он уже прочитал, прильнул губами к ее шее, а руками находясь вблизи "Солтысов...". Фрингилья издала странный звук: то ли крик, то ли стон, то ли вздох... Отнести его к какой-либо определенной разновидности восклицаний было сл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ллажи задрожали, стопки книг закачались и рухнули, повалившись словно скалы-останцы после крупного землетрясения. Фрингилья крикнула снова. На сей раз с грохотом свалилось первое издание "De larvis scenicis et figuris comicis"("Театральные маски и комические представления") - истинная белая ворона, за нею рухнул "Перечень общих команд для кавалерии", потянув за собой украшенную прелестными гравюрами "Геральдику" Иоанна Аттрейского. Ведьмак охнул, пинком вытянутой ноги свалив новые тома. Фрингилья опять крикнула, громко и протяжно, свалила каблуком "Размышления или медитации на дни все всего года", интересное анонимное произведении, которое неведомо как оказалось на спине у Геральта. Геральт подрагивал и читал ее поверх плеч Фрингильи, невольно узнавая, что "Замечания..." написал доктор Альбертус Ривус, издала Цинтрийская Академия, а отпечатал мэтр-типограф Иоганн Фробен-младший на втором году царствования его величества короля Корбет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царившуюся тишину нарушал только шорох сползающих книг и переворачивающихся страни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делать, - думала Фрингилья, ленивыми движениями руки касаясь бока Геральта и твердого уголка "Размышлений о природе вещей". - Предложить самой? Или ждать, пока предложит он? Только б не подумал, что я робкая... или нескром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как повести себя, если предложит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ойдем и поищем какую-нибудь постель, - предложил немного хрипловато ведьмак. - Нельзя так безобразно обращаться с книгами - источником знани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гда мы отыскали постель, - вспоминал Геральт, пуская Плотву в галоп по парковой аллее. - Постель в ее комнате, в ее алькове. Мы отдавались любви, будто помешанные, ненасытно, жадно, алчно, словно после многих лет воздержания. Как бы про запас, так, будто воздержание снова грозило 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поведали друг другу многое. Поверяли весьма тривиальные истины. Изливали прекраснейшую ложь. Но ложь эта, хоть и была ложью, говорилась не для обм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збужденный галопом, он направил Плотву прямо на присыпанную снегом клумбу роз и заставил лошадь перепрыгнуть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любили. И говорили. И наша ложь была все прекраснее. И все лжив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а месяца. От октября по Йу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а месяца сумасшедшей, самозабвенной, ненасытной, бурной люб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одковы Плотвы зацокали по плитам двора дворца Боклер.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стро и бесшелестно прошел он по коридорам. Никто не видел, никто не слышал его. Ни стражи с алебардами, убивающие скуку дежурства болтовней и сплетнями, ни кемарящие лакеи и пажи. Не дрогнули даже огоньки свечей, когда он проходил мимо канделяб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был недалеко от дворцовой кухни. Но не вошел туда. Не присоединился к компании, которая там управлялась с бочонками и чем-то жареным. Постоял в тени, послу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ворила Ангу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какое-то прям, курва ее мать, зачарованное место, весь ихний Туссент. Какое-то заклятие висит над всей тутошней долиной. А уж над дворцом-то и подавно. Меня удивлял Лютик, поражал ведьмак, но теперь меня и саму чего-то томит под животом... Тьфу ты, я поймала себя на том, что... что там говорить. Послушайте, уезжать отсюда надо. И как можно ско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и это Геральту, - пробурчала Мильва. - Ты ему это с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поговори с ним, - сказал Кагыр довольно саркастически. - В одну из тех кратких минут, когда его удается поймать. В перерыве между чародейкой и охотой на чудовищ. Между обоими занятиями, которыми он вот уже два месяца забивает время, чтобы за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и самого-то, - отмахнулась Ангулема, - поймать можно в основном в парке, где ты играешь в серсо со своими мазельками-баронессочками. Эх, да что там, зачарованное это место, весь тутошний Туссент. Регис по ночам куда-то исчезает, у тетечки - рябомордый ба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девчонка! И перестань называть меня тетеч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но, - примирительно встрял Регис. - Девочки, прекратите. Мильва, Ангулема. Да восторжествует согласие. Ибо согласие возводит, несогласие разрушает. Как говаривает ее милость Лютикова княгиня, владычица сей страны, дворца, хлеба, масла и огурчиков. Кому еще нал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тяжело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долго мы тута сидим. Слишком длинно, говорю, сидим тута в праздности. Дуреем из-за э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сказано, - проговорил Кагыр. - Очень хорошо сказа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Геральт осторожно ретировался. Бесшелестно. Как летучая мыш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стро и бесшелестно прошел он по коридорам. Никто не видел, никто не слышал его. Ни стражи, ни лакеи, ни пажи. Не дрогнули даже огоньки свечей, когда он проходил мимо канделябров. Крысы слышали, поднимали усатые мордочки, становились столбиками. Но не пугались. Они его зн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ходил здесь ча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алькове витал аромат очарования и волшебства, амбры, роз и женского сна. Но Фрингилья не сп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исела на постели, откинула одеяло, своим видом околдовывая его и овладевая 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аконец-то ты здесь, - сказала она, дотягиваясь. - Ты непростительно забываешь обо мне, ведьмак. Раздевайся и быстренько сюда. Быстро, как можно быстре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стро и бесшелестно прошла она по коридорам. Никто не видел, никто не слышал ее. Ни стражи, лениво сплетничающие на посту, ни кемарящие лакеи и пажи. Не дрогнули даже огоньки свечей, когда она проходила мимо канделябров. Крысы слышали. Поднимали усатые мордочки, становились столбиком, следили за ней черными бусинками глаз. Но не пугались. Они ее зн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Она ходила здесь част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 во дворце Боклер коридор, а в конце коридора комната, о существовании которой не знал никто. Ни нынешняя владелица замка, княгиня Анарьетта, ни самая первая владелица, прапрабабка Анарьетты, княгиня Адемарта, ни капитально перестраивавший замок архитектор, знаменитый Петр Фарамонд, ни работавшие в соответствии с проектом и указаниями Фарамонда каменщики. Да что там, даже сам камергер ле Гофф, который, как считалось, знал в Боклере все, не знал о существовании коридора и комн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дор и комната, замаскированные сильнейшей иллюзией, были известны исключительно первоначальным конструкторам замка, эльфам. Позже, когда эльфов уже не было, а Туссент стал княжеством, - немногочисленной группе чародеев, связанных с княжеским домом. В частности, Арториусу Виго, магистру магических тайн, крупному специалисту в области иллюзий. И его юной племяннице Фрингилье, обладавшей особым даром иллюзионис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стро и бесшелестно пройдя по коридорам дворца Боклер, Фрингилья Виго остановилась перед участком стены между двумя колоннами, украшенными лиственным аканфом. Тихо произнесенное заклинание и быстрый жест заставили стену - которая была иллюзией - исчезнуть, приоткрыв коридор. Казалось, глухой. Однако в конце коридора были задрапированные иллюзией двери. И за ними - темная комна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йдя в комнату, Фрингилья, не теряя времени, запустила телекоммуникатор. Овальное зеркало помутнело, потом разгорелось, осветив помещение и выхватив из мрака древние, тяжелые от пыли гобелены на стенах. В зеркале проявилась ниша, погруженный в мягкое кьяроскуро зал, округлый стол и сидящие за ним женщины. Девять женщ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слушаем, мазель Виго, - сказала Филиппа Эйльхарт. - Что нов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сожалению, - ответила, откашлявшись, Фрингилья, - ничего. Со времени последней телесвязи - ничего. Ни одной попытки сканиров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верно, - сказала Филиппа. - Не скрываю, мы рассчитывали на то, что вы что-нибудь обнаружите. Прошу по крайней мере сказать нам... ведьмак уже утихомирился? Сможете удержать его в Туссенте хотя бы до м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Виго помолчала. У нее не было ни малейшего желания сообщать Ложе, что только за последнюю неделю ведьмак дважды называл ее "Йеннифэр", причем в такие моменты, когда у нее были все основания ожидать собственного имени. Но у Ложи, в свою очередь, были все основания ожидать от нее правды. Искренности. И верных выво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наконец ответила она. - До мая, пожалуй, нет. Однако я сделаю все, что в моих силах, чтобы удерживать его как можно дольш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4</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КОРРЕД, чудовище из многочисленного семейства Strigoformes (см.), в зависимости от региона именуемый также корриганом, руттеркином, румпельштыльцем, кренчиком либо месмером. Одно о нем можно сообщить - вреден до невозможности. Это такой, прямо сказать, дерьмогнусник, такой сучий хвост, что ни о внешности евонной, ни об обычаях писать мы не станем, поскольку истинно говорю вам: жаль слова тратить на эту дрянность.</w:t>
      </w:r>
    </w:p>
    <w:p>
      <w:pPr>
        <w:pStyle w:val="Style15"/>
        <w:ind w:left="6480" w:hanging="0"/>
        <w:jc w:val="both"/>
        <w:rPr>
          <w:rFonts w:ascii="Times New Roman" w:hAnsi="Times New Roman" w:cs="Times New Roman"/>
          <w:sz w:val="18"/>
        </w:rPr>
      </w:pPr>
      <w:r>
        <w:rPr>
          <w:rFonts w:cs="Times New Roman" w:ascii="Times New Roman" w:hAnsi="Times New Roman"/>
          <w:sz w:val="18"/>
        </w:rPr>
        <w:t>Physiologus</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лонный зал дворца Монтекальво заполнял аромат, представляющий собой удивительную смесь запахов старинных деревянных панелей, истекающих воском свечей и десяти разновидностей духов. Десяти специально подобранных ароматических смесей, коими пользовались десять женщин, восседавших за круглым дубовым столом в креслах с поручнями в виде сфинк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против Фрингильи Виго сидела Трисс Меригольд в светло-голубом, застегнутом под горлышко платье. Рядом с Трисс, держась в тени, устроилась Кейра Мец. Ее огромные серьги из многофасеточных цитринов то и дело разгорались тысячами манящих взгляд розблес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продолжать, мазель Виго, - поторопила Филиппа Эйльхарт. - Нам не терпится узнать окончание истории и предпринять соответствующие ша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Филиппе - что случалось с ней исключительно редко - не было никаких драгоценностей, кроме приколотой к киноварного цвета платью большой камеи из сардоникса. Фрингилья уже успела ознакомиться со сплетней и знала, кто подарил Филиппе камею и чей профиль на ней вырез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дящая рядом с Филиппой Шеала де Танкарвилль была вся в черном, лишь самую малость украшенной бриллиантами. У Маргариты Ло-Антиль на бордовом атласном платье было литое золото без камней. Зато у Сабрины Глевиссиг в колье, серьгах и перстнях красовались любимые ею ониксы, гармонировавшие с цветом глаз и одеж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лиже всех к Фрингилье сидели обе эльфки - Францеска Финдабаир и Ида Эмеан аэп Сивней. Маргаритка из Долин выглядела, как всегда, по-царски, хотя ни прическа, ни карминовое платье сегодня, в виде исключения, не похвалялись излишеством, а диадема и колье отливали пурпуром не рубинов, а скромных и со вкусом оправленных гранатов. Ида же Эмеан была одета в выдержанные в осенних тонах муслин и тюль, столь тонкие и воздушные, что даже при едва ощутимом сквознячке, вызванном движением обогреваемого из единого центра воздуха, они порхали и трепетали словно анем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ссирэ вар Анагыд, как обычно в последнее время, вызывала удивление элегантностью скромной, но изысканной. В небольшом декольте облегающего темно-зеленого платья красовался одинокий изумрудный кабошон в золотой оправе на золотой же цепочке. Холеные ногти, покрытые очень темной зеленью, придавали композиции привкус истинно чарующей экстравагант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ждем, мазель Виго, - напомнила Шеала де Танкарвилль. - Время и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откашл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тупил декабрь. Пришло Йуле, потом Новый год. Ведьмак успокоился настолько, что имя Цири уже не всплывало в каждой беседе. Вылазки на чудовищ, которые он предпринимал регулярно, казалось, поглощают его без остатка. Ну, скажем, не вполне без остатка-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понизила голос. Ей почудилось, будто в лазурных глазах Трисс Меригольд промелькнула вспышка ненависти. Но в конце концов это мог быть просто отблеск мерцающего пламени свечей. Филиппа хмыкнула, поигрывая каме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чему такая скромность, мазель Виго? Мы среди своих. В обществе женщин, которые знают, что, кроме удовольствия, дает секс. Все мы пользуемся этим инструментом, когда возникает потребность. Продолж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днем он еще как-то пытался демонстрировать независимость и гордыню, - заговорила Фрингилья, - то ночами был полностью в моей власти. Говорил мне все, пел дифирамбы моей женственности - учитывая его возраст, достаточно, надо признать, щедрые. А потом засыпал. В моих объятиях, припав устами к моей груди. В поисках, полагаю, суррогата материнской любви, которой не знал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то уж она была уверена, что это не отблеск свечей. "Хорошо, извольте, ревнуйте, завидуйте, - подумала она. - Завидуйте мне. Благо, есть чему завид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Да, он был всецело в моей власт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вращайся в постель, Геральт. Ведь не рассвело еще, черт по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контракт. Надо ехать в Помер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хочу, чтобы ты ездил в Помер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контракт, и я дал слово. Управляющий виноградниками будет ждать меня у во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твои вылазки на чудовищ глупы и бессмысленны. Что ты хочешь доказать, убивая в пещере очередное страшилище? Свою мужественность? Я знаю способы получше. Короче - возвращайся в постель. Не поедешь ты ни в какой Помероль. Во всяком случае, не так быстро. Управляющий может подождать, кто он такой, в конце концов, твой управляющий? Я хочу заниматься с тобой люб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У меня на это нет времени. Я дал сл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хочу заниматься люб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хочешь присутствовать при моем завтраке, начинай оде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еня не любишь больше, Геральт. Ты меня больше не любишь? Отв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адень то перламутрово-серое платье, что с аппликациями из норки. Оно тебе очень к лиц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был всецело под моими чарами, исполнял любое мое желание, - повторила Фрингилья. - Делал все, чего я от него требовала. Так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ерим мы, верим, - невероятно сухо произнесла Шеала де Танкарвилль. - Продолжай. Фрингилья кашлянула в кул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удности были с его компанией, - снова заговорила она. - Странной шайкой, которую он называл дружиной. Кагыр Маур Дыффин аэп Кеаллах, который все время приглядывался ко мне и краснел от натуги, пытаясь меня припомнить. Но никак не мог, потому что в Дарн Дыффе, родовом замке его дедов, я бывала, когда ему было лет шесть или семь. Мильва, девица на первый взгляд задиристая и строптивая. Однако мне дважды довелось застать ее плачущей в уголке конюшни. Ангулема - ветреное дитя. И Регис Терзиефф-Годфрой. Тип, раскусить которого я так и не сумела. Вся эта шайка влияла на ведьмака, и я не могла этого нейтрализ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рошо, хорошо, - подумала она, - не поднимайте так высоко брови, не кривите рты. Погодите. Это еще не конец. Вы еще услышите о моем триумф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Каждое утро все они собирались на кухне в нижнем этаже замка Боклер. Кухарь любил их, сам не зная почему. Всегда что-нибудь подносил им настолько обильное и настолько вкусное, что завтрак обычно затягивался на два, порой и на три часа. Я не раз ела с ними вместе с Геральтом. Поэтому знаю, какие абсурдные разговоры они привыкли вест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кухне, опасливо ступая когтистыми лапками, расхаживали две курицы - одна черная, другая пестрая. Поглядывая на завтракающую компанию, куры склевывали с пола кро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мпания, как и каждое утро, собралась в дворцовой кухне. Кухарь любил их, неизвестно почему. Всегда у него находилось для них что-нибудь вкусненькое. Сегодня это были яичница, супчик на мучной закваске, тушеные баклажаны, кроличий паштет, половинка гуся и колбаса со свеклой, а ко всему прочему - большой кусок козьего сыра. Ели с аппетитом, в молчании. Не считая Ангулемы, которая молчать не ум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вам говорю: для начала устроим здесь бордель. А когда уже сделаем все, что надо сделать, вернемся и устроим дом разврата. Я осмотрела место. Здесь есть все. Одних только цирюлен насчитала девять да восемь аптек. А вот бордель всего один. И никакой конкуренции. Мы откроем более роскошный. Купим одноэтажный домик с сад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илуйся, Ангу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ключительно для почтенной клиентуры. Я буду бордель-маман. Уверяю вас, мы зашибем здесь хорошие денежки и заживем не хуже шикарных господ. В конце концов меня изберут советницей, и тогда-то уж я вам наверняка не дам помереть, потому что как только меня изберут, так я изберу вас, не успеете и огляну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гулема, ну пожалуйста... Отведай бульон с паште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которое время стояла тиш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что нынче охотишься, Геральт? Трудная раб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видцы, - ведьмак поднял голову над тарелкой, - дают противоречивые описания. Следовательно, либо прыскирник, а значит, работа предстоит достаточно трудная, либо делихон, то есть - средней трудности, или же нажемпик, то есть - сравнительно легкая. А может выйти и так, что работа и вовсе легкая, потому что последний раз чудовищ видели перед Ламмасом прошлого года. Они могли перебраться из Помероля за тридевять зем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им и желаю, - сказала Фрингилья, обгладывая гусиное бедрыш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там, - неожиданно переменил тему ведьмак, - у Лютика? Я видел его так давно, что все сведения о нем черпаю из распеваемых в городе пашкви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ас положение не лучше, - улыбнулся, не разжимая губ, Регис. - Знаем только, что наш поэт уже вступил с госпожой княгиней Анарьеттой в отношения столь близкие, что позволяет себе даже при свидетелях достаточно фамильярно именовать ее Ласоч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енько бьет, - сказала с набитым ртом Ангулема. - У госпожи княгини действительно какой-то ласочкин нос. Не говоря уж о зуб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еальных людей не бывает, - сощурилась Фрингил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ваша, тете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ры, черная и пеструшка, обнаглели настолько, что принялись клевать башмаки Мильвы. Лучница отогнала их пинком и выругалась. Геральт уже давно приглядывался к ней. Теперь реш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рия, - сказал он серьезно, даже сурово. - Я знаю, что наши беседы трудно назвать серьезными, а шутки - изысканными. Но тебе вовсе не обязательно демонстрировать нам столь уж кислую мину. Что-нибудь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что случилось, - сказала Ангу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спокоил ее резким взглядом. Слишком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что вы знаете? - Мильва резко встала, чуть не повалив стул. - Ну, что вы знаете-то? Чтоб вас бес разорвал и холера! В задницу меня поцелуйте все вы. Все!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хватила со стола кубок, осушила до дна, потом, не задумываясь, хватила им об пол. И выбежала, хлопнув двер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ло очень даже серьезное, - подтвердил Регис. - Не ожидал я от нашей милой лучницы столь экстремальной реакции. Как правило, так ведет себя тот, кому, простите за вульгаризм, дают от ворот поворот. Но в данном конкретном случае имело место явление, я бы сказал, обратного характ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гуль вас раздери, вы говорите? - занервничал Геральт. - А? Может, кто-нибудь скажет наконец, в чем тут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 чем, а в ком. В бароне Амадисе де Трастама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ябомордом охотни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нем самом. Он признался Мильве в любви. Три дня назад на охоте. Он ее уже месяц как на охоту таск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 охота, - Ангулема бесстыже сверкнула зубками, - продолжалась два дня. С ночевкой в охотничьем домике, понял? Даю голову 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лкни, девушка. Говори, Рег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ржественно и формально он просил ее руки. Мильва отказала, кажется, в достаточно резкой форме. Барон казался человеком рассудительным, однако воспринял отказ как незрелый юноша, надулся и незамедлительно выехал из Боклера. А Мильва с тех пор ходит как пыльным мешком пришиблен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уж мы тут засиделись, - буркнул ведьмак. - Слиш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кто это говорит? - произнес молчавший до тех пор Кагыр. - Кто это гово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ростите. - Ведьмак встал. - Поговорим, когда вернусь. Управляющий виноградником Помероль ждет меня. А точность - вежливость ведьмаков.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 бурного бегства Мильвы и ухода ведьмака оставшиеся завтракали в молчании. По кухне, пугливо ступая когтистыми лапками, расхаживали две курицы, одна черная, другая пестр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у меня, - заговорила наконец Ангулема, поднимая на Фрингилью глаза поверх тарелки, которую протирала корочкой хлеба, - одна проб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 кивнула чародейка. - Ничего страшного. И давно была последняя менструа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ы что! - Ангулема вскочила, переполошив кур. - Ничего похожего! Дело совсем в дру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хочет меня здесь оставить, когда отправится в Дальнюю дор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еребивай меня, ладно? Я хочу ехать с ним, с Геральтом, потому как только с ним я не боюсь, что Одноглазый Фулько снова меня сцапает здесь, в Туссен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гулема, - прервал ее Регис. - Не сотрясай попусту воздух. Мазель Виго слушает, но не слышит. Она занята только одним: отъездом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 - повторила Фрингилья, поворачиваясь к нему и сощуриваясь. - О чем это вы изволили упомянуть, господин Терзиефф-Годфрой? Отъезд ведьмака? И куда ж он отъезжает? Если можно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не сегодня, может, не завтра, - мягко ответил вампир, - но в один из грядущих дней наверняка. Никого не обиж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чувствую себя обиженной, - холодно ответила Фрингилья. - Разумеется, если вы имели в виду именно меня. Что же касается тебя, Ангулема, то будь спокойна: проблему отъезда из Туссента я с Геральтом обговорю. Ручаюсь, ведьмак примет к сведению мое мнение на этот сч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нечно, - фыркнул Регис. - Я предчувствовал, я знал, что именно так вы и ответите, мазель Фрингил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долго глядела на него, наконец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не должен уезжать из Туссента. И если вы желаете ему добра, то не должны его к этому подталкивать. Где ему еще будет так хорошо, как здесь? Он купается в роскоши. Здесь у него есть его обожаемые чудовища, на которых он охотится, совсем неплохо на этом зарабатывая, тут живет его сподвижник - фаворит ее сиятельства княгини, сама княгиня благоволит ведьмаку. В основном из-за того суккуба, который раньше посещал альковы. Да-да, господа, Анарьетта, как и все высокородные дамы Туссента, невероятно рада присутствию здесь ведьмака. Ибо суккуб перестал навещать их супругов. Однозначно. Туссентские дамы скинулись на специальную премию, которую вот-вот внесут на счет ведьмака в банке Чьанфанелли. Приумножая тем самым наличные, которые он там уже насобир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асивый жест со стороны туссентских дам. - Регис не опустил глаз. - Да и премия вполне заслуженна. Не так легко было устроить, чтобы суккуб перестал наведываться. Можете поверить, мазель Фрингил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ю. Кстати, один из дворцовых стражников утверждает что видел суккуба. Якобы. Ночью, на зубцах Башни Кароберты. В обществе другого упыря. Вроде бы - вампира. Демоны прохаживались, клялся стражник, и выглядели так, будто давно знакомы. Может, вам что-либо известно об этом, господин Регис? Не проясните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У Региса даже веко не дрогнуло. - Не проясню. Есть многое на земле, небе и зубцах башен, что и не снилось нашим мудрец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ое, несомненно, случается, - кивнула головкой Фрингилья. - Относительно же того, что ведьмак якобы приготовился выезжать, возможно, вам известно что-нибудь больше? Ибо мне, к примеру, он ничего о своих намерениях не говорил, а, как правило, говорить привык обо вс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о собой, - проворчал Кагыр. Фрингилья не обратила на это вним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как, господин Рег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осле минутного молчания ответил вампир. - Нет, милсдарыня Фрингилья, не извольте беспокоиться. Ведьмак отнюдь не одаряет нас большим доверием или конфиденциальностью, нежели вас... госпожа. Он не нашептывает нам на ушко никаких секретов, которые скрывал бы от вас...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откуда же, - Фрингилья была холодна как мрамор, - эти сведения о выез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т, понимаете ли, - у вампира и на сей раз не дрогнуло веко, - все совсем так, как в полной юношеского очарования поговорке нашей обожаемой Ангулемы: со временем наступает такой момент, когда надо либо срать, либо освободить сральню. Пардон... Иными сло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рудитесь продолжать, - резко оборвала его Фрингилья. - Вполне достаточно и этих, как вы изволили выразиться, полных юношеского очарования с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чание длилось. Куры, черная и пестрая, ходили и клевали что попало. Ангулема вытирала испачканный свеклой нос. Вампир задумчиво шуршал шкуркой от колба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я мне, - наконец нарушила молчание Фрингилья, - Геральт ознакомился с родословной Цири, известными лишь немногим линиями и тайнами ее генеалогии. Благодаря мне он знает теперь то, о чем еще год назад даже понятия не имел. Благодаря мне он обладает нужной информацией, а информация - это оружие. Благодаря мне и моей магической защите ему не угрожает вражеское сканирование, а значит - и наемные убийцы. Благодаря мне и моей магии колено у него больше не болит, и он может его безболезненно сгибать. На шее у него изготовленный моим искусством амулет, возможно, не столь совершенный, как тот, ведьмачий, но все же... Благодаря мне - и только мне - весной или летом, обладающий знанием, охраняемый, здоровый, подготовленный и вооруженный, он сможет начать борьбу с врагами. Если кто-либо из присутствующих сделал для Геральта больше, дал ему больше, пусть заявит об этом. Я охотно уступлю ему первен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ры клевали башмаки Кагыра, но юный нильфгаардец, не обращая на них внимания, язвительно произн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 никто из нас не давал Геральту больше, чем вы,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ак и знала, что ты скажешь именн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 том дело, мазель Фрингилья... - начал было вампир. Чародейка не дала ему закон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в чем? В том, что он спит со мной? Что нас связывает взаимная симпатия? В том, что я не желаю, чтобы он сейчас уезжал? Не хочу, чтобы его угнетало чувство вины? То самое покаянное чувство, которое толкает в дорогу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гис молчал. Кагыр тоже не произнес ни слова. Ангулема посматривала то на одного, то на другого, явно не очень понимая, о чем идет ре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то, что Геральт отыщет Цири, - сказала чародейка, - записано на скрижалях. Предназначения, то так тому и быть. Независимо от того, отправится ли ведьмак в путь, или будет сидеть в Туссенте. Предназначение настигает людей. А не наоборот. Это вы понимаете? Вы понимаете это, господин Регис Терзиефф-Годф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учше, чем вы думаете, мазель Виго. - Вампир покрутил пальцами колбасную шкурку. - Но для меня, благоволите простить, Предназначение - не свиток, начертанный рукою Великого Демиурга, не воля Небес и не бесспорное решение какого-то там Провидения, а результирующая множества, казалось бы, не связанных между собой фактов, событий и действий. Я был бы склонен согласиться с вами в отношении того, что Предназначение настигает людей... и не только людей. Однако я не очень верю, будто не может быть и наоборот. Ибо такая точка зрения есть не что иное, как удобный фатализм, дифирамбы отупению и гнусности, перина, набитая пухом, и пленительное тепло женского лона. Короче говоря - жизнь во сне. А жизнь, госпожа Виго, может, И есть сон, может, и оканчивается сном... Но сие есть сон, который надобно "просиять" - простите за неологизм - активно. Поэтому, госпожа Виго, нас ждет дор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частливого пути! - Фрингилья встала, почти так же резко, как недавно Мильва. - Извольте! На перевалах вас ждут метель, мороз и... Предназначение. Как же, однако, зверски вы жаждете искупления! Путь свободен! Но ведьмак останется здесь. В Туссенте!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олагаю, - спокойно возразил вампир, - что вы заблуждаетесь, госпожа Виго. Сон, коий снится сейчас ведьмаку, признаю это с поклоном, есть сон волшебный и прекрасный. Чарующий. Но любой сон, если он затягивается надолго, превращается в кошмар. А от такового мы пробуждаемся с крико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ять женщин, сидящих за огромным круглым столом замка Монтекальво, впились глазами в десятую, Фрингилью Виго. Фрингилью, которая неожиданно начала заик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выехал на виноградники Помероль восьмого января утром. А вернулся... Кажется, восьмого же ночью... Либо девятого к полудню... Этого я не знаю... Я не увер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Более четко, - мягко попросила Шеала де Танкарвилль. - Пожалуйста, более четко, мазель Виго. А ежели какая-то часть рассказа вас смущает, можете ее просто-напросто опустит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кухне, осторожно вышагивая когтистыми лапами, ходила пеструшка. Пахло бульо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ь с грохотом распахнулась. В  кухню  ворвался Геральт. На покрасневшем от ветра лице красовался синяк и черно-фиолетовый струп засохшей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дружина, упаковывайтесь! - провозгласил он без  лишних вступлений. - Выезжаем! Через час и ни минутой позже я хочу видеть всех вас на холме за городом, там, где стоит столб. С поклажей, в седлах, готовых к дальнему и трудному пу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азанного было достаточно. Все как будто ожидали этого уже давно и так же давно были гот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мигом! - крикнула, вскакивая, Мильва. - Я и за полчаса сберу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 Кагыр встал, бросил ложку, внимательно глянул на ведьмака. - Но хотелось бы знать, в чем дело? Каприз? Любовники повздорили? Или и верно - дор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дорога. Ангулема, ты что крив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рожи. Я тебя тут не брошу. Я переменил решение. За тобой, соплячка, нужен глаз да глаз. Едем, я сказал. Собирайся, приторачивайте вьюки. И по одному, чтобы и виду не подавать, за город, к столбу на холме. Через час там встреча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язательно, Геральт! - крикнула Ангулема. - А, курва, наконец-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гновение спустя на кухне остались только Геральт, курица-пеструшка да вампир, спокойно прихлебывающий бульон с клец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дешь особого приглашения? - холодно поинтересовался ведьмак. - Почему сидишь, вместо того чтобы вьючить мула Драакуля? И прощаться с суккуб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спокойно сказал Регис, зачерпывая добавки из супницы, - на прощание с суккубом мне достаточно того же времени, что тебе на расставание со своей чернулькой. Предположивши, что ты с вышеупомянутой чернулькой вообще намерен прощаться. А между нами говоря, ребятишек ты, конечно, мог отправить упаковывать вещички воплями, грубостью и пинками. Мне же полагается нечто большее, хотя бы учитывая мой преклонный возраст. Попрошу несколько слов объясн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г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Объяснений, Геральт. И чем скорее, тем лучше. Я тебе помогу. Итак, вчера утром, в соответствии с договоренностью, ты встретился у ворот с управляющим виноградниками Померол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лкид Фьерабрас, чернобородый управляющий виноградниками Помероль, с которым Геральт познакомился в "Фазанщине" в сочельник Йуле, ждал ведьмака у ворот с мулом, одет же и экипирован был так, словно им предстояло отправиться бог весть куда, чуть ли не на край света, аж за Врата Сольвейги и перевал Эльскерде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и верно, не близко, - бросил он, узрев кислую мину Геральта. - Вы, милсдарь, пришли из большого мира, так вам наш маленький Туссент видится захолустьем, думаете, мол, тут от границы до границы шапкой докинуть можно, к тому же шапкой сухой. Так вот, ошибаетесь. До виноградников Помероль, а туда мы и направляемся, немалый кус пути, ежели мы к полудню доберемся, то, почитай, повез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ошибка, - сухо проговорил Геральт, - что мы так поздно отправля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о, может, и ошибка. - Алкид Фьерабрас глянул на него и фукнул в усы. - Но я не знал, что вы из тех, кто прытко подымается чуть свет. Потому как у больших господ такое встречается неча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большой господин. Ну, в путь, милсдарь управляющий. Не будем терять времени на пустую болтов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прям-таки мои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бы сократить дорогу, поехали через город. Геральт сперва собрался протестовать: опасался заблудиться в незнакомых, забитых людьми улочках. Однако оказалось, что управляющий Фьерабрас прекрасно знал город и часы, когда на улицах не бывает толчеи. Они ехали быстро, не встречая никаких труднос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ъехали на рынок, миновали эшафот. И виселицу с повешен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асная это штука, - кивком указал управляющий, - рифмы складывать да песенки распевать. Особливо публ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ровые тут принципы. - Геральт мгновенно сообразил, в чем дело. - В других местах за пашквили самое большее - позорный стол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зависит от того, на кого пашквиль, - резонно заметил Алкид Фьерабрас. - И как зарифмован. Наша милостивая госпожа княгиня очень добра и любима... но если уж взовьется...</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Песню, как говаривает один мой знакомый, не задушишь, не убь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сню - да. Но песенника - вполне. Извольте. Вот доказатель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ересекли город, выехали через Бочарные Ворота прямо в долину реки Блессюры, быстрым потоком пенящейся на быстринах. Снег на полях лежал только в бороздах и межах, но было Довольно хол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мо проехал рыцарский разъезд, направляющийся, вероятно, к перевалу Сервантеса, на приграничный пост Ведетту. В глазах рябило от намалеванных на щитах и вышитых на плащах и попонах грифов, львов, сердец, лилий, звезд, крестов, шевронов и прочей геральдической шелухи. Стучали копыта, полоскались знамена, гремела громкоголосая глупейшая песня о рыцарской доле и милашке, которая, вместо того чтобы ожидать, поспешила выскочить заму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зглядом проводил разъезд. Вид странствующих рыцарей напомнил ему о Рейнарте де Буа-Фресне, который только что вернулся со службы и восстанавливал силы в объятиях своей "мещаночки", муж которой, торговец, обычно не возвращался по утрам и вечерам, вероятно, задерживаемый где-то в пути взбухшими реками, полными зверья лесами и другими выкрутасами стихий. Ведьмак и не думал выдергивать Рейнарта из объятий любовницы, но искренне сожалел, что не отложил выполнение контракта с виноградниками Помероль на более позднее время. Он полюбил рыцаря, ему недоставало его обще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ехали, господин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ехали, господин Фьерабр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ехали трактом вверх по течению речки. Блессюра извивалась и петляла, но мостиков было множество, так что удлинять путь за счет объездов не приход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ноздрей Плотвы и мула вырывался п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думаете, господин Фьерабрас, долго зима продерж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Саовину был мороз. А пословица гласит: "Коль на Саовину мороз, нацепляй кулек на н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А ваша лоза? Ей мороз не повре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холоднее быв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ехали мол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лядите, - проговорил наконец Фьерабрас, - там, в котловине, лежит деревушка Лисьи Ямы. На тамошних полях, просто удивительно даже, горшки раст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ршки, говорю. Родятся в лоне земли, сами по себе, исключительное чудо природы, без всякой помощи человеческой. Как где в другом каком месте картошка либо репа, так в Лисьих Ямах горшки растут. Всяческого рода и всяческих конфигуранци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серьез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 я так здоров был! Поэтому Лисьи Ямы устанавливают партнерские контакты с деревней Дудно в Мехте. Там, народ говорит, земля крышки для горшков рож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яческого рода и конфигуранци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прям в яблочко попали, господин ведьмак. В яблоч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оехали дальше. Молча. Блессюра шумела и пенилась на перекатах.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вона там, гляньте, милсдарь ведьмак, руины древнего града Дун Тынне. Страшных сцен, если верить сказкам, насмотрелся этот град. Свидетелем, стало быть, был. Вальгериус, которого называли Удалым, убил там кроваво и жестоко неверную жену, любовника оной, мать оной же, сестру оной же и оной же брата такоже. А потом сел и заплакал неведомо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л я об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значит, бывали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стало быть, далеко сказка разнос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рямо в яблочко попали, господин управляющи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н та, - указал ведьмак, - стройная башня, вон там, за тем страшным бургом? Что та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то? Хр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го боже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то ж его знает?</w:t>
      </w:r>
    </w:p>
    <w:p>
      <w:pPr>
        <w:pStyle w:val="Style15"/>
        <w:jc w:val="both"/>
        <w:rPr/>
      </w:pPr>
      <w:r>
        <w:rPr>
          <w:rFonts w:cs="Times New Roman" w:ascii="Times New Roman" w:hAnsi="Times New Roman"/>
          <w:sz w:val="18"/>
        </w:rPr>
        <w:t xml:space="preserve">     </w:t>
      </w:r>
      <w:r>
        <w:rPr>
          <w:rFonts w:cs="Times New Roman" w:ascii="Times New Roman" w:hAnsi="Times New Roman"/>
          <w:sz w:val="18"/>
        </w:rPr>
        <w:t xml:space="preserve">- И верно. Кто ж.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лиже к полудню они увидели виноградники. Полого спускающиеся к Блессюре склоны холмов, ощетинившиеся ровно обрезанной лозой, сейчас диковинные и голые. На макушке самого высокого холма, овеваемые ветром, врезались в небо башни, толстый донжон и барбакан замка Помер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а заинтересовала ведущая к замку дорога - наезженная, избитая копытами и ободьями колес не меньше, чем главный тракт. Видать, к замку Помероль с тракта частенько кто-то наведывался. Он воздержался от вопросов, пока не заметил близ замка несколько покрытых парусиной телег, солидных и крепких экипажей, используемых в дальних поезд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пцы, - пояснил управляющий. - Виноторгов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пцы? - удивился Геральт. - Как так? Я думал, горные перевалы занесены снегом, а Туссент отрезан от мира. Каким же чудом прибыли сюда куп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купцов, - серьезно сказал управляющий Фьерабрас, - нет плохих дорог, во всяком случае, для тех, кто по-серьезному относится к своему ремеслу. У них, милсдарь ведьмак, такой принцип: если цель привлекает, средство должно найт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 - медленно проговорил ведьмак, - принцип очень меткий и достойный подражания. В любой ситу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омненно. Но, сказать по правде, некоторые из купцов торчат здесь с осени, выехать не могут. Однако духом не падают, говорят, мол, ну и что, зато весной будем первыми, прежде чем конкуренты объявятся. У них это называется "мыслить позити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ротив этого принципа трудно возражать, - кивнул Геральт. - Еще одно меня интересует, господин управляющий. Почему купцы сидят здесь, на отшибе, а не в Боклере? Иль княгиня не спешит предложить им гостеприимство? Может, брезгает куп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нюдь, - возразил Фьерабрас. - Госпожа княгиня всегда приглашает их, они же вежливо отказываются. И живут при виноградни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клер, говорят, сплошь пиры, балы, гулянки, попойки и любвишки. Человек, говорят, только паршивеет, дуреет и время тратит, вместо того чтобы думать об интересе. А мыслить след о том, что действительно важно. О цели, что светит. Неустанно. Не распыляя мыслей на какие-то там финтифлюшки. Тогда, и только тогда, можно намеченной цели достиг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Истинно, господин Фьерабрас, - медленно проговорил ведьмак. - Я рад нашей совместной поездке. Я многое обрел из наших бесед. Поверьте, много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преки ожиданиям ведьмака, они не поехали к замку Помероль, а проследовали несколько дальше, на горб за котловиной, на котором возвышался очередной замочек, поменьше размером и гораздо более запущенный. Замочек назывался Зурбарран. Предвкушение близкой работы радовало Геральта. Темный, обнесенный крепостной стеной с обрушившимися зубьями Зурбарран выглядел один к одному как зачарованные руины, несомненно, кишащие чарами, дивами и чудовищ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утри, во дворике, вместо призраков и чудовищ копошились несколько человек, поглощенных занятиями столь чародейскими, как перекатывание бочек, очистка досок и сбивание их же при помощи гвоздей. Несло свежим деревом, свежей известкой, несвежими кошками, прокисшим вином и гороховой похлебкой. Похлебку вскоре и под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голодавшиеся в пути, опаленные ветром, холодом, они ели охоче и молча. С ними потчевался похлебкой подчиненный управляющего Фьерабраса, представленный Геральту под именем Шимон Гилька. Прислуживали две светловолосые девушки с длинными, не меньше двух локтей, косами. Обе посылали ведьмаку взгляды столь красноречивые, что он решил как можно скорее покончить с похлебкой и заняться работ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имон Гилька чудовища не видел. Как оно выглядит, знал исключительно с чужих с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ный был, пол-нет, как смола, но ковда по стене полз, кирпичи скрозь ево видать было. Все одно, как желе был, пол-нет, господин ведьмак, или как бы, с твово позволения, клей какой-то. А лапищи у ево предлинные и тонкие, и уйма тех лапищев при ем, восемь, а-то и поболе даже. А Иунтек этак стоял-стоял и глазел, аж вконец стукнуло ево, и он заорал: "Сгинь, пропади!" И еще екзорцизму доложил: "Да чтоб ты сдох. Морда твоя, мать ее так-перетак!", тогда чудище прыг-прыг-прыг. Запрыгало, пол-нет, и только ево и видели. Сбегло в пропасти пещер. Тады парни так говорили: коли тута у вас чуды, так гоните повышение в оплате труда. Потому как здесь условия вредные для здоровья, а ежели не хочите, то мы в цех войдем с жалобой. Аль, говорят, деменструацию устроим. А я им на то: ваш, говорю, цех, может меня в задн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гда видели чудовище последний раз? - переби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ык недели две тому. Так где-то перед Йу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говорили, - ведьмак посмотрел на управляющего, - что перед Ламма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лкид Фьерабрас покраснел в местах, не прикрытых бородой. Гилька, тот, что Шимоном звался, фыр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быть так, господин управляющий: ежели хочите управлять, требуется почащее к нам ездить, а не токмо в Боклере в конторе задницей табуретки полировать. Так я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нтересуют меня ваши мысли, - прервал Фьерабрас. - О чудовище говор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ык я уж выговорил. Все чево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ертв не было? Ни на кого оно не напад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а. Однако в позатом годе пропал у нас один парнишка без вести, пол-нет? Некоторые болтали, мол, энто чудище ево в пещеры уволокло и сожрало. Другие же, что никакое не чудище, а тот парниша по собственной надумке гикнулся, и все из-за долгов и елементов. Потому как он, пол-нет, в кости игрывал жуть, а до того еще пузо надул мельничихе, а та мельничиха в суд побегла, а судья повелел парнишке елементы пла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на кого больше, - безжалостно прервал рассуждения Геральт, - чудовище не нападало? Никто другой его не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 из девушек, подливая Геральту местного вина, проехалась ему грудью по уху и многообещающе подмиг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ошли, - быстро сказал ведьмак. - Нечего лясы точить да время терять. Проводите меня в подвалы.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мулет Фрингильи, как это ни печально, не оправдал возлагавшихся на него надежд. В то, что оправленный в серебро и отшлифованный хризопраз заменит его ведьмачий медальон с волчьей головой, Геральт не верил вообще. Впрочем, Фрингилья вовсе на этом и не настаивала. Однако заверяла с большой убежденностью, что после подстройки к психике ведьмака амулет будет способен на многое, в частности, сможет предупреждать о возможных опасност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то ли волшебство Фрингильи не удалось, то ли Геральт и амулет сильно расходились в понимании того, что следует считать опасностью, а что нет, во всяком случае, хризопраз едва ощутимо дрогнул, когда, направляясь в подвалы, ведьмак перешел дорогу большому рыжему коту, который, задрав хвост, шествовал через двор. Впрочем, сам кот, видимо, получил все же какой-то сигнал от амулета, ибо сбежал, дико мяу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же ведьмак спустился в подвалы, медальон то и дело нервически вибрировал, причем в ямах сухих, прибранных и чистых, в которых единственной угрозой были вина в огромных бочках. Тому, кто, забыв о самоконтроле, улегся бы, раскрыв рот, под шпунтом, угрожал сильный перепой. И ничего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медальон даже не шелохнулся, когда Геральт покинул рабочую часть подвалов и спустился ниже по лестнице и ходкам. Ведьмак уже сообразил, что под большинством виноградников Туссента располагались древние шахты. Было ясно, что, когда саженцы лозы начали плодоносить и приносить хорошую прибыль, эксплуатацию шахт прекратили, а сами выработки забросили, частично приспособив штреки и ходки под винные погреба и подвальчики. Замки Помероль и Зурбарран стояли над древними сланцевыми лавами. Здесь все было изрыто шурфами и приямками - достаточно минутной невнимательности, чтобы оказаться на дне одного из них со сложными переломами. Часть шурфов прикрыли прогнившими уже досками, которые под присыпавшей их сланцевой пылью почти не отличались от почвы. Неосторожно ступать на такое перекрытие было опасно, о чем, по идее, медальон и должен был предупреждать. Но не предупреж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предупредил он также, когда из навала сланца, в каких-то десяти шагах от Геральта, выскочила серая размытая фигура, заскребла почву когтями, дико подпрыгнула, пронзительно взвыла, а затем с визгом и хохотом помчалась по штрекам и нырнула в одну из зияющих в стене ниш.</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ыругался. Магическая штучка кое-как еще реагировала на рыжих кошек, но оставляла без всякого внимания гремлина. "Придется поговорить об этом с Фрингильей", - подумал Геральт, подходя к нише, в которой скрылось существо. И тут амулет сильно задро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вовремя, - хмыкнул ведьмак. Но тут же задумался глубже. В конце концов, медальон мог быть и не так уж глуп. Стандартная и любимая тактика гремлинов сводилась к тому, чтобы сбежать и устроить засаду, из которой они поражали преследуемого неожиданным ударом острых как серпы шпор. Гремлин мог поджидать там, в темноте, и медальон сигналил об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ждал долго, сдерживая дыхание, напрягая слух. Амулет спокойно и мертвецки тихо лежал у него на груди. Из дыры несло мерзким смрадом. Но стояла мертвая тишина. А ни один гремлин не выдержал бы так долго в тиш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раздумывая, ведьмак залез в нишу, оказавшуюся устьем ходка, и пополз на четвереньках, задевая спиной за шершавые камни. Долго ползти не приш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хрустнуло и зашелестело, почва прогнулась, и ведьмак поехал вниз вместе с несколькими цетнарами песка и щебня. К счастью, продолжалось это недолго. Под ним была не бездонная пропасть, а обычная яма. Он влетел в нее, как дерьмо из канализационной трубы, и с треском рухнул на кучу прогнившего дерева. Вытряхнул из волос и выплюнул изо рта песок, громко выругался. Амулет дрожал не переставая, метался у него на шее, будто засунутый за пазуху воробей. Ведьмак с трудом удержался, чтобы не сорвать его и не выкинуть к чертовой матери. Во-первых, это разозлит Фрингилью. Во-вторых, получалось, что у хризопраза были вроде бы и еще какие-то другие волшебные свойства. Геральт надеялся, что, когда проявятся эти другие свойства, амулет станет действовать более чет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ытаясь встать, он нащупал рукой круглый череп. И понял, что то, на чем он лежал, вовсе не сгнившее дере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днялся и быстро осмотрел кучу костей. Человеческие. И все эти люди в момент смерти были закованы в кандалы, и, вероятнее всего, на них не было одежды. Кости были раскрошены и обглоданы. Когда их грызли, люди могли уже быть мертвы. Впрочем, могли и не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ямы его вывел штрек, длинный и прямой как стрела. Сланцевая стена была обработана довольно гладко. Это уже не походило на коп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ожиданно он вышел в огромную каверну, потолок которой тонул во мраке, а в центре располагалась гигантская, черная, бездонная пропасть, через которую был переброшен каменный, слишком уж изящный на вид мос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 стен гулко капала вода, отзываясь эхом. Из пропасти веяло холодом и тянуло вонью. Амулет вел себя спокойно. Геральт ступил на мосток внимательно и осторожно, стараясь держаться подальше от разваливающихся пе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мостком оказался еще один коридор. В гладко обработанных стенах Геральт приметил ржавые держатели для факелов. Здесь тоже были ниши, в некоторых стояли статуйки из песчаника, однако годами капавшая вода изгладила их и превратила в бесформенных истуканов. В стены были заделаны плиты с барельеф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полненные из более стойкого материала, они сохранились лучше. Геральт узнал женщину с лунными рогами, башню, ласточку, кабана, дельфина, единор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слышал г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ановился, затаил дых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мулет 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это не обман слуха, не шорох осыпающегося сланца, не эхо капающей воды. Голос. Человеческий г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икрыл глаза, напряг слух. Локализ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с - он мог поклясться - исходил из очередной ниши, из-за очередной скульптурки, размытой, но не настолько, чтобы утратить округлые женские формы. На сей раз медальон оказался на высоте. Сверкнуло, и Геральт неожиданно заметил в стене проблеск металла. Он схватил размытую фигуру женщины в объятия, крепко сжал, повернул. Раздался скрежет, стенка ниши развернулась на стальных навесах, открыв винтовую лестн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рху снова донесся г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стал раздумы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верху обнаружилась дверь. Она открылась легко, без скрипа. За дверью - маленькое сводчатое помещение. Из стен торчали четыре огромных латунных цилиндра, концы которых расширялись, образуя раструбы. Посредине, между раструбами, стояло кресло. А в нем... скелет. На черепе с отвалившейся нижней челюстью сохранились остатки берета, на костях - лохмотья некогда очень богатой одежды, на шее золотая цепь, а на ногах погрызенные крысами ботинки из тисненой козловой кожи с сильно загнутыми мы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одной из труб послышалось чихание, такое громкое и неожиданное, что ведьмак даже подскочил. Потом кто-то трубно высморкался. Усиленный латунными трубами звук был прямо-таки адск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те здоровы, - послышалось в трубе. - Ну вы и сморкаетесь, Скел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Геральт столкнул скелет с кресла, не преминув снять и спрятать в карман золотую цепь. Потом сам уселся у раструб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одного из них голос был басовитый, глубокий и гулкий. Когда он говорил, латунная труба даже вибриро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ы и сморкаетесь, Скеллен. Где это вы так простудились? И 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тоит об этом, - ответил простуженный. - Вцепилась, проклятая хвороба, и держится, то отпустит, то снова схватит. Даже магия не помог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есть смысл сменить магика? - послышался другой голос, скрипучий, будто заржавленные дверные петли. - Вильгефорц пока что не может похвастаться особыми успехами. Вот что, мне каж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те не будем, - вступил в разговор кто-то, говоривший с характерным затягиванием слогов. - Не для того мы съехались сюда, в Туссент. На край с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паршивый край с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т край света, - сказал простуженный, - единственная известная мне краина, у которой нет собственной службы безопасности. Единственный уголок империи, не нашпигованный агентами Ватье де Ридо. Все считают здешнее вечно веселое и полупьяное княжество опереточным, и никто не принимает всерье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ие "уголки", - сказал затягивающий слоги, - всегда считались и были раем для шпионов и любимым местом их встреч. А потому притягивали и контрразведку, и агентов, и всяческого рода соглядатаев и подслушивате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так было раньше. Но не в эпоху бабьего засилья, которое тянется в Туссенте почти сотню лет. Повторяю, мы здесь в безопасности. Здесь нас никто не найдет и не подслушает. Мы можем изображать из себя купцов, спокойно обговорить весьма животрепещущие также и для ваших княжеских милостей проблемы. Для ваших личных благ и латифунд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езираю все личные блага, вот что! - возмутился скрипучий. - И не ради личного я сюда явился! Меня волнует исключительно благо империи. А благо империи, милостивейшие государи, это - крепкая династия!  Ибо несчастьем и огромным злом для империи будет, если на трон усядется какой-нибудь гнилой плод паршивой крови, потомок физически и душевно больных северных корольков. Нет, господа! На это я, Ветт из де Веттов, клянусь Великим Солнцем, не буду взирать в бездействии! Тем более что моей дочери уже было почти обеща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ей дочери, де Ветт? - зарычал гулко-басовитый. - А что тогда говорить мне? Я, который поддержал сосунка Эмгыра еще тогда, в борьбе против узурпатора? Ведь именно из моей резиденции кадеты отправились штурмовать дворец! А еще раньше что? Именно у меня он прятался! Еще будучи мальком, он лакомо поглядывал на мою Эйлан, улыбался, комплименты расточал а за гардиной, я-то знаю, сиськи ее тискал. А теперь что? Другая императрица? Такой афронт? Такая обида? Император Вечной Империи выше дочерей древних родов ставит приблуду из Цинтры? А? Сидит на троне по моей милости и мою Эйлан отвергать смеет? Нет, этого я не потерп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я тоже! - крикнул очередной голос, высокий и возбужденный. - Мною он тоже пренебрег! Ради цинтрийской приблуды бросил мою же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счастливой случайности, - проговорил человек, затягивающий слоги, - приблуду отправили на тот свет. Что следует из сообщения господина Скелл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нимательно выслушал сообщение господина Скеллена, - сказал скрипучий, - и пришел к выводу, что из него не следует ничего, кроме того, что приблуда исчезла. Если же исчезла, значит, может объявиться вновь. С прошлого лета она исчезала и возникала неоднократно! Ведь так? Да уж, ничего не скажешь, господин Скеллен, разочаровали вы нас весьма, вот что! Вы и ваш чародей Вильгефор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ремя сейчас об этом, Йоахим. Не время оскорблять друг друга и обвинять. Вбивать клинья в наше единство. Мы должны быть монолитны и едины. И решительны. Ибо не имеет значения, жива цинтрийка или нет. Император, единожды безнаказанно оскорбивший и унизивший древние роды, будет это делать и дальше! Нет цинтрийки? Ну, так через несколько месяцев он представит нам императрицу из Зеррикании или Зангвебара! Нет, клянусь Великим Солнцем, этого мы не допуст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опустим, и все тут. Верно говоришь, Ардаль! Род Эмрейсов не оправдал ожиданий, и каждый день, который Эмгыр просидит на троне, приносит вред империи, вот что. А ведь есть, есть, кого на престол возвести. Юный Воор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ышался громкий чих, затем чихавший трубно высморкался и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ституционная монархия. Самое время учредить конституционную монархию, прогрессивный режим. А потом - демократию... Власть народа, стало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ператор Воорис, дорогой Стефан Скеллен. Воорис, который возьмет в жены мою Эйлан либо одну из дочерей Йоахи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огда я - Великий Коронный Канцлер, де Ветт - фельдмаршал. Вы же, Стефан, - граф и министр внутренних дел. Разве что как приверженец какого-то там народа откажетесь от титула и должности,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им в покое исторические процессы, - примирительно сказал простуженный. - Их все равно не удержать в узде. На сегодня же, ваша милость Великий Коронный Канцлер аэп Даги, если у меня и есть какие-то возражения относительно принца Воориса, так в основном потому, что это человек с железным характером, гордый и несгибаемый, на которого нелегко будет вли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мне будет дозволено кое-что подсказать, - проговорил тот, что затягивал слоги, - у принца Воориса есть сын, малыш Морвран. Этот кандидат значительно лучше. Во-первых, у него более основательные права на престол как по мечу, так и по кудели. Во-вторых, это ребенок, за которого править будет регентский совет. То есть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ости! Справимся и с отцом! Отыщется спосо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сунем ему, - предложил возбужденный, - мою же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те, граф Бруанне. Сейчас не время. Господа, советоваться надо о другом, вот что. Я хотел бы заметить, что Эмгыр вар Эмрейс пока еще на тр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 согласился простуженный, трубя в платок. - Правит и живет, чувствует себя прекрасно как телом, так и умом. Второе особенно не следует подвергать сомнению после того, как он вытурил вас обоих из Нильфгаарда вместе с теми войсками, которые могли быть вам верны. Тогда как же вы собираетесь осуществлять переворот, любезный князь Ардаль, ежели в любой момент вас могут послать в бой во главе Группы Армий "Восток"? Да и князю Йоахиму тоже, пожалуй, пора присоединиться к своим войскам при Специальной Оперативной Группе "Вердэ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 колкости при себе, Стефан Скеллен. И не корчи рожиц, которые только в твоем понимании делают тебя похожим на твоего нового принципала, чародея Вильгефорца. К тому же учти. Филин, что если Эмгыр что-то подозревает, так виной тому именно вы. Ты и Вильгефорц. Признавайся, вы хотели поймать цинтрийку и торговать ею, включив это в цену милости Эмгыра? Теперь, когда девушка мертва, торговать нечем, верно? Эмгыр разорвет вас лошадьми, вот что. Не сносить вам головы, ни тебе, ни чародею, с которым ты связался вопреки 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му из нас не сносить головы, Йоахим, - вставил бас - Надо взглянуть правде в глаза. Наше положение ничуть не лучше, чем у Скеллена. Ситуация сложилась так, что все мы оказались на одной теле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усадил нас в эту телегу именно Филин! Мы собирались действовать скрытно, а теперь что? Эмгыр знает все! Агенты Ваттье де Ридо разыскивают Филииа по всей империи! А нас, чтобы отделаться, вар Эмрейс отослал на войну, вот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раз это-то меня и радует, - проговорил тот, что растягивал слоги. - Этим бы я и воспользовался. Затянувшейся войной, уверяю вас, все уже сыты по горлышко. Армия, простой люд, а прежде всего купцы и предприниматели. Сам факт окончания войны будут приветствовать по всей империи с огромной радостью, независимо от того, как она окончится. А ведь вы, господа, командуя армиями, можете на результат войны повлиять, я бы так сказал, не отходя от своего штандарта. Ведь в случае успешного завершения военного конфликта вас увенчают лаврами победителей! А в случае неудачи вы сможете выступить в качестве посланцев Провидения, сторонников переговоров, поборников справедливости, положивших конец кровопролит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 сказал после недолгого молчания скрипучий. - Клянусь Великим Солнцем, это правда. Вы верно рассуждаете, господин Леуваард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мгыр, - проговорил бас, - отправив нас на фронт, тем самым накинул себе удавку на ш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мгыр, - сказал возбужденный, - еще жив, дорогой князь. Жив и чувствует себя прекрасно. Не следует делить шкуру неубитого медвед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ледует, - поддержал бас. - Сначала медведя надобно у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чание затяну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покушение.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рть. Вот единственное решение проблемы. У Эмгыра есть сторонники, пока он жив. Стоит Эмгыру умереть, и нас поддержат все. На нашу сторону встанет аристократия, потому что аристократия - это мы, а сила аристократии в солидарности. Нас поддержит значительная часть армии, особенно та часть офицерского корпуса, которая припомнит Эмгыру чистки после содденского поражения. И на нашей стороне будет нар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бо народ темен, глуп, и им легко манипулировать, - закончил, высморкавшись, Скеллен. - Достаточно крикнуть:  "Уррра!", произнести пламенную речь со ступеней сената, открыть тюрьмы и скостить нал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абсолютны правы, - произнес затягивающий слоги. - Теперь я понимаю, почему вы так ратуете за демократ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упреждаю, - заскрипел тот, кого называли Йоахимом, - что так гладенько у нас дело не пройдет, господа. Наш план предусматривает смерть Эмгыра. А не следует закрывать глаза на то, что у Эмгыра много приверженцев, в его распоряжении корпус внутренних войск, у него фанатично преданная гвардия. Непросто будет пробиться сквозь ряды бригады "Импера", а она - нечего себя обманывать - будет драться до последнего бой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здесь, - заявил Стефан Скеллен, - нам предлагает свою помощь Вильгефорц. Нам не придется осаждать дворец или пробиваться сквозь ряды "Имперы". Все сделает один террорист, владеющий практической магией. Да. Как это случилось в Третогоре перед самым бунтом магиков на Танед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ь Радовид Реданск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Вильгефорца есть такой террори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Чтобы доказать, что мы полностью вам доверяем, господа, я назову этого террориста. Чародейка Йеннифэр, которую мы держим в узил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узилище? Но говорят, Йеннифэр - сообщница Вильгефор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его пленница. Заколдованная и загипнотизированная, запрограммированная как голем, она осуществит покушение. А затем покончит жизнь самоубийст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не очень мне по душе заколдованные ведьмы, - сказал тягучий, из-за явной неприязни еще более растягивая слоги. - Лучше был бы герой, пламенный идейный мстит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стительница, - оборвал его Скеллен. - Она подходит как нельзя лучше, господин Леуваарден. Йеннифэр будет мстить за зло, причиненное ей тираном. Эмгыр преследовал и довел до смерти ее воспитанницу, невинное дитя. Этот жестокий самодержец, этот извращенец, вместо того чтобы заботиться об империи и народе, преследовал и истязал детей. За это его настигнет рука мстите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читаю, - пробасил Ардаль аэп Даги, - это прекрасно. - Я тоже, - проскрипел Иоахим де Вет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лично! - возбужденно рыкнул граф Бруанне. - Да покарает рука мстителя тирана и вырожденца за совращение чужих жен! Пусть свершит правое дело десница справедливости! Отл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одно, - протянул Леуваарден. - Чтобы доказать, что вы, господин граф Скеллен, полностью нам доверяете, сообщите, пожалуйста, где сейчас пребывает господин Вильгефор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а... Я... Я не имею пра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удет гарантия. Поручение в искренности и приверженности де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ся предательства, Стефан, - добавил аэп Даги. - Никто из присутствующих не выдаст, как бы парадоксально это ни звучало. При других обстоятельствах, возможно, меж нами и нашелся бы человек, который захотел бы купить себе жизнь, выдав остальных. Но все мы прекрасно знаем, что предательством не купим ничего. Эмгыр вар Эмрейс не прощает. Он просто не умеет прощать. Вместо сердца у него осколок льда. И поэтому он должен умер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фан Скеллен колебался не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у, хорошо, - сказал он. - Пусть это будет доказательством моей искренности. Вильгефорц скрывается в...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едьмак, сидевший у раструба, до боли сжал кулаки. Напряг слух. И памят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мнения ведьмака в никчемности амулета Фрингильи оказались напрасны и рассеялись мгновенно. Стоило ему войти в большую каверну и приблизиться к каменному мостку над черным провалом, как медальон начал дергаться и рваться уже не как воробей, а как большая и сильная птица. Ворон, напри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спокоил амулет и замер словно истукан, стремясь к тому, чтобы слух его не обманули ни шелест, ни громкое дыхание. Он ждал. Он знал, что по другую сторону провала за мостком что-то есть, что-то таится во тьме. Возможно, это "что-то" скрывалось и за спиной, а мосток был ловушкой. Он не мог позволить схватить себя. Он ждал. И дожд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 ведьмак, - услышал он. - Мы тебя ждали. Голос, шедший из мрака, звучал странно. Но Геральт уже слышал такие голоса, знал их. Голоса существ, не привыкших общаться при помощи речи. Умея пользоваться аппаратом легких, диафрагмой, трахеями и гортанью, эти существа не до конца владели аппаратом артикуляционным даже в тех случаях, когда их губы, небо и язык имели строение полностью подобное человеческому. У выговариваемых такими существами слов был не только странный акцент и интонация, они вдобавок содержали звуки, неприятные для человеческого уха - от твердых и щелкающих до шипящих и скользко мягк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ждали тебя, - повторил голос. - Знали, что ты придешь, если тебя приманить слухами. Что влезешь сюда, под землю, чтобы преследовать, хватать, убивать. Отсюда ты уже не выйдешь. Не увидишь солнца, которое так люб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ж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емноте за мостком что-то шевельнулось. Мрак словно сгустился в одном месте и принял человеческий, в общих чертах, облик. Существо, казалось, ни мгновения не оставалось в одной и той же позе, не стояло на месте. Оно изменялось постоянно, проделывая быстрые нервные мерцающие движения. Ведьмак уже видывал таких сущес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ред, - холодно бросил он. - Можно было ожидать здесь что-то подобное. Даже поразительно, как я не наткнулся на тебя ран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же! - В голосе подвижного существа прозвучала издевка. - В темноте, а узнал. А этого узнаешь? И того? И того в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тьмы беззвучно, словно духи, возникли еще три существа. Одно, прятавшееся за спиной корреда, судя по форме и общему облику, тоже было гуманоидом, но ростом пониже, сгорбленным и сильно походившим на обезьяну. Геральт знал, что это кильмул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а других чудища, как справедливо подозревал ведьмак, прятались по его сторону мостка, готовые отрезать ему обратный путь Первый слева заскреб когтями, словно гигантский паук, замер, перебирая многочисленными конечностями. Прыскирник. Последнее существо, больше похожее на семисвечник, вынырнуло, казалось прямо из потрескавшейся сланцевой стены. Геральт не мог определить, что это такое. Ни в одной из ведьмачьих книг такие монстры не упомин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хочу ссоры, - сказал он, немного рассчитывая на тот факт что существа начали с разговора, а не просто прыгнули ему в темноте на шею. - Я не хочу с вами ссоры. Но если вы начнете драку, я буду защищ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это учли, - прошипел корред. - Поэтому нас здесь четверо. Поэтому мы заманили тебя сюда. Ты отравил нам жизнь, сволочной ведьмак. Ты залез в наипрекраснейшие кареты и провалы в этой части мира, чудесное место для зимовки. Мы зимуем здесь почти от начала истории. А теперь ты явился сюда, чтобы охотиться на нас, негодяй. Ты преследуешь нас, вылавливаешь, убиваешь корысти ради. Хватит. С этим пора кончать. И с тобой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 кор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жливее, - буркнуло существо. - Терпеть не могу хамства.</w:t>
      </w:r>
    </w:p>
    <w:p>
      <w:pPr>
        <w:pStyle w:val="Style15"/>
        <w:jc w:val="both"/>
        <w:rPr/>
      </w:pPr>
      <w:r>
        <w:rPr>
          <w:rFonts w:cs="Times New Roman" w:ascii="Times New Roman" w:hAnsi="Times New Roman"/>
          <w:sz w:val="18"/>
        </w:rPr>
        <w:t xml:space="preserve">     </w:t>
      </w:r>
      <w:r>
        <w:rPr>
          <w:rFonts w:cs="Times New Roman" w:ascii="Times New Roman" w:hAnsi="Times New Roman"/>
          <w:sz w:val="18"/>
        </w:rPr>
        <w:t>- Тогда как же к тебе о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Швайц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так, господин Швайцер, - проговорил Геральт, внешне миролюбиво и покладисто. - Я вошел сюда. Не скрываю, как ведьмак, с ведьмачьим намерением. Я предлагаю опустить этот вопрос. Однако случилось здесь, в подземельях, нечто такое, что изменило ситуацию радикально. Я узнал нечто для меня чрезвычайно важное. Такое, что может изменить всю мою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дальше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еобходимо, - Геральт был само спокойствие и терпение, - немедленно выйти на поверхность. Незамедлительно, без минуты промедления отправиться в дальний путь. Дорогой, которая может оказаться дорогой без возврата. Вряд ли я когда-либо вернусь 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им фортелем ты думаешь купить себе жизнь, ведьмак? - зашипел господин Швайцер. - Не выйдет. Ничего твои просьбы не дадут. Мы поймали тебя в силки и уже не выпустим. Убьем, чтобы сохранить жизнь не только себе, но и другим нашим единокровцам. В бою за нашу и, я бы сказал, вашу своб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только не вернусь в эти места, - терпеливо продолжал Геральт, - но и вообще откажусь от ведьмачьей работы. Я никогда больше не убью ни одного из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ешь! Врешь с перепу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Геральт и на этот раз не позволил себя прервать. - Я уже сказал, мне необходимо немедленно отсюда выйти. Поэтому я предлагаю вам на выбор два решения. Первое: вы поверите в мою искренность, и я отсюда выйду. Второе: я выйду отсюда по вашим труп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етье, - кашлянул корред, - ты сам будешь трупом. Ведьмак с шипением вытянул меч из но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единственным, - сказал он спокойно. - Не единственным, господин Швайц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ред некоторое время молчал. Державшийся у него за спиной кильмулис покачивался и покашливал. Прыскирник сгибал и распрямлял конечности. Семисвечник постоянно изменял форму. Теперь он выглядел ободранной елочкой с двумя большими фосфоресцирующими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кажи, - наконец сказал корред, - свою искренность и добрую во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дай свой меч. Ты утверждаешь, что перестанешь ведьмачить. Но ведьмак - это его меч. Брось его в пропасть. Или сломай. Тогда мы позволим тебе вый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сколько секунд стоял неподвижно, в тишине было слышно, как капает вода со свода и стен. Потом медленно, не спеша, вертикально и глубоко всадил меч в расщелину. И переломил клинок сильным ударом сапога. Сталь лопнула, и звон эхом прокатился по пещер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да капала со стен, стекала, будто сле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гу поверить, - очень медленно сказал корред. - Не могу поверить, что человек может быть настолько глу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бросились на него все разом, мгновенно, без крика, без приказа, без команды. Первым через мосток мчался господин Швайцер, выпустив когти и выставив клыки, которых не постыдился бы и вол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зволил ему приблизиться, а потом развернулся в бедрах и ударил, разрубив ему нижнюю челюсть и горло. В следующий момент он уже был на мостке, ударом наотмашь располосовал кильмулиса, тут же сжался и припал к земле - вполне своевременно, - а прыгнувший на него семисвечник пронесся поверху, едва задев за куртку шпорами когтей. Ведьмак отпрыгнул от прыскирника, от тонких лап, крутящихся словно крылья ветряной мельницы. Удар одной из лап угодил Геральту по голове. Геральт заплясал, проделывая финт и окружая себя широкими взмахами меча. Прыскирник  прыгнул снова, но промахнулся, ударился о перила и, проломив их, рухнул в пропасть, сопровождаемый каменным градом. До сих пор он не издал ни малейшего звука, сейчас же, падая в пропасть, завыл. Вой не утихал 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Геральта набросились с двух сторон: с одной семисвечник, с другой - кровоточащий кильмулис, который, хоть и был ранен, сумел подняться. Ведьмак прыгнул на перила мостка, чувствуя, как трутся один о другой сползающие камни, как сотрясается мосток. Балансируя, выскочил за пределы шпористых лапищ семисвечника и оказался за спиной у кильмулиса. У кильмулиса не было шеи, и Геральт ударил его в висок. Череп оказался прямо-таки железным, пришлось ударить второй раз. На это ушло немного больше времени, чем хотелось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лучил по голове, боль вспыхнула в глазах и разлетелась в голове фейерверком огней. Он завертелся, окружив себя широкой защитой и чувствуя, как стекает из-под волос кровь, стараясь понять, что произошло. Чудом избежав второго удара шпорой, понял. Семисвечник изменил форму - теперь он действовал неправдоподобно длинными лап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было опасно: из-за сместившегося центра тяжести у семисвечника нарушилось равновесие. Ведьмак поднырнул под лапы, сокращая дистанцию. Семисвечник, видя, что ему грозит, словно кот перевернулся на спину и выставил задние лапы, такие же щпористые, как и передние. Геральт проскочил над ним, рубя в прыжке. Почувствовал, как клинок врезается в тело, собрался, развернулся, рубанул еще раз, припав на колено. Существо закричало и, резко выбросив вперед голову, дико клацнуло зубами перед самой грудью ведьмака. Его огромные глаза светились в темноте. Геральт оттолкнул его сильным ударом оголовка меча, резанул вблизи и снес левую половину челюсти. Но даже теперь, оставшись лишь с одной правой, это странное, не фигурирующее ни в одной из ведьмачьих книг существо щелкало зубами еще добрых несколько секунд. Потом умерло, страшно, почти по-человечески, вздохну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жащий в луже крови корред конвульсивно дро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стал над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гу поверить, - очень медленно проговорил он. - Не могу поверить, что кто-то может быть настолько глуп, чтобы купиться на такую простую иллюзию, как та, что была мною продемонстрирована с переломленным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известно, в состоянии ли был корред понять его слова. Да, впрочем, ему это было безразл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едупреждал, - сказал он, вытирая кровь, текущую по щеке. - Предупреждал, что мне необходимо выйти от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сподин Швайцер сильно задрожал, захрипел и застонал. Потом затих и за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ода капала со свода и стен.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довлетворен, Рег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сему, - ведьмак встал, - давай беги и упаковывайся. Да пожив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отнимет у меня много времени. Omnea mea mecum porto(Все свое ношу с собой (л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багажа не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 лучше. Через полчаса за горо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Буд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ее недооценил. Она перехватила его. Сам виноват. Вместо того чтобы торопиться, надо было поехать на зады дворца и оставить Плотву в большой конюшне, предназначенной для странствующих рыцарей, персонала и прислуги. В которой стояли и лошади дружины. Он не сделал этого, а в спешке и по уже установившейся привычке воспользовался княжеской конюшней. А ведь мог бы догадаться, что в княжеской конюшне обязательно найдется стука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охаживалась от бокса к боксу, пиная солому. На ней была короткая рысья шубка, белая атласная блузка, черная юбка для верховой езды и высокие сапоги. Кони фыркали, чувствуя пышущую от нее яр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так, - сказала она, увидев его и изгибая хлыст, который держала в руке. - Сбегаем! Не попрощавшись! Ибо письмо, которое лежит у меня на столе, - не прощание. Во всяком случае не после того, что нас связывало. Насколько я понимаю, твое поведение вызвано невероятно важными причинами, объясняющими и оправдывающими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ъясняющими и оправдывающими. Прости, Фрингил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Фрингилья", - повторила она, яростно кривя губы. - Как кратко, как экономно, как просто и без претензий, какая забота о чистоте стиля. Письмо, которое ты оставил мне, даю голову на отсечение, вероятно, выглядит столько же изысканно. Без излишнего многословия, если говорить об аргумент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олжен ехать, - выдавил он. - Ты догадываешься почему. И из-за кого. Прости меня, прошу. Я намеревался сбежать скрытно, втихую. Я не хотел, чтобы ты пыталась поехать с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расные страхи, - процедила она, сгибая хлыст в кольцо. - Я не поехала бы с тобой, даже если б ты умолял, валялся у меня в ногах. О нет, ведьмак. Поезжай один, один погибай, один подыхай на перевалах. У меня нет перед Цири никаких обязательств. А перед тобой? Знаешь ли, сколько таких, как ты, умоляло меня дать им то, что досталось тебе и что ты сейчас с презрением отбрасываешь, зашвыриваешь в уг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икогда тебя не забу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эх, - прошипела она. - Ты сам даже не догадываешься, как мне хочется сделать, чтобы это было правдой. И даже не с помощью магии, а просто при помощи этого хлы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этого не сдел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ав. Не сделаю. Не смогу. Я буду вести себя как подобает опостылевшей и брошенной любовнице. Классически. Уйду, высоко подняв голову. Достойно и гордо. Глотая слезы. Позже я буду реветь в подушку. А потом сойдусь с друг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же почти кри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произнес ни слова. Она тоже умолкла. Наконец сказала совершенно иным гол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Останься со мной. Мне кажется, я люблю тебя. - Она почувствовала, что он колеблется. Явно колеблется. - Останься со мной. Прошу. Я никогда никого не просила и не думала, что попрошу. Тебя - 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рингилья, - ответил он, помолчав. - Ты женщина, о которой мужчина может только мечтать. Я виноват лишь в том, что мечтать не способ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 сказала она, тоже помолчав и кусая губы, - как рыболовный крючок, который вырвать можно только вместе с кровью и мясом. Что делать, я сама виновата: знала, на что шла, играя с опасной игрушкой. К счастью, я знаю также, как управиться с последствиями. В этом я превосхожу остальное бабское пл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рочем, - добавила она, - разбитое сердце хоть и болит долго, гораздо дольше, чем сломанная рука, но срастается гораздо, гораздо быст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и на этот раз не сказал ничего. Фрингилья посмотрела на синяк у него на ще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ак мой амулет? Хорошо действ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о великолепен. 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кив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едешь? - спросила она совершенно иным голосом и тоном. - Что ты узнал? Тебе уже известно место, где скрывается Вильгефорц,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Только не проси меня сказать, где это. Я не с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 тебя эту информацию покупаю. Баш за баш.</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есть достаточно ценные сведения, - продолжала она. - А для тебя - так просто бесценные. Я продам их тебе взамен 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спокойную совесть, - докончил он, глядя ей в глаза. - За доверие, которым я тебя почтил. Кажется, только что шла речь о любви? А теперь уже начинается тор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молчала долго. Потом резко, сильно ударила хлыстом по голенищ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женщина, именем которой ты несколько раз называл меня ночью в самые неподходящие для этого моменты, никогда не предавала ни тебя, ни Цири. Она никогда не была сообщницей Вильгефорца. Чтобы спасти Цири, она пошла на невероятный риск, потерпела поражение и попала в руки Вильгефорца. Осенью прошлого года он пытками принудил ее сканировать, чтобы отыскать Цири. Жива ли она - неизвестно. Больше я ничего не знаю. Клян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тебя, Фрингил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хо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ерю тебе, - сказал он, не двигаясь с места. - И никогда не забуду, что было между нами. Я верю тебе, Фрингилья. Я не останусь с тобой, но, пожалуй, я тоже тебя любил... По-своему. Прошу тебя, то что ты сейчас узнаешь, сохрани в величайшей тайне. Убежище Вильгефорца находится 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ожди, - прервала она. - Скажешь это позже, выдашь это позже. А сейчас, перед отъездом, попрощайся со мной. Так, как должен попрощаться. Не записками, не детскими извинениями. Попрощайся со мной так, как этого хочу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кинула рысью шубу, бросила на кучу соломы. Рывком разорвала блузку, под которой не было ничего. Упала на шубку, потянула его за собой. На себя. Геральт ухватил ее за шею, подтянул юбку, сразу же понял, что перчатки снять уже не успеет. На Фрингилье, к счастью, перчаток не было. И трусиков тоже. К еще большему счастью, на ней не было и шпор. К счастью - потому что через мгновение каблуки ее верховых сапог уже были буквально везде - если б она носила шпоры, страшно подумать, что могло случ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а крикнула, он поцеловал ее. Придушил 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Лошади, чувствуя необузданную человеческую страсть, ржали, топали, бились в боксах о перегородки, так что пыль и сено сыпались с потолк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тадель Rhys-Rhun в Назаире, у озера Муредах, - торжествующе закончила Фрингилья Виго. - Там убежище Вильгефорца. Я вытянула это из ведьмака прежде, чем он уехал. У нас достаточно времени, чтобы его опередить. Он ни в коем случае не успеет добраться туда до апре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ять женщин, собравшихся в колонном зале дворца Монтекальво, покачали головами, одарили Фрингилью взглядами, полными признатель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ыс-Рун, - повторила Филиппа Эйльхарт, обнажая зубы в хищной улыбке и поигрывая пришпиленной к платью камеей из сардоникса. - Рыс-Рун в Назаире. Ну, до скорой встречи, господин Вильгефорц. До скорой встр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ведьмак туда доберется, - прошипела Кейра Мец - он найдет развалины, от которых уже не будет даже нести гар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дохлятиной, - обаятельно улыбнулась Сабрина Глевисси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мазель Виго, - кивнула Шеала де Танкарвялль, сделав такой жест, которого Фрингилья никогда не ожидала бы от известной чародейки. - Отличная раб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склонил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 повторила Шеала. - Свыше трех месяцев в Туссенте... Но, вероятно, имело смыс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Виго обвела взглядом сидящих за столом чародеек: Шеала, Филиппа, Сабрина Глевиссиг, Кейра Мец, Маргарита Ло-Антиль и Трисс Меригольд. Францеска Финдабаир и Ида Эмеан, чьи глаза, подчеркнутые ярким эльфьим макияжем, не выражали абсолютно ничего. Ассирэ вар Анагыд, глаза которой выражали и беспокойство, и озабочен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ло, - призналась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овершенно искренн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бо из темно-голубого постепенно становилось черным. Морозный вихрь гудел в виноградниках. Геральт застегнул волчью доху и обернул шею шерстяным шарфом. Чувствовал он себя прекрасно. Воплощенная любовь, как обычно, вознесла его на вершины физических, психических и моральных сил, стерла остатки каких-либо сомнений, прояснила и оживила мысли. Он только жалел, что теперь надолго будет лишен этой чудотворной панаце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с Рейнарта де Буа-Фресне вырвал его из задумчив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вигается скверная погода, - сказал странствующий рыцарь, глядя на восток, откуда налетал вихрь. - Поспешите. Если ветер принесет снег и прихватит вас на перевале Мальхеур, вы окажетесь в ловушке. И тогда молите об оттепели всех богов, каких вы только знаете, почитаете и о каких слыш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вые дни вас будет вести Сансретура, держитесь реки. Минуете трапперскую факторию, доберетесь до места, в котором в Сансретуру впадает правый приток. Его течение укажет вам дорогу на перевал Мальхеур. Если же по воле божьей вы все-таки преодолеете Мальхеур, не особенно радуйтесь, потому что впереди вас еще будут ждать перевалы Сансмерси и Монблан. Перейдя оба, вы спуститесь в долину Саддат. В Саддате теплый микроклимат, почти как в Туссенте. Если б не бедная почва, там сажали бы виногр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борвал, устыдившись осуждающих взгля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Ближе к делу. У устья Саддата лежит городок Карависта. Там проживает мой кузен, Ги де Буа-Фресне. Посетите его и сошлитесь на меня. Если окажется, что кузен скончался либо впал в старческий маразм, запомните: направление вашего пути - равнина Маг Деира, потом долина реки Сильты. Дальше, Геральт, уже по картам, которые ты скопировал у местного картографа. Ну а коли уж мы упомянули картографа, то я не очень понимаю, чего ради ты выпытывал о каких-то зам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 этом забудь, Рейнарт. Ничего такого не было. Ничего ты не слышал, ничего не видел. Даже если тебя станут пытать. Пон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адник, - предостерег Кагыр, сдерживая брыкающегося жеребца. - Всадник мчится к нам галопом со стороны двор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один, - осклабилась Ангулема, поглаживая висящий при седле топорик, - то невелика бе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адником оказался Лютик, мчащийся во весь опор, не жалея коня. О диво, конем был мерин поэта Пегас, который скакать не любил и не привы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сказал трубадур, задыхаясь так, словно не он скакал на мерине, а мерин на нем. - Ну, слава всевышнему. Я боялся не поймать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то едешь с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еральт. - Лютик опустил глаза. - Не еду. Остаюсь в Туссенте с Ласочкой. То есть с Анарьеттой. Но не мог же я, в самом деле, с вами не попрощаться. Пожелать счастливого пу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благодари княгиню за все. И постарайся оправдать нас за то, что мы так неожиданно, как это? Ну, совсем по-зеррикански, в смысле - не прощаясь. Объясни как-ни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дали рыцарский обет, вот и все. Любой в Туссенте, включая и Ласочку, это понимает. А здесь... Возьмите. Пусть это будет моим вкла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Геральт принял у поэта тяжелый кошель, - на отсутствие денег мы не жалуемся. Ты напр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это будет моим вкладом, - повторил трубадур. - Наличные никогда не помешают. Кроме того, они не мои, я позаимствовал дукаты из личной шкатулки Ласочки. Что так смотрите? Женщинам деньги не нужны. Да и зачем они им? Пить не пьют, в кости не играют, а женщинами... Ну, женщины-то, черт побери, они сами и есть. Ну, бывайте! Поезжайте, а то я еще, чего доброго, разревусь. А когда все кончится, на обратном пути загляните в Туссент, все мне расскажите. И я хочу обнять Цири. Обещаеш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ещ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се. Быв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 - Геральт развернул лошадь, подъехал вплотную к Пегасу, незаметно вытащил из-за пазухи письмо. - Постарайся, чтобы это письмо дош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Фрингильи Ви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До Дийкст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ы что, Геральт? Спятил? И как я смогу это сделать, по-тво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йди способ. Знаю, ты сумеешь. А теперь - прощай. Давай морду, старый дур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морду, друг. Я буду ждать вас. Они глядели ему вслед, видели, как он едет рысью в сторону Бокл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бо темн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йнарт! - Ведьмак повернулся в седле. - Поехали с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ет, Геральт, - помолчав, ответил Рейнарт де Буа-Фресне. - Я рыцарь странствующий, но не странный. Во всяком случае, не настолько странный, чтобы оказаться сумасшедши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большом колонном зале замка Монтекальво царило необычное возбуждение. Привычную светотень канделябров сегодня заменяла млечная яркость большого магического экрана. Изображение на экране дрожало, мерцало, пропадало и возникало вновь, усиливая возбуждение и напряженность. И нервоз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а, - сказала Филиппа Эйльхарт, хищно ухмыляясь. - Жаль, я не могу там быть. Немного движения мне бы не помешало. И немного аза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еала де Танкарвилль едко взглянула на нее, но ничего не сказала. Францеска Финдабаир и Ида Эмеан заклинаниями стабилизировали изображение и увеличили так, чтобы оно заняло всю стену. Они четко видели черные вершины гор на фоне темно-синего неба, звезды, отражающиеся в поверхности озера, темную угловатую глыбу зам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се еще не уверена, - проговорила Шеала, - не ошиблись ли мы, доверив руководство ударной группой Сабрине и юной Мец. Кейре сломали на Танедде ребра, у нее может возникнуть желание отомстить. А Сабрина... Ну, эта чересчур обожает действия и азарт. Верно, Филип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уже говорили об этом, - отрезала Филиппа, и голос у нее был кислый словно сливовый маринад. - Установили все, что следовало установить. Никто не будет убит без крайней необходимости. Группа Сабрины и Кейры войдет в Рыс-Рун тихо, как мышка, на цыпочках, тики-топ. Вилыефорца возьмут живым, без единой царапины, без единого синячка. Это мы решили. Хотя я по-прежнему считаю, что следовало бы некоторых проучить. Чтобы те немногие, там, в замке, которые переживут эту ночь, до конца жизни просыпались бы с криком, когда им приснится то, что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сть, - сухо проговорила чародейка из Ковира, - есть наслаждение для умов заурядных, слабых и мелоч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 со спокойной улыбкой согласилась Филиппа. - Однако наслаждением она от этого быть не перест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те прекратим. - Маргарита Ло-Антиль подняла фужер искрящегося вина. - Предлагаю выпить за здоровье мазели Фрингильи Виго, стараниями которой убежище Вилыефорца было обнаружено. Воистину, мазель, это была добротная, образцовая раб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поклоном поблагодарила за тост. В черных глазах Филиппы она заметила что-то вроде насмешки, в лазурном взгляде Трисс Меригольд - отвращение. Улыбок Францески и Шеалы она постичь не мог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чинают, - сказала Ассирэ вар Анагыд, указывая на вызванную чарами карт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селись поудобнее. Чтобы лучше видеть, Филиппа заклинанием приглушила с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о видно, как от скал отделяются быстрые черные фигуры, бесшумные и юркие, словно летучие мыши. Как на бреющем полете опускаются на зубцы и навесные бойницы замка Рыс-Р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ти сотню лет, - буркнула Филиппа, - не держала я метлы между ногами. Еще немного - и вообще забуду, что значит ле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еала, всматривавшаяся в изображение, успокоила ее нетерпеливым шикань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окнах черной громады замка кратко блеснул огонь. Раз, другой, третий. Они знали, что это. Запертые двери и внутренние цепи разлетелись вдребезги под ударами шаровых мол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внутри, - тихо произнесла Ассирэ вар Анагыд, единственная, кто наблюдал картину не на стене, а вглядываясь в лежащий на столе хрустальный шар. - Ударная группа внутри. Но что-то у них неладно. Не так, как должно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почувствовала, как кровь от сердца отливает куда-то вниз, к животу. Она уже знала, что именно не так, как должно было бы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Глевиссиг, - продолжала докладывать Ассирэ, - включает прямой коммуникат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странство между колоннами зала неожиданно разгорелось, в материализующемся овале они увидели Сабрину Глевиссиг в мужской одежде, с волосами, перехваченными на лбу шифоновым шарфом, и лицом, зачерненным полосками маскирующей краски. За спиной чародейки просматривались грязные каменные стены, на них висели обрывки лохмотьев, некогда бывших гобеле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абрина указала на них затянутой в перчатку рукой, с которой свисали длинные полоски паут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этого, - сказала она, бурно жестикулируя, - тут полным-полно! Только этого! Дьявол меня побери, что за идиотизм, какой пр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понятней, Саб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понятней? - взвизгнула каэдвенская магичка. - Что тут можно сказать понятней? Не видите? Это замок Рыс-Рун! Он пуст! Пуст и грязен! Это чертовски пустая развалюха! Нет тут ничего!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спины Сабрины выглянула Кейра Мец, с маскирующей раскраской на лице выглядевшая как черт из 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этом замке, - спокойно подтвердила она, - нет и не было никого. Уже лет пятьдесят. Всего каких-то пятьдесят годков здесь не появлялась ни одна живая душа, если не считать пауков, крыс и летучих мышей, у которых, как известно, душ нет. Мы десантировались не т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проверили, не иллюзия ли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ас детьми считаешь, Филип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те обе, - Филиппа Эйльхарт нервно пригладила волосы, - наемницам и адепткам скажете, что это были учения. Заплатите им и возвращайтесь. Возвращайтесь немедленно! И с хорошей миной, слышите? Делайте хорошую м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вал коммуникатора погас. Осталось только изображение на стенном экране. Замок Рыс-Рун на фоне черного, усеянного звездами неба. И озеро, в котором эти звезды отраж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Виго уставилась в крышку стола. Она чувствовала, что приливающая к щекам кровь вот-вот разорвет ко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верьте... - выдавила она наконец, не в силах больше переносить молчания, заполнившего колонный зал замка Монтекальво. - Я... поверьте, я... действительно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 понимаю, - сказала Трисс Мериголь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т замок, - задумчиво проговорила Филиппа, совершенно не обращая внимания на сообщниц. - Этот замок... Рыс-Рун... следует уничтожить. Превратить в развалины, в груду кирпичей и камней. А когда об этом деянии начнут слагать легенды и сказания, надо будет подвергнуть их тщательной цензуре. Вы улавливаете мою мыс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олне, - кивнула молчавшая до того Францеска Финдаба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да Эмеан, тоже молчавшая, позволила себе многозначительно фырк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Фрингилья Виго все еще сидела словно оглушенная. - Я действительно не понимаю... Как такое могло случ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 после очень долгого молчания сказала Шеала де Танкарвилль, - ничего особенного, мазель Виго. Идеальных людей не бывает.</w:t>
      </w:r>
    </w:p>
    <w:p>
      <w:pPr>
        <w:pStyle w:val="Style15"/>
        <w:jc w:val="both"/>
        <w:rPr/>
      </w:pPr>
      <w:r>
        <w:rPr>
          <w:rFonts w:cs="Times New Roman" w:ascii="Times New Roman" w:hAnsi="Times New Roman"/>
          <w:sz w:val="18"/>
        </w:rPr>
        <w:t xml:space="preserve">     </w:t>
      </w:r>
      <w:r>
        <w:rPr>
          <w:rFonts w:cs="Times New Roman" w:ascii="Times New Roman" w:hAnsi="Times New Roman"/>
          <w:sz w:val="18"/>
        </w:rPr>
        <w:t>Филиппа тихонько прыснула в кулак. Ассирэ вар Анагыд вздохнула и воздела глаза к потол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конце концов, - добавила Шеала, выпятив губы, - с каждой из нас такое когда-нибудь да случалось. Каждую из нас, здесь сидящих, когда-нибудь обольстил, использовал, обманул и выставил на посмешище какой-нибудь мужчин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5</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Дитя, я пленился твоей красотой,</w:t>
      </w:r>
    </w:p>
    <w:p>
      <w:pPr>
        <w:pStyle w:val="Style15"/>
        <w:ind w:left="6480" w:hanging="0"/>
        <w:jc w:val="both"/>
        <w:rPr>
          <w:rFonts w:ascii="Times New Roman" w:hAnsi="Times New Roman" w:cs="Times New Roman"/>
          <w:sz w:val="18"/>
        </w:rPr>
      </w:pPr>
      <w:r>
        <w:rPr>
          <w:rFonts w:cs="Times New Roman" w:ascii="Times New Roman" w:hAnsi="Times New Roman"/>
          <w:sz w:val="18"/>
        </w:rPr>
        <w:t>Неволей иль волей, а будешь ты мой".</w:t>
      </w:r>
    </w:p>
    <w:p>
      <w:pPr>
        <w:pStyle w:val="Style15"/>
        <w:ind w:left="6480" w:hanging="0"/>
        <w:jc w:val="both"/>
        <w:rPr>
          <w:rFonts w:ascii="Times New Roman" w:hAnsi="Times New Roman" w:cs="Times New Roman"/>
          <w:sz w:val="18"/>
        </w:rPr>
      </w:pPr>
      <w:r>
        <w:rPr>
          <w:rFonts w:cs="Times New Roman" w:ascii="Times New Roman" w:hAnsi="Times New Roman"/>
          <w:sz w:val="18"/>
        </w:rPr>
        <w:t>"Родимый, лесной царь нас хочет догнать;</w:t>
      </w:r>
    </w:p>
    <w:p>
      <w:pPr>
        <w:pStyle w:val="Style15"/>
        <w:ind w:left="6480" w:hanging="0"/>
        <w:jc w:val="both"/>
        <w:rPr>
          <w:rFonts w:ascii="Times New Roman" w:hAnsi="Times New Roman" w:cs="Times New Roman"/>
          <w:sz w:val="18"/>
        </w:rPr>
      </w:pPr>
      <w:r>
        <w:rPr>
          <w:rFonts w:cs="Times New Roman" w:ascii="Times New Roman" w:hAnsi="Times New Roman"/>
          <w:sz w:val="18"/>
        </w:rPr>
        <w:t>Уж вот он: мне душно, мне тяжко дышать".</w:t>
      </w:r>
    </w:p>
    <w:p>
      <w:pPr>
        <w:pStyle w:val="Style15"/>
        <w:ind w:left="6480" w:hanging="0"/>
        <w:jc w:val="both"/>
        <w:rPr>
          <w:rFonts w:ascii="Times New Roman" w:hAnsi="Times New Roman" w:cs="Times New Roman"/>
          <w:sz w:val="18"/>
        </w:rPr>
      </w:pPr>
      <w:r>
        <w:rPr>
          <w:rFonts w:cs="Times New Roman" w:ascii="Times New Roman" w:hAnsi="Times New Roman"/>
          <w:sz w:val="18"/>
        </w:rPr>
        <w:t>И. В. Гете</w:t>
      </w:r>
    </w:p>
    <w:p>
      <w:pPr>
        <w:pStyle w:val="Style15"/>
        <w:ind w:left="6480" w:hanging="0"/>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Все уже когда-то было, все уже когда-то случилось и все уже когда-то было описано.</w:t>
      </w:r>
    </w:p>
    <w:p>
      <w:pPr>
        <w:pStyle w:val="Style15"/>
        <w:ind w:left="6480" w:hanging="0"/>
        <w:jc w:val="both"/>
        <w:rPr>
          <w:rFonts w:ascii="Times New Roman" w:hAnsi="Times New Roman" w:cs="Times New Roman"/>
          <w:sz w:val="18"/>
        </w:rPr>
      </w:pPr>
      <w:r>
        <w:rPr>
          <w:rFonts w:cs="Times New Roman" w:ascii="Times New Roman" w:hAnsi="Times New Roman"/>
          <w:sz w:val="18"/>
        </w:rPr>
        <w:t>Высогота из Корв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день сошел на лес зноем и духотой, а совсем еще недавно темная, как жадеит, гладь озера запылала золотом, заиграла солнечными бликами. Цири пришлось заслонить глаза рукой: отраженный от воды свет слепил, отзывался болью в зрачках и вис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оехала сквозь прибрежные заросли, загнала Кэльпи в озеро, так чтобы вода покрыла кобыле колени. Вода была настолько прозрачной, что в отбрасываемой лошадью тени Цири даже с высоты седла различала цветную мозаику дня, беззубок и водоросли. Видела она и маленького рака, с чувством собственного достоинства ползущего меж кам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эльпи заржала. Цири дернула поводья, выехала на мель, а не на берег, потому что берег был песчаный, выстланный камнями, а это не позволяло ехать быстро. Кобыла пошла вдоль самой кромки, ступая по твердой гальке дна. И почти сразу - рысью, а в этом-то Кэльпи была мастерицей, не хуже настоящей ездовой лошади, которую тренировали не под седло, а для брички или ландо. Но Цири быстро пришла к выводу, что рысь - все же слишком медленно. Ударом пяток и голосом Цири послала кобылу в галоп. Они неслись в блестящих на солнце, как капли расплавленного серебра, брызгах разлетающейся во все стороны во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 замедлила темп даже тогда, когда увидела башню. Мчалась быстро, так быстро, что обыкновенная лошадь, наверно, пала бы. Но в дыхании Кэльпи не пробивалось ни малейшего храпа, а ее галоп по-прежнему был легок и непринужд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летела во двор со всего разгона, под звон копыт, остановила кобылу так, что несколько мгновений копыта скользили по плитам с протяжным скрежетом. Остановилась совсем рядом с поджидавшими у башни эльфками. Чуть ли не наехав на них. Это доставило ей удовольствие, потому что две из них, обычно невозмутимые и бесстрастные, сейчас невольно попят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тесь, - фыркнула она. - Не задавлю. Если не за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ки быстро успокоились, лица снова разгладились, глаза стали равнодушно-самоуверен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оскочила, - вернее, спорхнула с седла. В глазах у нее был выз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 сказал светловолосый эльф с треугольным лицом, выходя из тени под аркой. - Отличный спектакль. Loc'hlaith.</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а вошла в Башню Ласточки и оказалась среди цветущей весны, он назвал ее так же. Loc'hlaith. Но это было давно, и на Цири такие вещи уже перестали действ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ая я не Владычица Озера, - огрызнулась она. - Я тут - пленница. А вы - тюремщики! И нечего суп-ритатуй именовать консоме-де-валяембукараньон(голова быка, по образцу древнеримских воинов). Как и у остальных эльфов отряда, у черноволосого под киноварно-малиново-кармазинным плащом была кольчуга, изготовленная из колечек невероятно малого диаметра, благодаря чему она облегала тело мягко, словно шелковая тка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валлак'х, - сказал он, приветству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ре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ой должник за оказанную услугу. Расплатишься, когда я потреб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плачусь, когда потребу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оволосый слез с коня. Аваллак'х слез тоже и жестом приказал спешиться Цири. Они поднялись на холм к странной формы белым камням, обросшим бересклетом и карликовыми кустиками цветущего ми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мотрела на эльфов. Они были одного роста, то есть оба чрезвычайно высоки. Но лицо Аваллак'ха было мягким, а черноволосый лицом напоминал хищную птицу. "Светлый и черный, - подумала Цири. - Добрый и злой. Свет и ть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воль, Зиреаэль, представить тебе Эредина Бреакк Гла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приятно, - поклонился эльф. Цири ответила наклоном головы. Не слишком изящ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ты узнал, - спросил Аваллак'х, - что нам грозит опас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 не знал. - Эльф внимательно разглядывал Цири. - Мы патрулируем равнину. Разошлась весть, что единороги стали беспокойными. Неведомо почему. То есть теперь уже ведомо. Из-за нее, ясн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валлак'х не подтвердил, но и не опроверг. Цири же гордым взглядом ответила на взгляд черноволосого эльфа. Несколько мгновений они глядели друг на друга, но ни он, ни она не хотели первыми опустить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это и есть Старшая Кровь, - отметил эльф. - Aen Hen Ichaer, наследница Шиадаль и Лары Доррен? Что-то не очень хочется в это верить. Самая обыкновенная девчонка. Dh'oine. Человечья сам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валлак'х смолчал. Лицо у него было неподвижным и безразлич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положим, - продолжал черноволосый, - что ты не ошибся. Более того, примем за факт - ведь ты, говорят, никогда не ошибаешься, - что в этом существе сидит глубоко укрытый ген Лары. И верно, если приглядеться как следует, можно заметить определенные признаки, свидетельствующие о родословной этой малютки. И верно, есть у нее в глазах что-то напоминающее Лару Доррен. Не правда ли, Аваллак'х? Кто, если не ты, больше других способен это оцен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валлак'х и на этот раз не отозвался. Цири заметила на его бледном лице признаки румянца. И удивилась. И задум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че говоря, - скривил губы черноволосый, - есть в этой маленькой Dh'oine что-то стоящее, что-то прекрасное. Я замечаю. И у меня такое ощущение, будто я увидел золотой самородок в куче... перегн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а Цири вспыхнули. Аваллак'х медленно повернул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говоришь, - сказал он, четко выговаривая слова, - совсем как человек, Эре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редин Бреакк Глас улыбнулся, показав зубы. Цири уже видела такие зубы, очень белые, очень мелкие и очень нечеловеческие, ровные, как из-под оселка. Ни резцов, ни клыков. Она видела такие зубы у мертвых эльфов, лежавших рядами во дворе пограничной заставы в Каэдвене. Насмотрелась она на такие зубы У Искры. Но когда улыбалась Искра, зубы выглядели красиво, у Эредина же - как у упы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эта девочка, - сказал Эредин, - которая пытается убить меня взглядом, уже знает причину своего появления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готова сотрудни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не впол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полне, - повторил Эредин. - Ха, скверно. Поскольку характер сотрудничества требует, чтобы оно было полным. Иначе как полным - попросту невозможно. А поскольку от Tir na Lia нас отделяет всего полдня езды, хорошо бы знать, к чему мы при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торопиться? - Аваллак'х слегка выпятил губы. - Что мы выгадаем на спе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чность. - Эредин Бреакк Глас посерьезнел, в его зеленых глазах что-то вспыхнуло и тут же погасло. - Однако это твое дело, Аваллак'х. Твоя забота. И твоя ответствен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сказал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сказал я. А теперь простите, но обязанности взывают. Оставляю вам эскорт для безопасности. Переночевать советую здесь, на этом холме. Если отправитесь в путь на заре, в Тир на Лиа прибудете своевременно. Va faill. Да, еще 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аклонился, обломал и сорвал покрытую цветками ветку мирта. Поднес ее к лицу, потом с поклоном вручил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ои извинения, - сказал он кратко. - За необдуманные слова. Va faill. Luned.</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быстро отошел, через минуту земля дрогнула под копытами, когда он уезжал с частью отря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не говори, - пробурчала Цири, - что мне пришлось бы с ним... Что это он... Если это он, то никогда в жиз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медленно сказал Аваллак'х. - Не он. Будь спокой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несла ветку к лицу. Чтобы Аваллак'х не заметил возбуждения и интереса, охвативших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Я спокойн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хой чертополох и вереск уступили место буйной зеленой траве, влажным папоротникам, сырая почва зажелтела лютиками, залиловела люпинами. Вскоре показалась река, лениво текущая в обрамлении плакучих ив. У хрустально-прозрачной воды был слегка коричневатый оттенок. Пахло торф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валлак'х наигрывал на своей флейте синкопированную  мелодийку. Погрустневшая Цири усиленно размышляла.</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Кто, - заговорила она наконец, - должен стать отцом ребенка, который вам так необходим? А может, отцовство не имеет 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цовство имеет значение. Надо понимать, ты приняла реш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надо понимать. Просто выясняю для себя некоторые вопр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тов помочь. Что ты хочешь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екрасно знаешь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колько минут ехали молча. Цири смотрела на лебедей, гордо плывущих по ре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цом ребенка, - спокойно и по-деловому сказал Аваллак'х, - будет Ауберон Муиркетах. Ауберон Муиркетах - наш... Как это вы говорите... Верховный вож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ь? Король всех Aen Seidh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en Seidhe, народ Гор, это эльфы твоего мира. - Мы же - Aen Ellе. Народ Ольх. А Ауберон Муиркетах, да, верно, наш кор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ь Оль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сказать и так. Ехали молча. Было очень теп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валлак'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я решусь, то потом... позже... я буду своб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будешь свободна и уйдешь, куда захочешь. Если не решишь остаться. С ребен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енебрежительно фыркнула, но ничего не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ы реш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шу, когда будем на 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уже на 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ветвей плакучих ив, спускающихся к воде словно зеленые занавеси, Цири увидела дворцы. Никогда в жизни ей не встречалось ничего подобного. Построенные из мрамора и алебастра, они больше походили на ажурные беседки и казались столь нежными, воздушными и легкими, словно это были не здания, а призраки зданий. Цири так и казалось, что вот-вот повеет ветер и Дворцы-игрушки исчезнут вместе с заволакивающим реку туманом. Но когда ветер повеял, туман исчез, зашевелились ветви ив и по реке пошла рябь, дворцы вовсе не исчезли и исчезать, судя по всему, не собирались. Они только стали еще красив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осхищенно смотрела на террасы, на выступающие из воды подобно цветам водяных лилий башенки, на висящие над рекой мосточки, на фестоны плюща, на лесенки, ступеньки, изящные балюстрады, на арки и галереи, перистилы, колонны и колонки, на большие и маленькие купола, на стройные, напоминающие спаржу зубцы и башенки на крыш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р на Лиа, - тихо сказал Аваллак'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м ближе они подъезжали, тем сильнее щемило сердце от прелести этого места, сильнее стискивало горло, и слезы наворачивались на глаза. Цири смотрела на фонтаны, на мозаики и терракоты, на статуи и памятники. На ажурные элементы строений, предназначения которых не понимала. И  на конструкции, относительно которых была уверена, что они не служили ничему. Кроме эстетики и гармо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р на Лиа, - повторил Аваллак'х. - Тебе когда-нибудь доводилось видеть подоб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Она пересилила спазм в горле. - Когда-то я видела остатки чего-то очень похожего. В Шаэравед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Теперь долго молчать пришла очередь эльф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ереехали на другой берег по изогнутому дугой ажурному мостку, казавшемуся таким хрупким, что Кэльпи долго сторонилась и пофыркивала, прежде чем отважилась ступить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нимательно смотрела, стараясь не упустить ничего из той красоты, изящества и прелести, которые являл взору сказочный город Тир на Лиа. Во-первых, она прямо-таки сгорала от любопытства, во-вторых, не переставала думать о бегстве и внимательно искала малейшую возмож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мостах и террасах, в аллейках и перистилях, на балконах и внутренних галерейках она видела прогуливающихся длинноволосых эльфов в облегающих одеждах и коротких плащах, вышитых диковинными лиственными мотивами. Видела красиво причесанных и ярко накрашенных эльфок в воздушных платьях или же мужских костюм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портиком одного из дворцов их встретил Эредин Бреакк Глас. По его краткому приказу вокруг них заклубились маленькие, одетые в серое эльфочки. Аваллак'х, Эредин и другие встреченные до сих пор эльфы были чрезвычайно высокого роста. Чтобы заглянуть им в глаза, ей приходилось задирать голову. Серые эльфочки были гораздо ниже. "Другая раса, - подумала она. - Раса слуг. Даже здесь, в сказочном мире, должен быть кто-то, кто вкалывает, пока бездельничают хозя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шли во дворец. Цири вздохнула. Она была королевских кровей, воспитывалась во дворцах. Но таких мраморов и малахитов, такого алебастра, подделанного под мрамор, паркета, мозаик, зеркал и канделябров не видела никогда. В этом блистательном чреве дворца она почувствовала себя скверно, неловко, не на месте, пыльной, потной и дурно пахнущей после проделанного пу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валлак'х же, наоборот, вообще не обращал ни на что внимания. Отряхнул перчаткой брюки и голенища сапог, оставив без внимания тот факт, что пыль осела на зеркала. Потом по-барски бросил перчатки склонившейся перед ним эльфоч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уберон? - спросил кратко. - Ж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редин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дет. Ему не терпится. Он требовал, чтобы Ласточка явилась незамедлительно, не теряя ни минуты. Я отговорил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валлак'х поднял б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иреаэль, - очень спокойно пояснил Эредин, - должна пойти к королю без какого-либо волнения и без давления с нашей стороны, отдохнувшая, спокойная, в хорошем настроении. Хорошее настроение ей обеспечат ванна, новая одежда, новая прическа и макияж. Столько времени Ауберон, надо думать, еще выдержит. Мне каж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глубоко вздохнула и взглянула на эльфа. Просто поразительно, каким симпатичным он ей сейчас показался. Эредин выставил напоказ свои ровные, без клыков, з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о только тревожит меня, - проговорил он. - Соболиный блеск в глазах нашей Ласточки. Наша Ласточка стреляет глазками налево и направо что твой горностай, высматривающий дырку в клетке. Ласточка, я это вижу, еще далека от соития без каких-либо предварительных услов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валлак'х смолчал. Цири, разумеется,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исколько не удивляюсь, - продолжал Эредин. - Иначе и быть не может. Это же кровь Шиадаль и Лары Доррен однако выслушай меня очень внимательно, Зиреаэль. Отсюда убежать невозможно. Нет никаких способов преодолеть Geas Cratadh. Заклинание Барь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згляд Цири явно говорил, что она не поверит, пока не убедится л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даже каким-то чудом ты выйдешь за Барьер, - Эредин не спускал с нее глаз, - то знай, это приведет к твоей гибели. Наш мир только выглядит красиво. Но несет смерть, в особенности несведущим. Раны, нанесенные рогом единорога, не залечивает даже магия. Знай также, - продолжал он, не дождавшись комментариев, - что тебе никак не поможет твой стихийный дар. Ты не выскочишь, даже не пытайся. А если тебе все же как-то удастся, знай: мои Deard Ruadhri, Красные Всадники, сумеют догнать тебя даже в бездне времени и простран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очень поняла, что он имеет в виду. Но ее насторожило то, что Аваллак'х вдруг нахмурился и поморщился, явно недовольный речью Эредина. Так, словно Эредин сказал слишком 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Идем, - бросил он. - Следуй за мной. Сейчас мы отдадим тебя в руки дам. Надо, чтобы ты выглядела привлекательно. Первое впечатление важнее всег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рдце било молотом, кровь шумела в висках, руки слегка дрожали. Она сдержала дрожь, сжав кулаки. Успокоилась, сделав несколько глубоких вдохов и медленных выдохов. Расслабила плечи, пошевелила занемевшей от волнения ше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ще раз осмотрела себя в огромном зеркале. Картинка ей понравилась. Еще влажные после купания волосы были подстрижены и зачесаны так, чтобы хоть немного прикрыть шрам. Макияж удачно подчеркивал глаза и губы, неплохо смотрелись разрезанная до середины бедра серебристо-серая юбка, черный жилетик и тоненькая блузка из жемчужного крепа. Картину завершал фуляр на ш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правила и выровняла фуляровый платок, сунула руку меж ляжек, поправляя и там все, что требовалось. А под юбкой у нее были действительно поразительные вещи - трусики, тонкие как паутинка, и доходившие почти до трусиков чулочки, совершенно непостижимым образом державшиеся без подвяз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тянулась к ручке двери. С опаской, так, словно это была не ручка, а спящая коб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ast, - подумала она невольно по-эльфьи, - я выдерживала и мужиков с мечами. Выдержу и одного 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икрыла глаза. И вошла в комна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усто. На малахитовом столике книга, бокал. На стенах странные рельефы и барельефы, драпри, яркие гобелены. В углу - стату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в другом углу - ложе с балдахином. Сердце у Цири снова забилось сильнее. Она сглот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ешком глаза заметила движение. Не в комнате. На террасе. Он сидел там, полуобернувшись к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тя уже немного понимая, что у эльфов все выглядит не так, как она привыкла думать и видеть, Цири тем не менее испытала легкий шок. Всякий раз, когда речь заходила о короле, ей, неведомо почему, чудился Элвилл из Вердэна, невесткой которого она чуть было не стала. Думая о короле, она видела неповоротливого, заплывшего жиром, пропахшего луком и пивом толстяка с красным носом и налитыми кровью глазами, неопрятного бородатого старика со скипетром и державой в опухших, покрытых печеночными бляшками ру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у балюстрады стоял совсем другой король. Он был очень худощав и - это было видно - очень высок. Его длинные, ниспадающие на плечи и спину волосы были пепельные, как у нее, сильно прореженные седыми прядками. На нем был черный бархатный жилет. На ногах типичные эльфьи высокие сапоги с многочисленными застежками по всей голени. Кисти рук - узкие, белые, с длинными паль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занимался он тем, что пускал мыльные пузыри, то и дело макая соломинку в блюдечко с мыльной водой. Переливающиеся всеми цветами радуги пузырики плыли вниз, к реке. Они тихо кашля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ь Ольх повернул голову. Цири не могла сдержать вздоха. У него были необыкновенные глаза. Светлые, как расплавленный свинец, бездонные. И полные невероятной то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сточка, - проговорил он. - Зиреаэль. Благодарю за то, что пожелала прий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глотнула, не зная, что сказать. Ауберон Муиркетах поднес соломинку к губам и послал в пространство очередной пузырь. Чтобы сдержать дрожь в руках, она сплела их, выламывая пальцы. Потом нервно прошлась по волосам. Эльф, казалось, всецело поглощен мыльными пузыр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рвнич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олгала она.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нибудь спеш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жалуй, она вложила в голос чуть лишку развязности, почувствовала, что балансирует на грани приличия. Однако эльф не обратил на это внимания. Выдул на конце соломинки огромный пузырь, покачивая, придал ему форму огурца. Долго любовался своим произвед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окажусь тебе слишком назойливым, если спрошу, куда ты так спеш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мой! - фыркнула она, но тут же поправилась, добавив спокойным тоном: - В свой 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вой 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так? Прости. Я мог бы поклясться, что ты сказала: к своим причудам. И очень удивился, поверь. Ты говоришь на нашем языке превосходно, но над произношением следует еще порабо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ли уж важно, как я произношу слова? Ведь я тебе потребна не для разгово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то не должно стоять на пути к совершенству. На конце соломинки вырос очередной пузырь, оторвался, поплыл и лопнул, натолкнувшись на ветку ивы. Цири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ты спешишь в твой мир, - проговорил, помолчав, король Ауберон Муиркетах. - "Твой". Действительно, вы, люди, не страдаете избытком скром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болтал соломинкой в блюдечке, беззаботным, казалось, дуновением окружил себя роем радужных шар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ловек, - сказал он. - Твой косматый предок по мечу появился на свет гораздо позже, чем курица. А я никогда не слышал, чтобы у какой-либо курнцы были претензии к миру... Почему ты крутишься и топчешься на месте, словно обезьянка? То, что я говорю, должно тебя заинтересовать. Ведь это история. Ах, прости, догадываюсь, история тебя ничуть не интересует, а лишь нагоняет тос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ой искрящийся пузырь поплыл к реке. Цири молчала, покусывая г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й косматый предок, - продолжал эльф, помешивая соломинкой в блюдечке, - быстро научился пользоваться оттопыренным большим пальцем и зачатками интеллекта. С их помощью он проделывал разные фокусы, как правило, столь же смешные, сколь и страшные. То есть я хотел сказать, что если б проделываемые им фокусы не были столь страшными, то были бы смеш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чередной пузырь. Сразу после него второй и трет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 Aen Elle, в принципе мало интересовало, что вытворяет твой предок. Мы, в противоположность Aen Seidhe, нашим собратьям, уже давно ушли из "твоего" мира. Мы избрали себе иной, более любопытный универсум. Ибо в те времена - тебя удивит то, что я скажу, - можно было достаточно свободно перемещаться между мирами. При толике дара и ловкости, разумеется. Ты, несомненно, понимаешь, что я имею в виду.</w:t>
      </w:r>
    </w:p>
    <w:p>
      <w:pPr>
        <w:pStyle w:val="Style15"/>
        <w:jc w:val="both"/>
        <w:rPr/>
      </w:pPr>
      <w:r>
        <w:rPr>
          <w:rFonts w:cs="Times New Roman" w:ascii="Times New Roman" w:hAnsi="Times New Roman"/>
          <w:sz w:val="18"/>
        </w:rPr>
        <w:t xml:space="preserve">     </w:t>
      </w:r>
      <w:r>
        <w:rPr>
          <w:rFonts w:cs="Times New Roman" w:ascii="Times New Roman" w:hAnsi="Times New Roman"/>
          <w:sz w:val="18"/>
        </w:rPr>
        <w:t>Цири закипала от любопытства, но упорно молчала, сознавая, что эльф слегка подсмеивается над ней. И не хотела облегчать ему зада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уберон Муиркетах улыбнулся. Повернулся. На шее у него висел золотой альшбанд, знак власти, носящий на Старшей Речи название torc'li.</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Mire luned.</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легко дунул, медленно вращая соломинку. У отверстия вместо одного, как раньше, большого пузыря повисло неск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зырек при пузырьке, при пузырьке пузыречек, - замурлыкал он. - Эх, так было, так было... Мы говорили, какая разница, побудем немного здесь, немного там, ну и что из того, что Dh'oine захотели во что бы то ни стало уничтожить свой мир вместе с собой? Пойдем куда-нибудь еще... В другой пузыр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жигаемая его палящим взглядом, Цири кивнула, облизнула губы. Эльф снова улыбнулся, стряхнул пузырьки, дунул еще раз, теперь уже так, что на конце соломинки образовалась огромная гроздь из множества маленьких, слепившихся меж собой пузырь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тупила Конъюнкция. - Эльф поднял увешанную пузырьками соломинку. - Миров стало еще больше. Но двери захлопнулись. Они закрыты для всех, кроме горстки избранных. А время уходит. Двери надобно отворить. Срочно. Это императив. Ты понимаешь это сл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ду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нет. - Он повернул голову. - Просто не можешь быть дурой. Ведь ты - Aen Hen Ichaer, Старшая Кровь. Подойди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 протянул к ней руку, она невольно стиснула зубы. Но коснулся он только ее предплечья, а потом запястья. Она почувствовала, как по руке пробежали приятные мурашки. Отважилась глянуть в его необыкновенные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верил, когда говорили, - шепнул он. - Но это правда. У тебя глаза Шиадаль. Глаза Л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тупилась. Чувствовала себя неуверенно и глуповато. Король Ольх оперся локтем о перила балюстрады, а подбородок положил на ладонь. Несколько минут, казалось, его интересовали исключительно плавающие по реке леб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Благодарю тебя за то, что ты пришла, - сказал он наконец, не поворачивая головы. - А теперь иди и оставь меня одног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тыскала Аваллак'ха на террасе у реки в тот момент, когда он садился в лодку в обществе прекраснейшей эльфки с волосами цвета соломы. На губах у эльфки была помада фисташкового цвета, а на щеках и висках золотились переливающиеся пыли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обиралась повернуться и уйти, но тут Аваллак'х сначала остановил ее жестом, а потом пригласил в лодку. Она замялась. Не хотела разговаривать при свидетеле. Аваллак'х что-то быстро сказал эльфке и послал ей воздушный поцелуй. Эльфка пожала плечами и ушла. Только один раз обернулась, чтобы показать Цири глазами, что о ней дум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можешь, воздержись от замечаний, - сказал Аваллак'х, когда она присела на ближайшую к носу скамеечку. Сам он тоже сел, вынул флейту, заиграл, нисколько не интересуясь лодкой. Цири беспокойно обернулась, но лодка плыла точно по середине реки, не отклоняясь ни на дюйм в сторону спускающихся к воде ступеней, столбов и колонн. Странная это была лодка. Цири таких не видела никогда, даже на Скеллиге, где насмотрелась на все, что в состоянии держаться на воде. У лодки был высокий изящный нос в виде ключа с бородкой, сама лодка была очень узкой и неустойчивой. Действительно, только эльф мог сидеть в такой штуковине и наигрывать на флейте, вместо того чтобы держаться за руль и ве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валлак'х перестал иг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ебя тяго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ыслушал, поглядывая на нее и непонятно чему улыба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бманута, - отметил он, а не спросил. - Обманута, разочарована, а прежде всего возмущ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все нет. Не возмущ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равильно, - посерьезнел эльф. - Ауберон отнесся к тебе с уважением, как благородный Aen Elie. He забывай, мы, Народ Ольх, никогда не торопимся. У нас достаточно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сказал мне совсем друг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что он тебе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 чем тут дело, ты тож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же научилась многому. Даже вздохом, даже дрожью век не выдала нетерпения и злости, когда он опять взялся за флейту и заиграл. Мелодично, грустно. 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дка плыла. Цири считала проплывающие над их головами мос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ас есть, - заговорил он, как только они проплыли под четвертым мостом, - более чем серьезные основания предполагать, что твоему миру грозит гибель. Климатическая катастрофа колоссального масштаба. Ты - эрудитка и, несомненно, сталкивалась с Aen Ithlinne Speath. Пророчеством Итлины. В этом пророчестве сказано о Белом Хладе. Мы считаем, что в виду имеется гигантское оледенение. А поскольку так сложилось, что девяносто процентов льдов твоего мира скопилось на северном полушарии, постольку оледенение может угрожать существованию большинства живых... объектов. Они попросту вымрут от холода. Те, что выживут, погрязнут в варварстве, уничтожат друг друга в безжалостных войнах за пищу, станут добычей спятивших от голода хищников. Вспомни слова Пророчества: Час Презрения, Час Топора, Час Волчьей Пур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 перебивала, опасаясь, как бы он снова не взялся за флей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ль необходимый нам ребенок, - продолжал Аваллак'х, поигрывая флейтой, как палочкой, - потомок и носитель гена Лары Доррен, того гена, который мы специально создали, может спасти обитателей тамошнего мира. У нас есть основания предполагать, что потомок Лары - и твой, конечно, - будет обладать способностями, тысячекратно более сильными, нежели те, которыми обладаем мы, ведуны. И которыми в зачаточной форме обладаешь ты. Ты ведь знаешь, о чем я говорю?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уже успела привыкнуть к тому, что такие риторические построения, внешне имеющие форму вопроса, фактически не только не требовали, но совсем наоборот - запрещали давать отв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че говоря, - продолжал Аваллак'х, - речь идет о возможности перемещения между мирами не только твоей собственной, как ни говори, не очень-то значительной особы. Речь идет о раскрытии Ard Gaeth, гигантских и устойчивых Врат, сквозь которые прошли бы все. До Конъюнкции нам это удавалось. Мы хотим добиться этого и теперь. Мы эвакуируем из погибающего мира обитающих там Aen Seidhe. Наших собратьев, которым мы обязаны помочь. Мы не могли бы жить с мыслью, что сделали для их спасения не все, что-то упустили. Можешь поверить, мы не упустим ничего. И спасем, эвакуируем из того мира всех, кому угрожает гибель. Всех, Зиреаэль. Людей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у? - не выдержала она. - Dh'oine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Теперь ты сама видишь, сколь необходима, как многое от тебя зависит. Как важно, чтобы ты набралась терпения. Как важно, чтобы сегодня вечером пошла к Ауберону и осталась у него на всю ночь. Поверь, его поведение не было демонстрацией неприязни. Он знает, что для тебя все очень непросто, знает, что настойчивой поспешностью может задеть тебя и обидеть. Он знает многое. Ласточка. Не сомневаюсь, что ты это зам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етила, - фыркнула она. - Заметила также, что течение относит нас далеко от Тир на Лиа. Пора взяться за весла. Которых, впрочем, я что-то не 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их нет. - Аваллак'х поднял руку, покрутил кистью, щелкнул пальцами. Лодка остановилась. Некоторое время стояла на месте, потом поплыла против те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Эльф уселся поудобнее, поднес к губам флейту и всецело погрузился в музык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чером Король Ольх пригласил ее отужинать. Когда она вошла, шурша шелками, он жестом предложил ей место за столом. Слуг не было. Ухаживал за ней он с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жин состоял из нескольких видов овощей. Были также грибы - вареные, жареные, тушенные в соусе. Таких грибов Цири никогда не едала. Были грибы белые и тоненькие будто нитки, с нежным и мягким вкусом, были коричневые и черные, мясистые и аромат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уберон не жалел розового вина. На первый вкус легкое, оно ударяло в голову, расслабляло, развязывало язык. Не успела Цири оглянуться, как уже повествовала ему о вещах, о которых никогда б не подумала, что кому-нибудь ска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лушал. Терпеливо. А она неожиданно вспомнила, зачем пришла, нахмурилась и умолк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колько я понял, - он подложил ей совершенно новых грибов, зеленоватых и пахнущих шалотом(лук-шалот), - ты считаешь, что с неким Геральтом тебя связывает Предназна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так. - Она подняла фужер, уже носящий многочисленные следы ее губной помады. - Предназначение. Он, то есть Геральт, предназначен мне, а я ему. Наши судьбы связаны. Так что лучше бы мне отсюда уйти. Сейчас же. Ты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знаться, не оч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назначение, - она отхлебнула из фужера, - сила, которой лучше не вставать на пути. Поэтому я думаю... Нет-нет, благодарю, пожалуйста, не подкладывай больше, я наелась так, что вот-вот лоп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казала, что 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умаю, было ошибкой притащить меня сюда. И принудить к... Ну, ты знаешь, о чем я. Мне надо отсюда уйти, поспешить ему на помощь... Ибо мое Предназна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назначение, - прервал король, поднимая фужер. - Предопределение. Нечто неизбежное. Механизм, который ведет к тому, что практически бесконечное множество событий, которые невозможно предвидеть, должно завершиться только так, а не иначе. Так,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зависимо от обстоятельств и условий результат должен оказаться вполне определенным. Что предназначено, должно свершиться. Так?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куда и зачем ты намерена идти? Пей вино, радуйся мгновению, радуйся жизни. Чему суждено, то случится, коли это неизбе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ккурат! Все вовсе не так уж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отиворечишь самой с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отиворечишь противоречию, а это уже порочный кр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тряхнула она головой. - У тебя получается, что сиди себе у озерка и жди погоды! А что суждено - случится! Нет! Само по себе ничего случиться не 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физ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льзя впустую транжирить время. Этак можно прозевать нужный момент! Тот единственный нужный, соответствующий, неповторимый. Ибо время не возвращается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 - прервал он. - Взгляни-ка сюда. На стене, на которую он указал, размещался рельеф, изображающий огромного чешуйчатого змея. Гад, свернувшийся восьмеркой, вгрызался в собственный хвост. Цири уже видела нечто подобное, но не помнила г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 сказал эльф, - древнейший змей Уроборос. Он символизирует бесконечность и сам является бесконечностью. Он - вечный уход и вечное возвращение. Он есть то, что не имеет ни начала, ни конца. Время - как древнейший Уроборос. Время - уходящие мгновения, песчинки, пересыпающиеся в песочных часах. Время - моменты и события, которыми мы так охотно пытаемся его измерять. Но древнейший Уроборос напоминает нам: в любом моменте, в любом мгновении, в любом событии содержатся прошлое, настоящее и будущее. В любом мгновении сокрыта вечность. Каждый уход  это одновременно и возвращение, каждое прощание - встреча, каждое возвращение - расставание. Все одновременно суть и начало, и 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ы тоже, - сказал он, больше не глядя на нее, - суть одновременно начало и конец. А поскольку мы ведем речь о Предназначении, знай, что это как раз и есть твое Предназначение. Быть началом и концом.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а мгновение заколебалась. Но его пылающий взгляд заставил ее отве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дева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оговорил это так беззаботно, так равнодушно, что она чуть не вскрикнула от ярости. Дрожащими руками начала расстегивать жи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льцы не слушались, крючочки, пуговицы и тесемочки были неудобными и тугими. Хоть Цири и спешила как могла, желая поскорее покончить со всем, разоблачение тянулось раздражающе долго. Но эльф, казалось, не торопится. Словно в его распоряжении и правда веч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знать, - подумала она, - а может, оно и верно так?" Уже совершенно нагая, он переступала с ноги на ногу, паркет холодил ступни. Он заметил это и молча указал на л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тель была из норок. Мягчайших, теплых, ласкающих тело. Он лег рядом, в одежде, даже в сапогах. Когда он коснулся ее, она невольно напряглась, немного злая на себя, потому что намеревалась до последней минуты разыгрывать из себя гордую и неприступную. Зубы, что уж долго говорить, у нее стучали, однако его электризующее прикосновение, как ни странно, успокаивало, а пальцы учили и приказывали. Указывали. В тот момент, когда она начала понимать указания верно и даже с опережением, она прикрыла глаза и представила себе, что это Мистле. Но ничего не получилось: очень уж он отличался от Мист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рукой поучал, что надо сделать. Она послушалась, даже с желанием выполнила. Торопл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же не спешил вообще. Добился того, что под его ласками она размякла, словно шелковая тряпочка. Довел ее до того, что она начала постанывать. Грызть губы. До резких, сотрясающих все естество, спазм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го, что он сделал потом, она никак не ожидала: встал и ушел, оставив ее распластанной, нервно дышащей и дрожащ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даже не об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Кровь ударила Цири в виски. Она свернулась калачиком на Норковых простынях. И начала ругаться. От ярости, стыда и унижени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тром она отыскала Аваллак'ха в перистиле за дворцом, среди скульптур. Скульптуры - странное дело - изображали эльфьих детей. В основном  капризничающих. Особенно интересен был тот, около которого стоял эльф: малыш с искаженной злостью мордашкой, стиснутыми кулачками, стоящий на одной нож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долго не могла оторвать взгляда от скульптурки, а под животом чувствовала тупую боль. Лишь когда Аваллак'х поторопил ее, она рассказала обо всем. Уклончиво и заика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 серьезно сказал Аваллак'х, когда она закончила, - более шестисот пятидесяти раз видел дымы Саовины. Поверь мне, Ласточка, это много даже для Народа Оль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не-то что? - проворчала она. - Мы договорились. Вы, я думаю, научились у краснолюдов, ваших побратимов, что такое контракт? Я свое сделала! Отдалась! Какое мне дело, что он не может или не хочет? Мне без разницы, что это - старческая немощь или я его не привлекаю. Может, он брезгует Dh'oine? Может, как Эредин, видит во мне только самородок в куче перегн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еюсь, - лицо Аваллак'ха, небывалое дело, изменилось и сморщилось, - надеюсь, ты не сказала ему ничего подоб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казала. Хоть и очень хоте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ерегайся. Ты не знаешь, чем риску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все едино. Я заключила контракт. Или выполняйте условия, или разрываем уговор и я становлюсь свобод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регись, Зиреаэль, - повторил он, указывая на статуэтку капризничающего малыша. - Не будь такой, как этот мальчик. Следи за своими словами. Старайся понять. А если чего-то не понимаешь, ни в коем случае не действуй опрометчиво. Помни, время не играет никакой ро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ь, пожалуйста, строптивым ребенком. Повторяю еще раз: наберись терпения. Потому что это твой единственный шанс получить своб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ужто? - чуть не закричала она. - Начинаю сомневаться! Начинаю подозревать, что ты обманул меня! Что все вы меня обма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бещал тебе, - лицо Аваллак'ха оставалось таким же мертвым, как камень статуй, - что ты вернешься в свой мир. Я дал слово. Подвергать слово сомнению - тяжкая обида для Аеп Elle. Чтобы от нее уберечься, я предлагаю окончить разгов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хотел уйти, но она преградила ему путь. Его аквамариновые глаза превратились в щелочки, и Цири поняла, что имеет дело с очень опасным эльфом. Но отступать было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уж это по-эльфьему, - прошипела она, - оскорбить и не давать возможности отыгр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регись, Ласт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 - Она гордо вскинула голову. - Ваш Король Ольх с задачей не справился. Это более чем ясно. Не имеет значения, в нем ли причина, или во мне. Но я желаю выполнить договор и покончить с этим раз и навсегда. Так пусть того ребенка, который вам так необходим, заделает мне кто-нибудь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даже не понимаешь, что гово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причины во мне, - проговорила она с той же интонацией, с тем же выражением лица, - значит, ты ошибся, Аваллак'х. Притащил в свой мир не того, кого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понимаешь, что говоришь, Зиреаэ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же, - крикнула она, - все вы мною брезгуете, то воспользуйтесь методами скотоводов, выращивающих осломулов! Что, не знаешь? Жеребцу показывают кобылу, а потом завязывают глаза и подставляют осл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даже не пытался отвечать. Бесцеремонно отвернулся и ушел по алл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ты сам? - рявкнула она. - Хочешь, отдамся тебе? А? Не пожертвуешь ли собой? А? Ведь у меня вроде бы глаза Л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два прыжка он оказался рядом, его руки змеями протянулись к ее шее и сжали, словно стальные клещи. Она поняла, что стоит ему захотеть, и он удушит ее как цыпле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он отпустил ее. Наклонился. Заглянул 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ы такая, - спросил необыкновенно спокойно, - что осмеливаешься бесчестить ее имя? Кто ты такая, что осмеливаешься осыпать меня оскорблениями? О, я знаю, я вижу, кто ты такая. Ты не дочь Лары. Ты дочь Крегеннана, бездумная, невежественная, самовлюбленная Dh'oine, прямо-таки типичный представитель расы, которая ничего не понимает, но стремится все разрушить и уничтожить, превратить в руины одним прикосновением, измарать и испоганить одной лишь мыслью! Твой предок украл у меня мою любовь, отнял ее у меня, самовлюбленно и невежественно отнял у меня Лару. Но тебе, достойной его дщери, я не позволю отнять у меня память о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твернулся. Цири поборола спаз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валлак'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згля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меня. Я вела себя бездумно и низко. Подло. Прости меня, Аваллак'х. И если можешь - за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дошел к ней. Об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же забыл, - тепло проговорил он. - Не будем к этому возвращ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вечером она вошла в королевские покои, умытая и причесанная, Ауберон Муиркетах сидел за столом, склонившись над шахматной доской. Он молча приказал ей сесть напрот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ыиграл за девять хо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дующую партию она играла белыми, а он выиграл за одиннадцать хо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ько тогда он поднял глаза - светлые необыкновенные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денься,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одном его нельзя было упрекнуть - он был деликатен и нисколько не тороп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 как и в прошлый раз - он поднялся с ложа и молча ушел, Цири приняла это безропотно. Но почти до рассвета не могла ус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А когда окна посветлели от зари и она наконец уснула, ей приснился очень странный сон.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согота, склонившись, отряхивает от росы ловушку на ондатр. Шумят тронутые ветром камы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чувствую себя виновным. Ласточка. Это я подсказал тебе идею безумной эскапады. Показал путь к той проклятой Баш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прекай себя. Старый Ворон. Если б не Башня, меня схватил бы Бонарт. Здесь я по крайней мере в безопас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десь ты не в безопас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согота выпрямля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его спиной Цири видит холмы, голые и пологие, выступающие из трав, словно изогнутые хребты затаившихся в засаде чудовищ. На одном из холмов огромный валун. Рядом с валуном две фигуры. Женщина и девочка. Ветер рвет и развевает черные волосы женщ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ризонт полыхает молн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аос протягивает к тебе руки, доченька. Дитя Старшей Крови, девочка, вплетенная в Движение и Перемены, в Гибель и Возрождение. Предназначенная и сама являющаяся Предназначением. Из-за закрытых дверей Хаос протягивает к тебе свои когти, по-прежнему не зная. станешь ли ты его орудием, или помехой в его планах. Не зная, не сыграешь ли ты случайно роль песчинки в шестеренках Часов Судьбы. Хаос боится тебя, Дитя Предназначения. А хочет сделать все, чтобы страх испытывала ты. Поэтому насылает на тебя с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согота наклоняется. За его спиной небо полыхает заревом пожаров. По равнине галопом мчатся тысячи всадников. Всадников в красных плащ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arg Rundhri.</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ушай меня внимательно. Ласточка. Старшая Кровь, текущая в твоих жилах, дает тебе огромную власть. Ты - Владычица Мест и Времени. У тебя гигантская Сила. Не позволяй ее у себя отобрать и использовать для подлых целей преступникам и негодяям. Защищайся! Вырвись из их нечистоплотных р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гко сказать. Они окружили меня здесь каким-то магическим барьером и сделали своей узниц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 Владычица Мест и Времен. Тебя невозможно запер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согота выпрямляется. У него за спиной плоскогорье, каменистая равнина, на ней - остовы кораблей. Десятки остовов. А дальше - замок, черный, грозный, оскалившийся зубцами стен, возвышающийся над горным озе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гибнут, если ты не поможешь им, Ласточка. Только ты можешь их спа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убы Йеннифэр, потрескавшиеся и разбитые, шевелятся беззвучно, кровоточат. Фиолетовые глаза блестят, горят на исхудалом, сморщенном, почерневшем от муки лице, прикрытом бурей растрепанных, грязных, черных волос. В углублении пола - вонючая лужа, кругом бегают крысы. Пронизывающий холод каменных стен. Холод кандалов на кистях рук, на щиколотках н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адони и пальцы Йеннифэр - сплошная масса запекшейся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мочка! Что они с тобой сдел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раморные ступени, ведущие вниз. Лестница в три эта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Va'esse deireadh aep eigean... Что-то кончается...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упени. Внизу огонь, горящий в железных корзинах. Пылающие гобел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шли, - говорит Геральт. - По ступеням вниз. Мы должны. Так надо. Другой дороги нет. Только эта лестница. Я хочу увидеть не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губы не шевелятся. Они синие, и на них кровь. Кровь, всюду кровь. Вся лестница в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угой дороги нет. Нет, Звездоо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 кричит она. - Как я могу им помочь? Я в другом мире! Я заперта здесь. Я бессиль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бя нельзя запер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уже описано, - говорит Высогота. - Даже это. Взгляни под н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 ужасом видит, что стоит в море костей. Среди черепов, берцовых костей и поломанных реб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ько ты можешь предотвратить это, Звездоо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согота выпрямляется. У него за спиной зима, снег, метель. Воет и свищет вью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ней, в метели, на коне, Геральт. Цири узнает его, хотя на голове у него меховая шапка, а лицо укутано шерстяным шарфом. За ним маячат другие всадники, их фигуры размыты, так сильно укутаны, что невозможно распознать, кто есть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мотрит на нее. Но не видит. Снег застит ему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Это я!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видит ее. И не слышит в вое вью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аа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муфлон, - говорит Геральт. - Это всего-навсего муфлон. Возвраща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адники исчезают, растворяются в пур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Герааааальт! Нет! Нееет!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Она проснулас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тром сразу же пошла в конюшню. Даже не позавтракав. Не хотела встречаться с Аваллак'хом, не желала разговаривать с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дпочитала избегать настырных, вопрошающих, любопытствующих, липнущих взглядов других эльфов и эльфок. В любом другом случае демонстративно равнодушные, к делам королевского алькова эльфы проявляли интерес, а у стен дворца, Цири не сомневалась, были у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тыскала в боксе Кэльпи, нашла седло и упряжь. Не успела оседлать кобылу, как рядом уже оказались слуги, серые эльфки, маленькие, на голову ниже обычных Aen Elle. Они помогли ей управиться с лошадью, кланяясь и льстиво улыба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 сказала она. - Я управилась бы сама, но благодарю. Вы очень любез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лижайшая к ней эльфка широко улыбнулась, и Цири вздрог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у что у девушки в числе других зубов были и клы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дскочила к ней так быстро, что та чуть не присела от испуга. Отвела волосы от уха. Обычное, закруглен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елов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а вместе с ней и остальные прислужницы, бросились на колени, упали на глинобитный пол. Наклонили голову, ожидая наказ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начала Цири, теребя ремень поводьев. -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знала, что сказать. Девушка все еще стояла на коленях. Лошади беспокойно фыркали и топтались в бокс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аружи, уже в седле, уже мчась галопом, она все еще никак не могла собраться с мыслями. Человеческие девушки. Слуги, но не это главное. Главное то, что в этом мире есть Dh'oin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ди, - тут же мысленно поправилась она. - Я начинаю мыслить как эльф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задумчивости ее вывело громкое ржание и прыжок Кэльпи. Она подняла голову и увидела Эредина на темно-гнедом жеребце, без  демонического букраньона и большей части остальных боевых причиндалов. Только кольчуга по-прежнему поблескивала под плащом, переливающимся множеством оттенков красного. Жеребец приветливо и хрипло заржал, мотнул головой и ощерил на Кэльпи желтые зубы. Кэльпи, придерживаясь принципа, что Дело надо иметь с хозяином, а не со слугой, потянулась зубами к уху эльфа. Цири резко натянула повод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осторожней, - сказала она. - Держи дистанцию. Моя кобыла чужаков не любит. И может уку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х, которые кусаются, - окинул он ее злым взглядом, - взнуздывают железными мундштуками, чтобы кровь брызнула. Чудесный способ сбить спесь. У коней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рванул трензеля жеребца так сильно, что конь захрипел и сделал несколько шагов назад, с морды потекла п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тебе кольчуга? - Цири окинула эльфа взглядом. - На войну собр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сем наоборот. Жажду покоя. У твоей кобылы, кроме норова, есть еще какие-нибудь достоин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ри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еряемся в бе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бы нет? - Она приподнялась на стременах. - Туда, в сторону вон тех кромлех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рервал он. - Туда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претная территор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для все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не для всех. Мы, Ласточка, слишком ценим твое общество, чтобы рисковать остаться без тебя самой либо кого-нибудь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о-нибудь еще? Ты, конечно, имеешь в виду не единорог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очу утомлять тебя разговорами о том, что именно я имею в в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что не понимаешь. Для того, чтобы понимать, эволюция не дала тебе достаточного количества извилин. Послушай, если хочешь наперегонки, предлагаю вдоль берега. Вон туда. До Порфирового Моста, третьего по счету. Потом через мост на другой берег, дальше - вдоль берега по течению, финиш у впадающего в реку ручья. Ты гот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гда гот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криком послал жеребца вперед, и тот рванулся как ураган. Не успела еще Кэльпи стартовать, а он уже был далеко. Жеребец шел так, что земля дрожала, но с Кэльпи сравняться не мог. Она догнала его быстро, еще перед Порфировым Мостом. Мост был узкий. Эредин крикнул, и жеребец, что казалось совершенно невероятным, помчался быстрее. Цири моментально сообразила, в чем дело. На мосту ни за что не уместились бы две лошади. Одна должна была задерж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задерживаться Цири не собиралась. Приникла к гриве, и Кэльпи стрелой вырвалась вперед. Отерлась о стремя эльфа, влетела на мост первой. Эредин вскрикнул, жеребец встал на дыбы, ударился боком об алебастровую статую, свалил ее с цоколя, рассыпав в пы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хохоча, как упырица, не оглядываясь прогалопировала через мо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ручья спешилась и подож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дъехал через минуту, шагом. Улыбающийся и спокой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и поздравления, - сказал кратко, слезая с лошади. - И кобыле, и амазон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ть гордость и распирала Цири как павлина, она лишь пренебрежительно фырк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Не придется тебе нас взнуздывать железом до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 только с твоего согласия, - двусмысленно улыбнулся он. - Есть кобылы, которым по душе грубая лас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сем недавно, - она заносчиво поглядела на него, - ты приравнял меня к перегною. А теперь уже заговорил о лас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дошел к Кэльпи, прошелся рукой, пошлепал ее по шее, покачал головой, убедившись, что она сухая. Кэльпи дернула головой и протяжно взвизгнула. Эредин повернулся к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сли он и меня пошлепает, - подумала она, - то пожале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дем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доль впадающего в реку ручья, что сбегал с крутого, густо воросшего лесом склона, наверх вела лестница, выложенная плитами омшелого песчаника. Ступени были весьма преклонного возраста, многовековые, потрескавшиеся, испещренные щелями от корней деревьев. Лестница шла зигзагами, то и дело пересекала ручей. Их окружил лес, дикий лес, полный старых деревьев - ясеней и грабов, тисов, яворов и дубов, ближе к земле опутанных зарослями орешника, тамариска и смородины. Пахло полынью, шалфеем, крапивой, влажными камнями, весной и плесен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шла молча, не спеша, контролируя дыхание, и следила за нервами. Она понятия не имела, чего от нее хочет Эредин, но предчувствия были не из лучш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ядом с очередным водопадиком, шумно сбегающим с каменного порожка, располагалась каменная терраса, а на ней, в тени большого куста дикой сирени, стояла беседка, увитая плющом и традесканцией. Внизу виднелись кроны деревьев, лента реки, крыши, перистили и террасы Тир на Ле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немного постоя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так и не сказали, - первой нарушила молчание Цири, - как называется эта ре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Easnadh.</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дох? Красиво. А руч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Tuath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епот. Тоже красиво. Почему никто не сказал, что в вашем мире живут лю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эта несущественная информация не имеет для тебя никакого значения. Войдем в бесед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й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вое, что она увидела, был деревянный топчан. Цири почувствовала, как в висках стучит кровь. "Ну конечно, - подумала она, - можно было ожидать. Читала же я в храме роман Анны Тиллер о старом короле, юной королеве и жаждущем власти претенденте-князе. Эредин безжалостен, самолюбив и решителен. Знает, что истинный король, истинный владыка - тот, у кого в руках королева. Он настоящий мужчина. Кто обладает королевой, тот обладает королевством. Здесь, на этом топчанчике, будет положено начало государственному переворо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присел за мраморный столик, указал Цири на второй стул. Вид из беседки, казалось, интересует его больше, чем она, а на топчан он и глазом не пов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станешься здесь навсегда, - заговорил он неожиданно, застав ее врасплох. - Ты, моя амазонка, легкая как мотылек. останешься здесь до конца твоей мотылиной жиз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молчала, глядя ему прямо в глаза. Глаза не выражали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не позволят отсюда уйти, - повторил он. - Они отмахнутся от того, что вопреки пророчествам и мифам ты - никто и ничто, существо, абсолютно ничего не значащее. Они не поверят в это и не дадут тебе уйти. Они обманули тебя посулами, чтобы обеспечить твое послушание, но и не думали своего обещания выполнять.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валлак'х, - хрипло проговорила она, - дал мне слово. И сказал, что сомневаться в слове эльфа - для него оскорбл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валлак'х - ведун. У ведунов свой кодекс чести, в котором каждая вторая фраза говорит о том, что цель оправдывает сред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 зачем ты все это говоришь. Или... чего-то от меня хочешь? Похоже, у меня есть нечто очень нужное тебе. И ты намерен поторговаться. Что, Эредин? Моя свобода взамен 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долго смотрел на нее. А она напрасно искала в его глазах какое-нибудь указание, какой-нибудь сигнал, знак. Хоть что-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аверняка, - медленно начал он, - уже успела немного узнать Ауберона. Наверняка заметила, что он невероятно честолюбив. Есть многое, чего он не одобрит никогда, с чем никогда не согласится. Скорее умр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молчала, покусывая губы и поглядывая на топч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уберон Муиркетах, - продолжал эльф, - никогда не обратится к магии либо иным средствам, которые могут изменить положение дел. А такие средства есть. Хорошие, сильные, гарантированные средства. Гораздо более эффективные, нежели атрактанты, которыми слуги Аваллак'ха насыщают твою космети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быстро провел рукой над темной с прожилками поверхностью стола, а когда отвел руку, на столе остался маленький флакончик из серо-зеленого нефри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рохрипела Цири. - Ни в коем случае. На это я не соглас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дала мне закон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читай меня дурочкой. Я не дам ему того, что в этом флакончике. И не наде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лишком торопишься с выводами, - сказал Эредин медленно, глядя ей в глаза. - Пытаешься выше себя прыгнуть. А такие фокусы всегда кончаются падением. Очень болезненным пад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казала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умай как следует. Независимо от того, что находится в этом флаконе, ты выиграешь. Выиграешь в любом случае, Ласт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ижением таким же быстрым, как  раньше, воистину достойным иллюзиониста, эльф убрал флакончик со стола. Потом долго молчал, глядя на реку Вздох, поблескивающую среди деревь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мрешь здесь, мотылек, - сказал он наконец. - Тебе не позволят отсюда уйти. Но это твой выб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договорились. Моя свобода 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обода, - хмыкнул он. - Ты все время толкуешь о свободе. А что ты сделаешь, получив ее? Куда направишься? Пойми же наконец, от твоего мира тебя отделяет сейчас не только пространство, но и время. Время здесь течет иначе, чем там. Те, кого ты знала там детьми, сейчас уже дряхлые старики, а твои ровесники - давным-давно сконч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помни ваши легенды. Легенды о людях, таинственно исчезнувших и вернувшихся спустя годы для того лишь, чтобы взглянуть на заросшие бурьяном могилы близких. Ты думаешь, это фантазии, байки, высосанные из пальца? Ошибаешься! Людей похищали на целые столетия, их уносили наездники, которых вы называете Диким Гоном, Похищенные, использованные, а потом отброшенные, как скорлупка выпитого яйца. Зиреаэль, ты умрешь здесь, тебе не будет дано увидеть даже могилы друз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верю тому, что ты гово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ишь - не веришь, дело твое. А свою судьбу ты выбрала сама. Возвращаемся. У меня к тебе просьба. Ласточка. Не согласишься ли ты перекусить со мной в Тир на Ли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колько ударов сердца голод и дикое желание боролись в Цири со злостью, страхом перед отравлением и общей неприязн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отно, - опустила она глаза. - Благодарю за предло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ить должен я. П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ходя из беседки, она еще раз кинула взгляд на топчан и подумала, что Анна Тиллер была глупой и экзальтированной графоман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Медленно, в молчании, вдыхая ароматы мяты, шалфея и крапивы, они спускались к реке Вздох. По лестнице вниз. Вдоль берега ручья, который назывался Шепот.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вечером, надушенная, с еще влажными после ароматной ванны волосами, она вошла в королевские покои, то застала Ауберона на софе, склонившимся над книгой. Молча, одним лишь жестом, он приказал ей сесть р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нига была богато иллюстрирована. Правду говоря, в ней вообще не было ничего, кроме иллюстраций. У Цири, которая всеми силами пыталась играть роль светской дамы, кровь прилила к щекам. В храмовой библиотеке Элландера ей довелось видеть несколько таких произведений. Но с книгой Короля Ольх они не могли сравниться ни богатством и разнообразием, ни художественностью исполн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рассматривали долго, мол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ста, разден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т раз он разделся тоже. Тело у него было худощавое и мальчишечье, без капельки жира, прямо как у Гиселера, как у Кайлея, как у Реефа, которых она не раз видела купающимися в ручьях или горных озерах. Но от Гиселера и Крыс так и разило энергией, так и било жизнью, жизненной силой, окруженной ореолом серебряных капелек водяных брыз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от Короля Ольх веяло холодом веч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был терпелив. Несколько раз казалось, что уже вот-вот - и все же ничего из этого не получилось. Цири была зла на себя, уверенная, что это результат ее неопытности и парализующего неумения. Он заметил это и успокоил ее. Как обычно, очень эффективно. И она уснула. В его объяти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Но утром его уже не было рядо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ледующий вечер Король Ольх впервые проявил нетерп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стала его склонившимся над столом, на котором лежало справленное в янтарь зеркало. Зеркало было засыпано белым порош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чинается", - подума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уберон небольшим ножичком собрал наркотик в два валика. Взял со стола серебряную трубочку и втянул порошок в нос, сначала в левую ноздрю, потом в правую. Его глаза, обычно блестящие, словно немного пригасли и потускнели, заслезились. Цири сразу поняла, что это не первая пор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формировал на столе два новых валика, пригласил ее жестом, подал трубку. "А, да что там, - подумала она, - Легче пой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сштех был невероятно силь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много погодя оба уже сидели на ложе, прижавшись друг к другу, и пялились на луну слезящимися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шнурованная ночь, - сказала она по-эльфьему, вытирая нос рукавом шелковой блуз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арованная, - поправил он, вытирая глаз. - Ensh'eass, а не en'leass. Тебе следует поработать над произнош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абот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ден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ачала казалось, что все будет хорошо, что наркотик подействовал на него так же возбуждающе, как и на нее. А на нее он подействовал так, что она сделалась активной и предприимчивой, больше того, прошептала даже ему на ухо несколько очень неприличных - в ее понимании - слов. Это вроде бы немного разгорячило его, эффект был, х-м-м-м, осязаем, в определенный момент Цири показалось, что все вот-вот получится. Но все отнюдь не было "вот-вот". Во всяком случае, не до ко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именно тут он занервничал. Встал, накинул на худощавые плечи соболиный мех. Стоял так, отвернувшись, глядя в окно и на луну. Цири села, обхватила коленки руками. Она была разочарована и зла, но одновременно на нее снизошла какая-то совершенно не свойственная ей сентиментальность. Явно действовал крепкий нарко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ной всему я, - пробормотала она. - Шрам на лице меня уродует, я знаю, знаю, что ты видишь, глядя на меня. Маловато во мне осталось от эльфки. Золотой самородок в куче перегн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вероятно скромна, - процедил он, резко обернувшись. - Я бы сказал - жемчужина в свином дерьме. Бриллиант на пальце разложившегося трупа. В порядке работы над языком отыщи еще и другие сравнения. Завтра я проведу экзамен, маленькая Dh'oine. Человеческое существо, в котором ничего, абсолютно ничего не осталось от эльф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дошел к столу, взял трубку, склонился над зеркалом. Цири сидела будто каменная и чувствовала себя так, словно ее опле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ихожу сюда не из-за любви к тебе! - чуть не пролаяла она. - Меня шантажируют, и ты прекрасно об этом знаешь! Но я соглашаюсь и делаю это р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и кого? - запальчиво прервал он, совсем не по-эльфьему. - Ради меня? Ради заточенных в твоем мире Aen Seidhe? Ты, глупая девчонка! Ты желаешь это ради себя, ради себя ты Приходишь сюда и пытаешься мне отдаться. Потому что в этом твоя единственная надежда, единственная спасительная соломинка. И скажу тебе еще: молись! Истово молись своим человеческим идолам, божкам или тотемам. Ибо или я, или Аваллак'х и его лаборатория. Поверь мне, я не хотел бы попасть в лабораторию и познать это "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все равно, - сказала она глухо, скорчившись на постели, - я согласна на все, лишь бы получить свободу. Чтобы иметь наконец возможность освободиться от вас. Уйти. В мой мир, К моим друзь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и друзья? - насмешливо спросил он. - Вот они, твои друз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резко отвернулся и подсунул ей под нос запорошенное наркотиком зерк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твои друзья, - повторил он. - Погляди, полюбу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ышел, развевая распахнутыми полами шубы. Вначале в мутном стекле она видела только собственное неясное отражение. Но почти тут же зеркало посветлело, стало млечно-белым, заполнилось дымом. А  потом возникло изобра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висящая в бездне, напрягшаяся, с руками, воздетыми кверху. Рукава платья раскинуты, как крылья птицы. Волосы колеблются, между ними шмыгают маленькие рыбки. Целые косяки искрящихся юрких рыбок. Некоторые уже щиплют щеки и глаза. От ног Йеннифэр спускается ко дну озера веревка, на конце веревки увязшая в иле и водорослях большая корзина с камнями. Наверху, высоко, сверкает и, поблескивает поверхность озера. Платье Йеннифэр колеблется в том же ритме, что и волосы. Запыленную фисштехом поверхность зеркала затягивает д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теклянисто-белый, с закрытыми глазами, сидит под свисающими со скалы длинными сосульками, неподвижный, обледеневший. Наносимый метелью снег быстро засыпает его. Белые волосы уже стали белыми льдинками, белые сосульки уже свисают с бровей и ресниц, с губ. А снег все идет и идет, все больше увеличивается сугроб, покрывающий ноги Геральта, все выше пушистые холмики снега на его плечах. Вьюга воет и свис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орвалась с постели, с размаху ударила зеркалом о стену. Треснула янтарная рамка, стекло разлетелось на миллион оскол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знавала, знала, помнила такого рода видения. Из своих давних с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 все это! - крикнула она. - Ты слышишь, Ауберон? Я не верю! Это неправда! Это всего лишь твоя злоба, бессильная и хилая, как и ты сам! Твоя зло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Она опустилась на паркет. И расплакалас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озревала, что у стен дворца есть уши. На следующее утро она не могла отделаться от скользких взглядов, чувствовала за спиной усмешки, ловила шепо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валлак'ха не было нигде. "Знает, - подумала она, - знает, что случилось, и избегает меня. Заранее, еще прежде, чем я встала, уплыл либо уехал куда-нибудь подальше со своей позлащенной эльфкой. Не желает со мной разговаривать, не хочет признаться, что его план ру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где не было и Эредина. Впрочем, это вполне нормально, он часто уезжал со своими Dearg Ruadhri, Красными Всадни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ывела Кэльпи из конюшни и поехала за реку. Все время лихорадочно размышляла, не замечая вокруг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жать отсюда. Не все ли равно, лживыми или правдивыми были изображения в зеркале. Ясно одно - Йеннифэр и Геральт там, в моем мире. И там, рядом с ними, мое место. Необходимо отсюда убежать, убежать немедленно. Должен же найтись какой-то способ. Я вошла сюда сама, значит, должна сама и выйти. Эредин говорил, что у меня дикий, стихийный магический дар, то же самое подозревал и Высогота. Из Тор Зиреаэль, которую я исследовала детально, выхода не было. Но, возможно, здесь есть и другая баш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смотрела вдаль, на холм, на виднеющийся на нем кромлех. "Запрещенный район, - подумала она. - Ха! Похоже, это очень далеко. Пожалуй, туда меня Барьер не пропустит. Нечего и пытаться. Пойду по течению реки. Туда я еще не езд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эльпи заржала, затрясла головой, резко брыкнулась. Не позволила себя развернуть, пошла рысью в сторону холма. Цири изумилась настолько, что несколько мгновений не реагировала, позволяя кобыле бежать. Лишь потом крикнула и натянула поводья. Кэльпи поднялась на дыбы, заржала, мотнула крупом и пошла галопом. Туда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больше не удерживала ее, не пыталась управлять. Она была безгранично удивлена. Но достаточно хорошо знала Кэльпи. У кобылы был норов, однако не такой уж дурной! Подобное ее поведение должно было что-то озна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эльпи пошла медленнее, перешла на рысь. Она бежала по прямой к увенчанной кромлехом вершине хол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мерно одно стае, - подумала Цири. - Сейчас начнет действовать Барь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была вбежала на каменистую площадку между плотно стоящими омшелыми и потрескавшимися монолитами, вырастающими из гущи усеянных колючками кустов ежевики, и остановилась как вкопанная. Единственное, что у нее двигалось, были у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пыталась ее завернуть. Сдвинуть с места. Напрасно. Если б не жилы, пульсирующие на горячей лошадиной шее, она могла б поклясться, что сидит не на живой лошади, а на статуе. Внезапно что-то коснулось ее спины. Что-то острое, что-то, что проткнуло одежду и болезненно укололо. Она не успела обернуться. Из-за камней без единого звука появился единорог рыжей масти и решительно сунул ей рог под мышку. Сильно. Резко. Она почувствовала, как по боку течет теплая струйка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другой стороны выдвинулся еще один единорог. Этот был совершенно белый, от краешков ушей до кончика хвоста. Только Ноздри розовые, а глаза чер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ый единорог приблизился. Медленно, очень медленно положил голову ей на лоно. Возбуждение было столь сильным, что Цири 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ырос, - прозвучало у нее в голове. - Вырос, Звездоокая. Тогда, в пустыне, я не знал, как мне следует себя вести. Теперь уж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к? - ахнула она, все еще болтаясь на двух колющих ее рог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ня зовут Иуарраквакс. Ты помнишь меня, Звездоокая? Помнишь, как лечила меня? Спас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тступил, повернулся боком. Она увидела шрам у него на ноге. И узнала. Она помн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к! Это ты! Но ведь ты был совсем другой ма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ыр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голове неожиданная путаница, шепоты, голоса, крики, ржание. Рога отошли назад. Она увидела, что второй единорог, тот, что стоял у нее за спиной, синий в ябло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аршие учатся тебе, Звездоокая. Они учатся тебе через меня. Еще немного, и они смогут разговаривать с тобой. Сами скажут, чего от тебя хот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офония в голове Цири взорвалась диким гомоном. И почти тут же смягчилась, поплыла потоком понятий и ясных мыс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хотим помочь тебе убежать, Звездоо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молчала, хотя сердце забилось силь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де сумасшедшая радость? Где благодар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го ради, - дерзко бросила она, - откуда такое желание помогать мне? Так уж сильно вы меня люб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вообще тебя не любим. Но это не твой мир. Это не место для тебя. Ты не можешь здесь оставаться. Мы не хотим, чтобы ты ост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тиснула зубы. Хоть и была возбуждена перспективой, помотала головой. Конек - Иуарраквакс - застриг ушами, начал грести землю копытами, глянул на нее черным глазом. Рыжий единорог топнул так, что земля под ней задрожала, грозно закрутил рогом. Гневно фыркнул. И Цири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нам не доверя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оверяю, - тихо проговорила она. - Здесь каждый играет в какую-то свою игру, а меня, несведущую, пытается использовать. Почему я должна верить именно вам? Между вами и эльфами, это видно сразу, нет дружбы, я сама видела там, в степи, как дело чуть не дошло до драки. Я вполне могу думать, что вы хотите мною воспользоваться для того, чтобы насолить эльфам. Они мне тоже не очень-то нравятся, как бы там ни было, они заперли меня здесь и принуждают делать то, чего я вовсе не хочу. Но использовать себя я не позво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жий тряхнул головой, его рог снова проделал опасное движение. Синий заржал. В голове у Цири загудело как в колодце, а проявившаяся мысль была нехорош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крикнула она. - Вы такие же, как и они! Или подчинение и послушание, или смерть! Я не боюсь! А использовать себя не д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пять ощутила сумятицу и хаос. Прошло немного времени, прежде чем из хаоса проявилась позволяющая себя прочесть мыс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прекрасно, Звездоокая, что ты не любишь, когда тебя используют. Нам именно это и нужно. Именно это мы хотим обеспечить тебе. Себе. И всему миру. Всем мир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 грозное оружие. Нельзя допустить, чтобы это оружие попало в руки Короля Ольх, Лиса и Ястре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о-кого? - прошептала она. - Ах... - "Лис, crevan, это Аваллак'х. А кто из них Ястреб - это я знаю слишком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ь Ольх стар. Но Лис и Ястреб не могут обрести власть над Ard Caeth, Вратами Миров. Однажды они уже ее получили. Однажды они уже ее утратили. Теперь не могут ничего, только плутать, блуждать среди миров маленькими шажками, одни, бессильные, как призраки. Лис - до Тир на Беа Араинна, Ястреб и его Всадники до Спирали. Дальше не могут, нет сил. Поэтому они мечтают о Arf Caeth и власти. Мы покажем тебе, каким образом они уже однажды использовали такую власть. Покажем тебе это, Звездоокая, когда ты будешь отсюда уход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могу уйти. Меня связали чарами. Барьер. Geas Garath.</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бя нельзя удержать. Ты - Владычица Ми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У меня нет никакого стихийного магического дара, я не властвую ни над чем. А от Силы я отказалась там, в пустыне, год назад. Конек - свидет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пустыне ты отказалась от фокусничанья. От Силы, которая в крови, отказаться невозможно. Она по-прежнему с тобой. Мы научим тебя, как ею воспользо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лучайно, не в том ли дело, - крикнула она, - что Силу и власть над мирами, которые у меня якобы есть, вы вознамерились заполу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не так. Нам твоя сила ни к. чему. Мы обладали ею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верь им, - попросил Иуарраквакс. - Поверь, Звездоо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 одном усло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и подняли головы, раздули ноздри, казалось, из их глаз посыпались искры. "Они не любят, - подумала Цири, - когда им ставят условия, они не любят даже звучания этого слова. Pest, не знаю, правильно ли я поступаю... Лишь бы только все не окончилось траг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слушаем. Что за усло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Иуарраквакс пойдет со мно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 вечер набежали тучи, стало душно. Над рекой поднялся плотный липкий туман. А когда на Тир на Лиа опустилась тьма, вдалеке тихим ворчанием заговорила гроза, озаряя горизонт сполохами мол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уже давно была готова. В черной одежде, с мечом за спиной, взволнованная и напряженная, она с трудом дождалась темн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хо пересекла пустой вестибюль, проскользнула вдоль колоннады, вышла на террасу. Река Easnadh смолой блестела в темноте, шумели и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небу прокатился далекий г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ывела Кэльпи из конюшни. Кобыла знала, что ей полагается делать, и послушно потрусила в сторону Порфирового Моста. Цири несколько секунд смотрела ей вслед, глянула на террасу, при которой стояли лод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могу, - подумала она. - Покажусь ему еще раз. Может, так мне удастся немного задержать погоню? Это рискованно, но иначе я не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первый момент ей показалось, что его нет и королевские покои пусты. Такая в них стояла тишина и мертвен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она заметила не сразу. Он сидел в углу, в кресле, в белой рубахе, распахнутой на худощавой груди. Рубаха была сшита из такой тонкой ткани, что облепляла тело словно мокр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цо и руки Короля Ольх были почти такими же белыми, как руб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днял на Цири глаза. В них была пуст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иадаль? - шепнул он. - Хорошо, что ты пришла. Знаешь, ведь говорили, ты умер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разжал кулак, что-то упало на ковер. Флакон из серо-зеленого нефри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ра. - Король Ольх покачал головой, коснулся шеи, словно его душил толстый королевский torc'h. - Caemm a me, luned. Иди ко мне, доченька. Caemm a me, elain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его дыхании Цири ощутила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Elaine blath, feainne wedd... - затянул он. - Mire, luned, у тебя развязалась ленточка... Позв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хотел поднять руку, но не смог. Вздохнул глубоко, резко поднял голову, взглянул ей в глаза. На этот раз осмыс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иреаэль. Loc'hlaidh. Ты действительно - Предназначение, Владычица Озера. И моя. Как получается. Va'esse deireadh aep eigean, - продолжал он, помолчав, а Цири с изумлением поняла, что его слова и движения начинают кошмарно замедляться. - Да, - вздохнув, договорил он. - А все же хорошо, что иногда что-то начин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окна до них долетел протяжный гром. Буря была еще далеко. Но быстро приближ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мотря на все, - сказал он, - мне страшно не хочется умирать, Зиреаэль. И меня ужасно огорчает, что все же приходится. Кто бы мог подумать? Я полагал, что не стану сожалеть. Жил я долго, познал все. Утомился... И все же теперь испытываю сожаление. И знаешь, что еще? Наклонись. Я скажу тебе на ушко. Пусть это будет нашей тай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аклон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оюсь, - прошепта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 ответила она тоже шеп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Va faill, luned.</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 Король Оль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идела рядом, держа его руку в своей до тех пор, пока он не утих и не угасло его легкое дыхание. Она не утирала слезы. Пусть тек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Буря приближалась. Горизонт полыхал молниям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стро сбежала по мраморным степеням на террасу с колоннами, рядом с которыми покачивались лодки. Отвязала одну, крайнюю, ту, что присмотрела еще с вечера. Оттолкнулась от террасы длинным шестом красного дерева, который предварительно вытащила из карниза. Потому что сомневалась, что лодка станет ее слушаться так же, как Аваллак'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дка бесшумно пошла по течению. В Тир на Лиа было тихо и темно. Только статуи на террасах провожали ее мертвыми взглядами. Цири считала мос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бо над лесом осветилось заревом молний, спустя некоторое время протяжно заворчал г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етий мост.</w:t>
      </w:r>
    </w:p>
    <w:p>
      <w:pPr>
        <w:pStyle w:val="Style15"/>
        <w:jc w:val="both"/>
        <w:rPr/>
      </w:pPr>
      <w:r>
        <w:rPr>
          <w:rFonts w:cs="Times New Roman" w:ascii="Times New Roman" w:hAnsi="Times New Roman"/>
          <w:sz w:val="18"/>
        </w:rPr>
        <w:t xml:space="preserve">     </w:t>
      </w:r>
      <w:r>
        <w:rPr>
          <w:rFonts w:cs="Times New Roman" w:ascii="Times New Roman" w:hAnsi="Times New Roman"/>
          <w:sz w:val="18"/>
        </w:rPr>
        <w:t>Что-то промчалось по мосту, тихо, ловко, словно огромная черная крыса. Лодка покачнулась, когда он спрыгнул ей на нос. Цири бросила шест, выхватила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се-таки, - прошипел Эредин Бреакк Глас, - ты вознамерилась лишить нас своего обще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тоже выхватил меч. В коротком проблеске молнии она успела рассмотреть оружие. Клинок с односторонним лезвием, слегка изогнутый, лезвие блестящее, несомненно, острое, рукоять длинная, гарда - в виде круглой ажурной пластины. То, что эльф умеет пользоваться таким мечом, было ясно с первого взгля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ожиданно он качнул лодку, сильно опершись ногой о борт. Цири ловко забалансировала, уравновесила лодку сильным наклоном тела, почти тут же сама попыталась проделать такой же трюк, прыгнув на борт обеими ногами. Эредин покачнулся, но удержал равновесие и бросился на нее с мечом. Она парировала удар, прикрывшись инстинктивно, потому что мало что видела. Ответила быстрым ударом снизу. Эредин отбил и ударил сам. Цири отразила удар. От клинков, словно от кресал, летели снопы иск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еакк снова качнул лодку - сильно, чуть не перевернув. Цири заплясала, балансируя вытянутыми руками. Он отступил к носу, опустил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ты этому научилась. Ласт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дивишься, если с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яд ли. То, что по реке можно преодолеть Барьер, ты сообразила сама, или кто-то тебе под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меет 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ет. И мы это выясним. Есть такие способы. А теперь - брось меч и возвраща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Ж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вращаемся, Зиреаэль. Ауберон ждет. Сегодня ночью, ручаюсь, он будет отважен и темперамент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 повторила она. - Ты перегнул со своим средством для повышения темперамента. Тем, которое ему дал. А может, это вовсе и не было средство для подогрева темперамен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ь у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редин мгновенно подавил изумление, резко кинулся на нее, раскачивая лодку. Балансируя, они обменялись яростными ударами, и по воде пронесся громкий звон стали о ст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ния озарила ночь. Над их головами мелькнул мост. Один из последних мостов Тир на Лиа. А может, послед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аверняка понимаешь. Ласточка, - хрипло сказал Эредин, - что только оттягиваешь неизбежное. Я не могу тебе позволить уй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Ауберон умер. А ведь я - ничто и ничего не значу. Ты сам это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это правда. - Он поднял меч. - Ничего не значишь. Так - маленькая моль, которую можно пальцами растереть в блестящую пыльцу, но которая, если это допустить, может проесть дыру в драгоценной ткани. Так - зернышко перца, совершенно незначительное, но если его по невнимательности разжевать, оно испоганит самое изысканное блюдо и заставит сплюнуть, хотя так хотелось бы насладиться едой. Вот что ты такое. Ничто. Докучливое ни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ния. При ее свете Цири увидела то, что хотела увидеть. Эльф поднял меч, размахнулся, вскочил на скамейку. У него было преимущество в высоте. Следующую стычку он должен был выиг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ледовало поднимать на меня оружие, Зиреаэль. Теперь уже поздно. Я тебе этого не прощу. Я не убью тебя, о нет. Но несколько недель в кровати, в бинтах, тебе наверняка не повред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 Сначала я хочу тебе кое-что сказать. Открыть некую тай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ж ты можешь мне сказать? - фыркнул он. - Что такое, чего я не знаю, ты можешь мне открыть? Какую такую истину ты можешь мне проясн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акую, что ты не проплывешь под мос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успел среагировать, ударился о мост затылком, отлетел к корме, потерял равновесие. Цири могла просто вытолкнуть его из лодки, однако боялась, что этого будет недостаточно, что он не откажется от преследования. Кроме того, именно он, умышленно или нет, убил Короля Ольх. А за это ему полагалась б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коротко ткнула его в бедро под самой кольчугой. Он даже не вскрикнул. Вылетел за борт, плюхнулся в реку, вода сомкнулась над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бернулась и наблюдала. Нескоро он выплыл. Нескоро выполз на спускающиеся к воде мраморные ступени и долго лежал неподвижно, истекая водой и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повезло: несколько недель в кровати, в бинтах, тебе наверняка не повредят, - буркнула она, схватила свой красного дерева шест и сильно оттолкнулась. Река Вздох набирала скорость, лодка плыла все быстрее. Вскоре позади скрылись во тьме последние строения Тир на Ли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е Цири не оглядыв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ачала сделалось очень темно, когда лодка заплыла в старый лес, меж деревьев, чьи ветви сходились над поверхностью реки, образуя свод. Потом посветлело, лес кончился, оба берега заросли ольховником, камышами, очеретом. В чистой прежде реке появились клочки травы, водоросли, древесные стволы. Когда небо рассвечивалось молниями, она видела на воде круги, когда гремел гром, слышала, как плещется испуганная рыба. Что-то постоянно хлюпало и шлепало, чмокало и чавкало. Несколько раз недалеко от лодки появлялись большие фосфоресцирующие глаза. Порой лодка вздрагивала, столкнувшись с чем-то большим и живым. "Не все здесь так ладно. Для непривычных этот мир - смерть", - мысленно повторяла она слова Эред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ка расширилась, разлилась. Появились островки и рукава. Она позволяла лодке плыть, куда несло течение. Но начала побаиваться. Что, если по ошибке поплывет не по нужному рука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ва успела об этом подумать, как с берега, из зарослей, долетело ржание Кэльпи и мощный сигнал единор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десь, Кон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о спешить, Звездоокая. Двигайся за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мой 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я должен тебе кое-что показать. Так приказали Старш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ехали вначале лесом, потом по степи, густо изрезанной оврагами и впадинами. Сверкали молнии, гремел гром. Гроза приближалась, поднялся ве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завел Цири в одну из впа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зь с лошади и посмот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пустилась на землю. Грунт был неровный. Она споткнулась. Что-то хрустнуло и осунулось под ногами. Сверкнула молния, и Цири глухо вскрик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е окружало море кос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счаные склоны впадины оползали, скорее всего подмытые дождями. И приоткрыли то, что скрывали. Кладбище. Морг. Огромный навал костей. Берцовых, тазовых, реберных, фаланг пальцев, череп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аклонилась и подняла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ркнула молния, и Цири вскрикнула. Она поняла, чьи останки здесь покоя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черепа, носящего след удара оружием, среди прочих зубов сохранились клы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ты понимаешь, - зазвучало у нее в мозгу. - Теперь ты знаешь. Это сделали они. Aen Elle. Король Ольх, Лис, Ястреб. Этот мир вовсе не был их миром. Он стал им после того, как они его завоевали. Когда отворили Ard Caeth, обманув и использовав нас так же, как теперь пытаются обмануть и использовать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ыпустила череп из р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олочи! - крикнула она в ночь. - Убий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небу с грохотом прокатился гром. Иуарраквакс громко предупреждающе заржал. Она поняла. Взлетела в седло одним прыжком, криком послала Кэльпи в гало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о их следам шла погон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то так уже было, - думала она, захлебываясь бьющим в лицо ветром. - Так уже когда-то было. Такая скачка, дикая, во тьме, в ночи, полной страшилищ, призраков и упыр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еред, Кэльп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вокружительный галоп, слезятся глаза. Молния вспарывает небо, в ее свете Цири видит ольхи по обеим сторонам дороги. Кривые деревья отовсюду протягивают к ней узловатые руки-ветви, хлопают черными пастями дупел, бросают вслед проклятия и угрозы. Кэльпи пронзительно ржет, мчится так быстро, что копыта, кажется, едва касаются земли. Цири прижимается к шее кобылы. Не только для того, чтобы уменьшить сопротивление воздуха, но и чтобы не налететь на ветки ольх, которые так и стремятся повалить ее или стащить с седла. Ветки свисают, тянутся, хлещут, пытаются вцепиться ей в одежду. Искореженные стволы раскачиваются, дупла хлопают и гуд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эльпи дико ржет. Единорог отвечает тем же. Он - снежно-белое пятно во мраке, указывающее п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чись, Звездоокая! Мчись что есть с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льх все больше, все труднее уклоняться от их ветвей. Вскоре они совсем преграждают дор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зади крик. Голоса пого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уарраквакс ржет. Цири принимает его сигнал. Понимает его значение. Еще плотнее прижимается к шее Кэльпи. Нет нужды подгонять кобылу. Подгоняемая страхом лошадь мчится головоломным галоп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сигнал от единорога, более четкий, бьющий в мозг. Это указание, даже - прик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ыгай, Звездоокая. Ты должна прыгнуть. В другое место, в другое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 понимает, но пытается понять. Очень старается понять, концентрируется. Концентрируется так сильно, что кровь начинает шуметь и пульсировать в уш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ния. А потом неожиданная тьма. Бархатистая и черная, черная чернотой, которую не освещает ни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ушах шу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лице ветер. Холодный ветер. Капельки дождя. В ноздрях запах сос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эльпи брыкается, фыркает, топает. Шея у нее мокрая и горяч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ния. Почти сразу же за ней гром. При свете молнии Цири видит Иуарраквакса, трясущего мордой и рогом, сильно гребущего землю копы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здесь, Звездоо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бо усеяно звездами. Украшено созвездиями. Дракон, Зимняя Дева, Семь Коз, Жб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чти над самым горизонтом - О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училось, - вздохнула Цири. - У нас по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ек! Это мой 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сигнал настолько четок, что Цири понимает все. Нет, Звездоокая. Мы убежали из их мира. Но здесь вовсе не то место, не то время. Впереди еще немалый п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ставляй меня од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Не оставлю. Я твой должник. Я обязан расплатиться. До конц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овременно с поднявшимся ветром небо темнеет на западе, наплывающие волнами тучи гасят созвездия одно за другим. Гаснет Дракон. Гаснет Зимняя Дева, Семь Коз, Жбан. Гаснет Око, светящееся ярче и дольше друг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тким светом молнии разгорелся вдоль горизонта небосклон. Ветер усилился, сыпанул в глаза пылью и сухими листь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заржал, выдал ментальный сиг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льзя терять ни минуты. Единственная наша надежда в быстром бегстве. В нужное место и нужное время. Поспешим. Звездоо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 Владычица Мира. Я - Старшая Кр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 кровь от крови Лары Доррен, дочери Шиад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уарраквакс заржал, поторопил. Кэльпи поддержала протяжным фырканьем. Цири натянула повод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готова, - сказа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ум в ушах. Блеск и свет. А потом - тьм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6</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Суд над Йоахимом де Веттом, приговор и казнь большинство историков обычно объясняют бурной, жестокой и тиранической натурой императора Эмгыра. Нет недостатка (особенно у авторов - любителей беллетризации) в догадках и гипотезах о мести и разборках совершенно личного свойства. Теперь пришло время сказать правду, одну только правду, и ничего, кроме правды, которая любому серьезному исследователю вполне очевидна. Герцог де Ветт командовал оперативной группой "Вердэн" таким образом, для которого определение "неудачно" следует считать исключительно деликатным. Имея под началом двукратно превосходящие силы, он отступил на север, а всю активность подчиненных ему подразделений направил на борьбу с вердэнскими гверильясами. Группа "Вердэн" обращалась с населением исключительно изуверски. Результат можно было легко предсказать, ибо он был неизбежен: если зимой силы инсургентов составляли неполных полтысячи человек, то весной восстала почти вся страна. Преданного империи короля Эрвилла убили, и восстание возглавил его сын, принц Кистрин, симпатизировавший нордлингам. Имея на фланге десанты пиратов из Скеллиге, с фронта - наступающих из Цидариса нордлингов, а на тылах - повстанцев, де Ветт запутался в хаосе борьбы и терпел поражение за поражением. Тем самым он задержал наступление Группы "Центр" и, как установлено, вместо того чтобы связывать крыло нордлингов, группа "Вердэн" связывала Менно Коегоорна. Нордлинги незамедлительно перешли к контрударам, разорвали кольцо вокруг Майены и Марибора, сведя на нет шансы быстрого повторного захвата этих важных укреплений.</w:t>
      </w:r>
    </w:p>
    <w:p>
      <w:pPr>
        <w:pStyle w:val="Style15"/>
        <w:ind w:left="6480" w:hanging="0"/>
        <w:jc w:val="both"/>
        <w:rPr>
          <w:rFonts w:ascii="Times New Roman" w:hAnsi="Times New Roman" w:cs="Times New Roman"/>
          <w:sz w:val="18"/>
        </w:rPr>
      </w:pPr>
      <w:r>
        <w:rPr>
          <w:rFonts w:cs="Times New Roman" w:ascii="Times New Roman" w:hAnsi="Times New Roman"/>
          <w:sz w:val="18"/>
        </w:rPr>
        <w:t>Неспособность и глупость де Ветта имели также чисто психологический аспект. Лопнул миф о непобедимости Нильфгаарда. К армии нордлингов начали сотнями присоединяться добровольцы.</w:t>
      </w:r>
    </w:p>
    <w:p>
      <w:pPr>
        <w:pStyle w:val="Style15"/>
        <w:ind w:left="6480" w:hanging="0"/>
        <w:jc w:val="both"/>
        <w:rPr>
          <w:rFonts w:ascii="Times New Roman" w:hAnsi="Times New Roman" w:cs="Times New Roman"/>
          <w:sz w:val="18"/>
        </w:rPr>
      </w:pPr>
      <w:r>
        <w:rPr>
          <w:rFonts w:cs="Times New Roman" w:ascii="Times New Roman" w:hAnsi="Times New Roman"/>
          <w:sz w:val="18"/>
        </w:rPr>
        <w:t>Рестиф де Монтолон.</w:t>
      </w:r>
    </w:p>
    <w:p>
      <w:pPr>
        <w:pStyle w:val="Style15"/>
        <w:ind w:left="6480" w:hanging="0"/>
        <w:jc w:val="both"/>
        <w:rPr>
          <w:rFonts w:ascii="Times New Roman" w:hAnsi="Times New Roman" w:cs="Times New Roman"/>
          <w:sz w:val="18"/>
        </w:rPr>
      </w:pPr>
      <w:r>
        <w:rPr>
          <w:rFonts w:cs="Times New Roman" w:ascii="Times New Roman" w:hAnsi="Times New Roman"/>
          <w:sz w:val="18"/>
        </w:rPr>
        <w:t>"Северные войны - мифы, ложь и полуправд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го уж скрывать, Ярре был сильно разочарован. Воспитание в храме и его собственная открытая натура привели к тому, что он верил в людей, в их доброту, благожелательность и бескорыстие. От этой веры мало что ост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же две ночи проспал на дворе, в остатках стогов, а теперь дело шло к тому, что таким же образом он проведет и третью ночь. В тех селах, где он просил пустить его на ночлег, отвечали либо угрюмым молчанием, либо ругательствами и угрозами. Не помогало, когда он говорил, кто он и какова цель его странств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чень, очень разочаровали его лю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меркалось быстро. Паренек быстро шагал по тропинке среди полей. Высматривал стог, отчаявшийся и убитый перспективой очередной ночи под открытым небом. Правда, март выдался исключительно теплым, но ночью становилось по-настоящему холодно. И по-настоящему страш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глянул на небо, на котором, как и каждую ночь уже почти неделю, видна была красно-золотая пчела кометы, пересекающей небо с запада на восток, и протянувшийся за нею мерцающий огненный хвост. "Интересно, - думал Ярре, - что в действительности может предвещать это удивительное, упоминаемое во многих пророчествах явл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держиваться он не стал. Делалось все темнее. Дорожка шла вниз, в заросли кустов, принимающих в полумраке самые причудливые очертания. Снизу, оттуда, где было еще темнее, веяло холодом, неприятным запахом гниющих трав и чем-то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м-то очень нехорош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остановился. Попробовал убедить себя, что по спине и плечам ползает не страх, а холод. Впуст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рега заросшего лозняком и искривленными ивами канала, черного и блестящего, как свежевылитая смола, стягивал невысокий мостик. В тех местах, где балки прогнили и провалились, зияли продолговатые дыры, перила были сломаны, стойки погружены в воду. За мостиком ивы росли плотнее. Хоть до настоящей ночи было еще далеко, хоть далекие луга за каналом все еще светились висящей на стеблях трав пряжей тумана, здесь, меж ив, царила тьма. Во мраке Ярре нечетко различал развалины какой-то постройки, вероятно, мельницы, шлюза или угрекоптиль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о перейти мостик, - подумал он. - Ничего не поделаешь, надо. Хоть я кожей чую, что там, во тьме, затаилось что-то недоброе, на другую сторону канала перейти надо. Я просто обязан перейти канал, как это сделал бы мифический вождь или герой, о котором я читал в истлевших манускриптах в храме Мелитэле. Перейду канал, и тогда... Как там было? Карты брошены? Нет - кости брошены. Позади останется мое прошлое, впереди раскинется мое будущ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тупил на мостик и тут же понял, что предчувствие его не обмануло. Понял еще прежде, чем увидел. И услы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 прохрипел один из тех, что загородили ему дорогу. - Не говорил я? Говорил, мол, посидеть малость и кто-нито притоп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Окультих. - Второй из вооруженных толстыми палками типов слегка шепелявил. - И верно, ты у наш не хужее ворожеи аль волхва. Ну, прохожий, шам-один идет! Давай, чего там у тебя ешть, хошь по доброте швоей, иль дернуть тебя придеш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ничего нет! - что было сил крикнул Ярре, хоть и невелика была надежда на то, что кто-нибудь услышит и примчится на выручку. - Я бедный странник! У меня нет ни гроша в кармане! Что ж отдавать-то вам? Палку эту? Одеж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энто тожить, - сказал шепелявый, и в его голосе было что-то такое, что заставило Ярре вздрогнуть, - потому как надобно тебе знать, странничек убогий, по правде-то мы тута, при желании будучи, девки какой-никакой дожидалися. Но коли ночь уж на носу, никто, видать, не придет из девок-то, и стало быть, на безрыбье и рак рыба. Хватайте, ребя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нож! - взвизгнул Ярре. - Предупреждаю! У него действительно был нож. Ярре умыкнул его из храмовой кухни за ночь до бегства и спрятал в суме. Но ни разу не пускал в дело. Его парализовало - и поразило - сознание того, что все это бессмысленно и никто ему не по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ж у меня, гов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ж надо! - усмехнулся шепелявый, подходя ближе. - Нож у него, вишь ты. Кто б мог поду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не мог бежать. Ужас превратил его ноги в два врытых в землю столба. Горло петлей стянул спаз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гей! - вдруг крикнул третий молодым и удивительно знакомым голосом. - Я ж его навроде бы знаю! Ну да, ну конечно ж, знаю я его! Отстаньте, говорю, знакомый это. Ярре! Ты меня узнаешь? Мэльфи я! Эй, Ярре! Узнаешь друга Мэльф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узнаю. - Ярре изо всех сил боролся с отвратительным, неодолимым, незнакомым ему раньше ощущением. Только когда почувствовал боль в бедре, которым ударился о бревна моста, понял, что это за ощущ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Ощущение потери сознани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 вот так неожиданность, - повторил Мэльфи. - Вот-те случай так случай! Во, глянь-ка, своячка случилось встренуть! Из Элландера знакомца! Друга! А, Яр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проглотил кусок твердой и тягучей словно подметка солонины, которой его угостила странная компания, заел печеной репой. Он не ответил, только кивнул в сторону окружающей костер шестер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куда ж ты направляешься-то, Яр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Вызи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Так и нам ведь в Вызиму! Во совпадение-то! А, Мильтон? Ты Мильтона-то помнишь, Яр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не помнил, не был уверен, видел ли его вообще когда-нибудь. Впрочем, Мэльфи тоже слегка преувеличивал, величая его другом. Это был сын бондаря из Элландера. Когда они вместе посещали начальную храмовую школу, Мэльфи регулярно и чувствительно колотил Ярре и называл его при этом ублюдком, зачатым без отца и матери в крапиве. Так тянулось около года, по окончании которого бондарь забрал сына из школы, поскольку стало ясно, что подросток годен исключительно для бочек. Так Мэльфи, вместо того чтобы в поте лица своего познавать секреты чтения и чистописания, в поте того же лица строгал клепки в мастерской отца. А когда Ярре выучился и по рекомендации храма был принят на должность помощника писаря в городском суде, бондарь-сын, по примеру отца, кланялся ему в пояс, совал презенты и демонстрировал друж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Вызиму идем, - продолжал свое повествование Мэльфи. - В армию. Все мы туда как один в армию идем. Вон те, понимаешь, Мильтон и Огребок, сыновья кметовы, по данной повинности набраны. Сам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Ярре окинул взглядом кметовых сыновей, светловолосых, одинаковых как братья, грызущих какое-то неизвестное испеченное на углях едово. - По одному с десяти ланов. Ланный контингенс(Контингенсный (уст.) - поставленный в обязательном порядке). А ты, Мэльф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 мной, - вздохнул бондарев сын, - все вышло так: по первому разу, когда цеха должны были выделять рекрутов, отец откупился и жребий не тянул. Но номер не прошел, пришлось тянуть второй раз, потому как так решил город... Сам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снова подтвердил Ярре. - Дополнительный набор контянгенса Совет города Элландера установил законом от шестнадцатого января. Это было необходимо, учитывая опасность нильфгаардского напад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Щук, ты токо послушай, как поеть, - хрипло влез в разговор крепкий и остриженный чуть не наголо тип, которого называли Окультихом и который первым окликнул его на мосту. - Господинчик! Вумник к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мник, - протяжно поддержал второй крупный парень с вечно прилепленной к круглой физиономии глуповатой усмешкой. - Мудрила, 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Клапрот, - медленно прошепелявил тот, кого называли Щуком, самый старший среди них, рослый, с отвислыми усами и подбритым затылком. - Ешли умник, годитша пошлушать, кады треплецца. Пользительношть от того могет быть. Наука, значицца. А наука никому никогда не навредила. Ну, почти никогда. И почти ник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верно, то верно, - согласился Мэльфи. - Он, Ярре, стало быть, и впрямь не дурак, читательный и писательный... Ученый. Он же ж в Элландере за судебного писаря трудился, а в храме Мелитэле у него в попечительности цельный книгосбор 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го ж тады, любопытштвую, - прервал Щук, рассматривая Ярре сквозь дым и искры, - такой шубедно-храмовшко-зашранный книжник делает на вызимшком больша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и вы, - повторил юноша. - В армию иду записы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гой-то, - глаза Щука блеснули, отражая свет, как глаза большой рыбины в свете лучины на носу лодки, - чего, интерешуюшь, шудебно-храмошкой мудрец в армии найтить могет? Потому как ведь не по набору идет? Э? Ведь же кажный дурак знаеть, што храм ишключен иж контингенша и не обяжан рекрутов поштавлять. Да и то ишшо кажный дурень жнает, што кажный шуд швого пишарчука от шлужбы могет защитить и не объявлять. Дык как же энто получаецца, милшдарь чинов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у в армию добровольцем, - объяснил Ярре. - Сам иду, по своей воле, не по контингенсу. Частично по личным побуждениям, но в основном из чувства патриотического дол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мпания взревела громким гудливым, хоровым хох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те, ребяты, - проговорил наконец Щук, - какие шупроворечивошти порой в человеке шидят. Две натуры. Вот, парень. Кажалошь бы, ученый и бывалый, к тому ж, нешомененно, от рожжения не дурак. Жнать бы должен, што на войне творицца, понимать, кто кого бьет и того и гляди шовшем доконает. А он, как шами шлышали, беж принуждения, по швоей воле, из патеротичной обяжанношти, хотит к проигрываюшшей партии приш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прокомментировал. Ярре тоже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акая патеротичная обяжанношть, - сказал наконец Щук, - обнаковенно больноголовым пришучна, хочь, может, и храмово-шудебным вошпитанникам тож. Но тута речь шла и о каких-то личных побуждениях. Шильно я любопытштвую, какие это такие личные побуждения у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настолько личные, - отрезал Ярре, - что я не стану о них говорить. Тем более что вы, милсдари, и о своих побуждениях не очень торопитесь расс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ка, - проговорил, нарушив минутную тишину, Щук, - ежели б какой-никакой проштак так шо мной жаговорил, то б он ш ходу по мордашам огреб. Но ежели ученый пишарчук... Такому прошшаю... на первый раж. И отвечу: я тожить до войшка иду. И тожить добровольц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бы, словно какой больноголовый, пристать к проигрывающим? - Ярре сам удивился, откуда в нем вдруг взялось столько наглости. - Попутно обирая странников на мост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 захохотал Мэльфи, упреждая Щука, - все еще обижается на нас из-за засады на мосте. Перестань, Ярре. То так, игранка была. Шутковали мы. Невинная такая шутка-то! Верно, Щ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Щук зевнул, щелкнул зубами. - Игранки такие, невинные. Жижнь тошклива, ошовеешь вконец. Точно навроде теленка, которого в жареж ведут. Потому токмо шуткой, либо игранкой ее шебе можно ражвешелить. Ты так не шшитаешь, пишарч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читаю. В принцип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порядок. - Щук не спускал с него слезящихся глаз. - Потому как иначе никчемной был бы иж тебя для наш компаньон, и лучче б тебе в Выжиму одному идтить. Да хочь бы и ср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смолчал. Щук потя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Я шказал, што хотел. Ну, ребяты, пошутковали мы, поигралишя, а теперича и передохнуть надыть. Ежели к вечеру хочим в Выжиму попашть, то ш шолнышком отправляцца буде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чь была очень холодной. Несмотря на усталость, Ярре, свернувшись калачиком под опончей и поджав ноги чуть не до подбородка, уснуть никак не мог. Когда же наконец уснул, то спал скверно, его все время будили сны. Большую часть он не запомнил. Кроме двух. В первом сне знакомый ведьмак Геральт из Ривии сидел под нависшей со скалы длинной сосулькой. Неподвижный, обледеневший и до половины засыпанный валящим снегом. Во втором сне Цири на вороной кобыле, прижавшись к гриве, мчалась галопом между искореженными ольхами, пытающимися схватить ее кривыми вет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 еще перед самым рассветом приснилась ему Трисс Меригольд. После прошлогоднего пребывания в храме чародейка снилась ему несколько раз. Сны принуждали Ярре делать то, чего он впоследствии очень стыд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ейчас, надо понимать, ничего постыдного не случилось. Просто было очень холодн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Утром действительно, едва взошло солнце, все семеро отправились в путь. Мильтон и Огребок, кметовы сыновья из данного контингенса, подбадривали себя солдатской песенко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Слышишь звон солдатских лат?</w:t>
      </w:r>
    </w:p>
    <w:p>
      <w:pPr>
        <w:pStyle w:val="Style15"/>
        <w:ind w:left="720" w:hanging="0"/>
        <w:jc w:val="both"/>
        <w:rPr>
          <w:rFonts w:ascii="Times New Roman" w:hAnsi="Times New Roman" w:cs="Times New Roman"/>
          <w:sz w:val="18"/>
        </w:rPr>
      </w:pPr>
      <w:r>
        <w:rPr>
          <w:rFonts w:cs="Times New Roman" w:ascii="Times New Roman" w:hAnsi="Times New Roman"/>
          <w:sz w:val="18"/>
        </w:rPr>
        <w:t>На войну спешит солдат!</w:t>
      </w:r>
    </w:p>
    <w:p>
      <w:pPr>
        <w:pStyle w:val="Style15"/>
        <w:ind w:left="720" w:hanging="0"/>
        <w:jc w:val="both"/>
        <w:rPr>
          <w:rFonts w:ascii="Times New Roman" w:hAnsi="Times New Roman" w:cs="Times New Roman"/>
          <w:sz w:val="18"/>
        </w:rPr>
      </w:pPr>
      <w:r>
        <w:rPr>
          <w:rFonts w:cs="Times New Roman" w:ascii="Times New Roman" w:hAnsi="Times New Roman"/>
          <w:sz w:val="18"/>
        </w:rPr>
        <w:t>Прочь, девчонка, кыш с дороги!</w:t>
      </w:r>
    </w:p>
    <w:p>
      <w:pPr>
        <w:pStyle w:val="Style15"/>
        <w:ind w:left="720" w:hanging="0"/>
        <w:jc w:val="both"/>
        <w:rPr>
          <w:rFonts w:ascii="Times New Roman" w:hAnsi="Times New Roman" w:cs="Times New Roman"/>
          <w:sz w:val="18"/>
        </w:rPr>
      </w:pPr>
      <w:r>
        <w:rPr>
          <w:rFonts w:cs="Times New Roman" w:ascii="Times New Roman" w:hAnsi="Times New Roman"/>
          <w:sz w:val="18"/>
        </w:rPr>
        <w:t>Уноси скорее ноги,</w:t>
      </w:r>
    </w:p>
    <w:p>
      <w:pPr>
        <w:pStyle w:val="Style15"/>
        <w:ind w:left="720" w:hanging="0"/>
        <w:jc w:val="both"/>
        <w:rPr>
          <w:rFonts w:ascii="Times New Roman" w:hAnsi="Times New Roman" w:cs="Times New Roman"/>
          <w:sz w:val="18"/>
        </w:rPr>
      </w:pPr>
      <w:r>
        <w:rPr>
          <w:rFonts w:cs="Times New Roman" w:ascii="Times New Roman" w:hAnsi="Times New Roman"/>
          <w:sz w:val="18"/>
        </w:rPr>
        <w:t>А не то прижму к груди!</w:t>
      </w:r>
    </w:p>
    <w:p>
      <w:pPr>
        <w:pStyle w:val="Style15"/>
        <w:ind w:left="720" w:hanging="0"/>
        <w:jc w:val="both"/>
        <w:rPr>
          <w:rFonts w:ascii="Times New Roman" w:hAnsi="Times New Roman" w:cs="Times New Roman"/>
          <w:sz w:val="18"/>
        </w:rPr>
      </w:pPr>
      <w:r>
        <w:rPr>
          <w:rFonts w:cs="Times New Roman" w:ascii="Times New Roman" w:hAnsi="Times New Roman"/>
          <w:sz w:val="18"/>
        </w:rPr>
        <w:t>"Жми, родименький, не жд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Щук, Окультих, Клапрот и примкнувший к ним бондарев сын Мэльфи рассказывали друг другу забавные истории и анекдоты, невероятно, по их мнению, смешные.</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а нильф и спрашивает: "Чем это тут так воняет?" А эльф ему: "Говном!" Xa-xa-xal</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ха-хааа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ха-ха! А такой слыхали? Идут нильф, эльф и краснолюд. Глядят, мыша ле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м сильнее разгорался день, тем больше они встречали на большаке других странников, кметских телег, армейских подразделений. Некоторые телеги были загружены нехитрым скарбом, за этими банда Щука шла чуть ли не опустив носы до земли, будто гончие, подбирая что упало - то морковку, то картофелину, то репу, порой даже луковицу. Часть "добычи" предусмотрительно прятали на черный день, часть тут же поедали, не прерывая изложения анекдо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ильф, фуууу! И обделался по самые уши! Ха-ха-ха, ха-х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а, хаа, хаа! О боги, не выдержу... Обделался! Хааа, хаа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ее, хеее, хе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ждал случая и повода, чтобы отделиться. Не нравился ему Щук, не нравился ему Окультих. Не нравились ему взгляды, которыми Щук и Окультих окидывали обгонявшие их купеческие возы, кметские упряжки и сидящих на фурманках женщин и девушек. Не нравился ему насмешливый тон Щука, когда тот то и дело заводил речь о целесообразности идти в добровольцы в тот момент, когда поражение и гибель очевидны и предопредел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пахло пашней. Дымом. В долине, среди ровных клеточек полей, рощиц и блестящих, как зеркальца, рыбных прудиков, виднелись крыши построек. Временами долетал далекий лай собак, мычание вола, крик пету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ать, не бедны эти деревушки, - прошепелявил Щук, облизывая губы. - Небольшие, но ишкуш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в долине, - поспешил объяснить Окультих, - низушки живут и хозяивают. У них все искусно и ладно. Хозяйственный народец, карлички эн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люди проклятые, - просипел Клапрот. - Кобольды чертовы. Они тут хозяйничают, а настоящему человеку из-за таких беда и нищета! Таким даже война не поме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вшакий шлучай, - Щук растянул рот в неприятной ухмылке, - жапомните, молодцы, эту деревушку. Ту, крайнюю, шреди бережок, у шамого лешу. Жапомните как следовает. Ежели когда-нить захоцца мне туда в гошти, не хотелошь бы плу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отвернулся, прикинувшись, будто не слышит, будто видит только больш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Они шли. Мильтон и Огребок, кметовы сыновья из данного набора, затянули новую песню. Не такую  армейскую, добрую. Немного даже как  бы пессимистическую. Которую можно было - особенно после предыдущих намеков Щука - считать недобрым предзнаменование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А на войне, как на войне,</w:t>
      </w:r>
    </w:p>
    <w:p>
      <w:pPr>
        <w:pStyle w:val="Style15"/>
        <w:ind w:left="720" w:hanging="0"/>
        <w:jc w:val="both"/>
        <w:rPr>
          <w:rFonts w:ascii="Times New Roman" w:hAnsi="Times New Roman" w:cs="Times New Roman"/>
          <w:sz w:val="18"/>
        </w:rPr>
      </w:pPr>
      <w:r>
        <w:rPr>
          <w:rFonts w:cs="Times New Roman" w:ascii="Times New Roman" w:hAnsi="Times New Roman"/>
          <w:sz w:val="18"/>
        </w:rPr>
        <w:t>Хлебнешь несчастия вдвойне.</w:t>
      </w:r>
    </w:p>
    <w:p>
      <w:pPr>
        <w:pStyle w:val="Style15"/>
        <w:ind w:left="720" w:hanging="0"/>
        <w:jc w:val="both"/>
        <w:rPr>
          <w:rFonts w:ascii="Times New Roman" w:hAnsi="Times New Roman" w:cs="Times New Roman"/>
          <w:sz w:val="18"/>
        </w:rPr>
      </w:pPr>
      <w:r>
        <w:rPr>
          <w:rFonts w:cs="Times New Roman" w:ascii="Times New Roman" w:hAnsi="Times New Roman"/>
          <w:sz w:val="18"/>
        </w:rPr>
        <w:t>Не важно, стар ты или млад,</w:t>
      </w:r>
    </w:p>
    <w:p>
      <w:pPr>
        <w:pStyle w:val="Style15"/>
        <w:ind w:left="720" w:hanging="0"/>
        <w:jc w:val="both"/>
        <w:rPr>
          <w:rFonts w:ascii="Times New Roman" w:hAnsi="Times New Roman" w:cs="Times New Roman"/>
          <w:sz w:val="18"/>
        </w:rPr>
      </w:pPr>
      <w:r>
        <w:rPr>
          <w:rFonts w:cs="Times New Roman" w:ascii="Times New Roman" w:hAnsi="Times New Roman"/>
          <w:sz w:val="18"/>
        </w:rPr>
        <w:t>Фельдмаршал, сотник иль солдат,</w:t>
      </w:r>
    </w:p>
    <w:p>
      <w:pPr>
        <w:pStyle w:val="Style15"/>
        <w:ind w:left="720" w:hanging="0"/>
        <w:jc w:val="both"/>
        <w:rPr>
          <w:rFonts w:ascii="Times New Roman" w:hAnsi="Times New Roman" w:cs="Times New Roman"/>
          <w:sz w:val="18"/>
        </w:rPr>
      </w:pPr>
      <w:r>
        <w:rPr>
          <w:rFonts w:cs="Times New Roman" w:ascii="Times New Roman" w:hAnsi="Times New Roman"/>
          <w:sz w:val="18"/>
        </w:rPr>
        <w:t>Уж коли смерть тебя найдет,</w:t>
      </w:r>
    </w:p>
    <w:p>
      <w:pPr>
        <w:pStyle w:val="Style15"/>
        <w:ind w:left="720" w:hanging="0"/>
        <w:jc w:val="both"/>
        <w:rPr>
          <w:rFonts w:ascii="Times New Roman" w:hAnsi="Times New Roman" w:cs="Times New Roman"/>
          <w:sz w:val="18"/>
        </w:rPr>
      </w:pPr>
      <w:r>
        <w:rPr>
          <w:rFonts w:cs="Times New Roman" w:ascii="Times New Roman" w:hAnsi="Times New Roman"/>
          <w:sz w:val="18"/>
        </w:rPr>
        <w:t>То стороной не обойде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н у того, - оценил угрюмо Окультих, - должны быть бабки. Если у ево бабков нету - пусть меня в монахи постриг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ловеком, из-за которого Окультих шел на такой огромный риск, был бродячий торговец, идущий рядом с двуколкой, запряженной ос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бки бабками, - прошепелявил Щук, - а ошлик тоже деньгу стоит. Пошли-ка побыштрей, молод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эльфи, - схватил Ярре бондаря за рукав, - разуй глаза-то! Не видишь, к чему дело и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о ж всего лишь шуточки. - Мэльфи вырвал рукав. - Шуткует Щук, шутк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уколка торговца была одновременно ларьком и могла превращаться в прилавок за несколько минут. Конструкцию, которую тащил осел, украшали яркие, с размахом намалеванные надписи. Судя по ним, торговец предлагал бальзамы и охранные амулеты, эликсиры, фильтры и магические притирки, стиральные средства, а сверх того искатели металлов, золотого песка и трюфелей, а также безотказные приманки для рыб, уток и дев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рговец, худой и сильно придавленный бременем лет субъект, оглянулся, увидел их, выругался и подогнал осла. Но осел, как всякий осел, и не думал идти быст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чну-кось я с ево, - тихо бросил Окультих. - Да и на тележке чегой-нибудь отыщ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молодцы! - скомандовал Щук. - Раз-два! Управимша ш делом, пока мало швидетелев на больша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не понимая, откуда у него вдруг взялось столько мужества, несколькими большими шагами опередил компанию и обернулся, загородив от них торгов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 он, с трудом выдавливая слова из перехваченного спазмом горла. - Я не позво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Щук медленно распахнул кафтан и показал засунутый за пояс длинный нож, даже на глаз острый как бри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у, отойди, пишарчук, - зловеще прошепелявил он. - Ешли шея дорога. Я думал, ты пригодишша в нашей компании, ан нет, уж шлишком тебя, погляжу, твой храм швятым шделал, шлишком уж ты ладаном провонял. А ну, отштупи ш дороги, ина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тут происходит,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окружающих большак  толстых раскидистых верб, самого распространенного элемента йеменского пейзажа, появились две странные фигу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обоих мужчин были нафабренные и торчащие кверху усики, цветные штаны с буффами, стеганые, украшенные ленточками кафтаны и огромные мягкие бархатные береты с пучком перьев. Кроме висящих на широких поясах тесаков и кинжалов, у обоих за спинами виднелись двуручные мечи длиной, пожалуй, в сажень, с рукоятками в локоть и большими изогнутыми гард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андскнехты, подпрыгивая, застегивали штаны. Ни один не сделал даже движения в сторону рукоятей страшенных мечей, однако Щук и Окультих мгновенно сникли, а гигантский Клапрот опал, как надувная игрушка, из которой выпустили возд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тута... Ну, мы воще-то ничево... - зашепелявил Щук. - Ничего плох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шуткуем, - пропищал Мэльф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му никакого ущерба не сделано, - неожиданно проговорил согбенный годами торговец. - Ник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 быстро вставил Ярре, - идем в Вызиму, в армию записываться. Может, и вам с нами по пути, милостивые госуда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фыркнул ландскнехт, с ходу сообразив, в чем дело. - И мы в Вызиму, можете идти с нами. Безопасней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зопасней, это уж точно, - многозначительно добавил второй, окидывая Щука долгим взглядом. - Все ж должно добавить, что мы недавно видели здесь, в окрестности Вызимы, конный патруль. Уж очень они вешать скоры, патрульные-то. Хреновая будет судьба разбойника иль грабителя, которого на деле прихват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очень это хорошо. - Щук слегка воспрял духом, ощерился щербато. - Очень это даже хорошо, милшдари, что ешть на поганцев закон и кара, правильный это порядок. Двигаем в путь, в Выжиму, в армию, по патеротическому жову души. Вжывает, штало быть, наш патеротиж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андскнехт посмотрел на него долго и вполне презрительно, потом пожал плечами, поправил меч за спиной и пошел по дороге. Его спутник, Ярре, а также торговец с осликом и двуколкой двинулись следом, а позади, на небольшом удалении, потопала Щукова рва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вас, - сказал после долгого молчания торговец, подгоняя осла хворостинкой, - господа солдаты. Да и тебе благодарность, молодой госп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рунда, - махнул рукой ландскнехт. - Мы привык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ные всякие в армию прутся. - Его спутник оглянулся через плечо. - Как выпадет деревне или городку доля выдать с каждого десятого дана по солдату, так пользуются случаем, чтобы от самой большой сволочи отделаться. Вот. А потом тракты полны такими, а, да что говорить, паршивцами. Ну ничего, уж там, в армии, их вышколят, вымуштрует ефрейторская палка, научит негодяев порядку, когда раз-другой пройдутся меж строя солд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поспешил пояснить Ярре, - иду записываться добровольцем, не по принужде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вально, похвально. - Ландскнехт поглядел на него, подкрутил нафабренные кончики усов. - И то, вижу, что тебя с детства из другой глины лепили. Как же ты к ним-то при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чай стол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дилось мне уже видывать, - голос солдата был серьезен, - такие "случайные" столкновения и связи, когда побратавшихся под одну общую шибеницу волокли. Сделай отсюда выводы, пар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Сделаю.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жде чем закрытое облаками солнце достигло зенита, большак вывел их на тракт. Здесь пришлось остановиться надолго. Тут же толпилась и солидная группа путников, пришедших раньше. Ярре и его компания вынуждены были задержаться - тракт был забит войс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юг, - многозначительно пояснил один из ландскнехтов. - На фронт. К Марибору и Майе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ьи знаки? - указал головой вто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данцы, - сказал Ярре. - Серебряные орлы на кармаз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угадал. - Ландскнехт похлопал его по плечу. - Башковитый парень. Реданская армия, которую королева Гедвига нам на подмогу прислала. Мы теперь единством сильны. Темерия, Редания, Аэдирн, Каэдвен - все мы теперь союзники, одного дела привержен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ора уж, - проговорил у них за спиной Щук с явным ехидст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андскнехт обернулся, но про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присядем, - предложил Мэльфи, - дадим культяпам передохнуть. Этому войску конца-края не видно, много времени пройдет, пока дорога освобод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идим, - сказал торговец, - вон там, на горке. Оттуда обзор по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шла реданская конница, за ней, взбивая пыль, маршировали пращники и щитоносцы. Дальше уже виднелась колонна идущих шагом латников на лошад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н те, - указал на латников Мэльфи, - под другим знаком идут. У них черные штандарты, чем-то белым напестрен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 глухое захолустье. - Ландскнехт глянул на него. - Герба собственного короля не знаешь. Это ж серебряные лилии, голова садо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ное поле, усеянное серебряными лилиями, - сказал Ярре, и ему тут же захотелось показать, что уж кто-кто, а он-то не глухое захолустье. - На давнем гербе королевства Темерии, - начал он, - был изображен шагающий лев. Но темерские коронные князья пользовались измененным гербом: добавляли к щиту дополнительное поле с тремя лилиями, потому что в геральдической символике лилия есть знак королевского сына, наследника трона и скипе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удрила засраный... - прошипел Клап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говорит, а ты заткнись, конская морда, - грозно сказал ландскнехт. - Продолжай, парень. Это интере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гда принц Гоидемар, сын старого короля Гардика, шел в бой против повстанцев дьяволицы Фальки, темерская армия именно под его началом, под его гербом с лилиями, билась и победила решающим образом. И когда Гоидемар после отца унаследовал трон, он в память о тех победах и чудесном избавлении жены и детей из вражеских рук сделал королевским гербом три серебряные лилии на черном поле. А позже король специальным рескриптом государственный герб изменил тем, что усеял черный щит серебряными лилиями... Таким он и остался, темерский герб, до сих дней. В чем все вы легко можете убедиться сами, поскольку по тракту идут как раз темерские копейщ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ловко, - сказал торговец, - все это ты нам объяснил, юно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я, - вздохнул Ярре, - а Ян из Аттре, ученый геральд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и ты не хужее. Видать, тоже уче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шамый раш для рекрута, - вполголоса буркнул Щук, - чтобы дать прикончить шебя под шеребряными лилиями жа короля и Темер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ышалось пение. Гортанное, воинственное, гулкое как штормовая волна, как грохот приближающейся бури. Следом за темерцами шла ровным плотным строем другая армия. Серая, почти бесцветная кавалерия, над которой не развевались ни хоругви, ни штандарты. Перед едущими во главе колонны командирами несли украшенный конскими хвостами шест с поперечиной, к которой были прибиты человеческие чере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ьная Компания, - указал на серых всадников ландскнехт. - Кондотьеры. Наемное войс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разу видать, - вздохнул Мэльфи, - боевые. Мужик к мужику! А уж ровненько идут, будто на пара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ьная Компания, - повторил ландскнехт. - Посмотрите, кметы и желторотики, на настоящих солдат. Эти уже в бою побывали, именно они, кондотьеры, что шли под знаменами Адама Пангратта, Молли, Фронтина и Абатемарко, перевесили чашу весов под Майеной, благодаря им развалилось нильфгаардское кольцо, их надо благодарить за то, что крепость освобожд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ловой ручаюсь, - добавил другой, - боевые и мужественные люди, кондотьеры, в битве не отступают, что твоя скала. Хоть и за деньги Вольная Компания служит, как из их песни понять 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Отряд приближался, песня гремела все сильнее и громче, но на удивительно грустной и злой нот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Нам не нужны ни почести, ни троны,</w:t>
      </w:r>
    </w:p>
    <w:p>
      <w:pPr>
        <w:pStyle w:val="Style15"/>
        <w:ind w:left="720" w:hanging="0"/>
        <w:jc w:val="both"/>
        <w:rPr>
          <w:rFonts w:ascii="Times New Roman" w:hAnsi="Times New Roman" w:cs="Times New Roman"/>
          <w:sz w:val="18"/>
        </w:rPr>
      </w:pPr>
      <w:r>
        <w:rPr>
          <w:rFonts w:cs="Times New Roman" w:ascii="Times New Roman" w:hAnsi="Times New Roman"/>
          <w:sz w:val="18"/>
        </w:rPr>
        <w:t>Нам не милы поблажки королей.</w:t>
      </w:r>
    </w:p>
    <w:p>
      <w:pPr>
        <w:pStyle w:val="Style15"/>
        <w:ind w:left="720" w:hanging="0"/>
        <w:jc w:val="both"/>
        <w:rPr>
          <w:rFonts w:ascii="Times New Roman" w:hAnsi="Times New Roman" w:cs="Times New Roman"/>
          <w:sz w:val="18"/>
        </w:rPr>
      </w:pPr>
      <w:r>
        <w:rPr>
          <w:rFonts w:cs="Times New Roman" w:ascii="Times New Roman" w:hAnsi="Times New Roman"/>
          <w:sz w:val="18"/>
        </w:rPr>
        <w:t>А нам нужны за нашу кровь и стоны</w:t>
      </w:r>
    </w:p>
    <w:p>
      <w:pPr>
        <w:pStyle w:val="Style15"/>
        <w:ind w:left="720" w:hanging="0"/>
        <w:jc w:val="both"/>
        <w:rPr>
          <w:rFonts w:ascii="Times New Roman" w:hAnsi="Times New Roman" w:cs="Times New Roman"/>
          <w:sz w:val="18"/>
        </w:rPr>
      </w:pPr>
      <w:r>
        <w:rPr>
          <w:rFonts w:cs="Times New Roman" w:ascii="Times New Roman" w:hAnsi="Times New Roman"/>
          <w:sz w:val="18"/>
        </w:rPr>
        <w:t>Дукаты, те, что солнца посветлей.</w:t>
      </w:r>
    </w:p>
    <w:p>
      <w:pPr>
        <w:pStyle w:val="Style15"/>
        <w:ind w:left="720" w:hanging="0"/>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Штандарты не целуем мы и руки,</w:t>
      </w:r>
    </w:p>
    <w:p>
      <w:pPr>
        <w:pStyle w:val="Style15"/>
        <w:ind w:left="720" w:hanging="0"/>
        <w:jc w:val="both"/>
        <w:rPr>
          <w:rFonts w:ascii="Times New Roman" w:hAnsi="Times New Roman" w:cs="Times New Roman"/>
          <w:sz w:val="18"/>
        </w:rPr>
      </w:pPr>
      <w:r>
        <w:rPr>
          <w:rFonts w:cs="Times New Roman" w:ascii="Times New Roman" w:hAnsi="Times New Roman"/>
          <w:sz w:val="18"/>
        </w:rPr>
        <w:t>Нам почести и слава ни к чему,</w:t>
      </w:r>
    </w:p>
    <w:p>
      <w:pPr>
        <w:pStyle w:val="Style15"/>
        <w:ind w:left="720" w:hanging="0"/>
        <w:jc w:val="both"/>
        <w:rPr>
          <w:rFonts w:ascii="Times New Roman" w:hAnsi="Times New Roman" w:cs="Times New Roman"/>
          <w:sz w:val="18"/>
        </w:rPr>
      </w:pPr>
      <w:r>
        <w:rPr>
          <w:rFonts w:cs="Times New Roman" w:ascii="Times New Roman" w:hAnsi="Times New Roman"/>
          <w:sz w:val="18"/>
        </w:rPr>
        <w:t>Мы терпим боль, презрение и муки,</w:t>
      </w:r>
    </w:p>
    <w:p>
      <w:pPr>
        <w:pStyle w:val="Style15"/>
        <w:ind w:left="720" w:hanging="0"/>
        <w:jc w:val="both"/>
        <w:rPr>
          <w:rFonts w:ascii="Times New Roman" w:hAnsi="Times New Roman" w:cs="Times New Roman"/>
          <w:sz w:val="18"/>
        </w:rPr>
      </w:pPr>
      <w:r>
        <w:rPr>
          <w:rFonts w:cs="Times New Roman" w:ascii="Times New Roman" w:hAnsi="Times New Roman"/>
          <w:sz w:val="18"/>
        </w:rPr>
        <w:t>Лишь поклоняясь злату одном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 у таких служить, - снова вздохнул Мэльфи. - С такими вместе воевать... Добился бы человек и славы, и шмо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аза меня обманывают, или как? - Окультих поморщился. - Во главе второй-то хоругви... Баба? Так они под бабской командой воюют, наемники-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точно баба, - подтвердил ландскнехт. - Но не какая-нибудь. Это Джулия Абатемарко, ее называют Сладкой Ветреницей. Воин что надо! Под ее командой кондотьеры раздолбали рейд Черных и эльфов под Майеной, хоть у нее под командой всего дважды по пять сотен бойцов было, а на нильфовых три тысячи вдар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елошь мне краем уха прошлышать, - проговорил Щук странным, слащаво-заискивающим и одновременно злым тоном, - что не много эта победа дала, впуштую пошли отпущенные на наемников дукаты. Шобралша Нильфгаард и шнова жадал нашим перцу, да еще какого! И Майену обратно опояшал. А может, уж и жахватил крепошть-то? А может, уж шуды нацелилшя? Может, вот-вот ждешя будет? Может, эти продажники кондотьеры давно нильфгаардшким жолотом перекуплены. А 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 оборвал его рассердившийся солдат, - в морду хочешь, хам? Учти, за оскорбление наших войск шибеницей карают! Заткнись, пока я добр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оооо! - Дубина Клапрот, широко раскрыв рот, разрядил ситуацию. - Ооо, гляньте-ка! Какие чудные недомер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дороге, под глухой грохот литавр, трубный рев кобз и дикий свист пищалок, топал отряд пехоты, вооруженной алебардами, гизармами, бердышами, цепами и палицами, толстые концы которых были утыканы кремнями и железными шипами. Одетые в меховые бурки, кольчуги и островерхие колпаки, солдаты были действительно непривычно невысо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аснолюды с гор, - пояснил ландскнехт. - Одно из подразделений Махакамской Добровольческой Ра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едь я-то думал, - бросил Окультих, - что краснолюды не с нами, а супротив нас. Мол, предали нас эти вшивые карлы и теперича с Черными в сгов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думал. - Ландскнехт сочувственно глянул на него. - А чем, интересно? Ты, недотепа, если б в супе таракана съел, так в кишках у тебя завелось бы больше ума, чем в башке. Те, что там идут, - одно из подразделений краснолюдской пехоты, которую прислал нам в помощь Брувер Гоог, староста махакамский. Они в большинстве тоже в бою побывали, крупные потери понесли, ну, тогда их под Вызиму отправили на переформиров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евой народ эти краснолюдины, - подтвердил Мэльфи. - Когда мне один такой в Элландерском трактире по уху дал, так у меня в том ухе аж до Йуле звен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Краснолюдский отряд - последний в колонне, - заслонил ландскнехт глаза ладонью. - Конец маршу. Сейчас тракт освободится. Собираемся - ив путь, потому как скоро уже полден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лько военного люда на юг топает, - сказал продавец амулетов и чудодейственных снадобий, - что, несомненно, бо-ольшая будет война. Бо-о-льшие будут на людей несчастья! Бо-ольшое поражение армий. Гибнуть будет народ тысячами от меча и пожоги. Взять, господа, хотя бы тот вон комет, что по небу кажную ночь видать, красный хвост огненный за собою волочит. Ежели у комета хвост синий али бледный, сие на зимние хвори, лихоманки, плевры, флегмы и простужения. А такоже несчастья водные, таковые, како наводнения, ливни или другие ненастья и напасти. Красный же цвет указывает, что это комет горячки, крови и огня, а такоже железа, кое из огня рождается. Страшные, страшные несчастья на народ свалятся! Бо-ольшие погромы будут и резня. Како сказано в том пророчестве: "Будут трупы лежать грудами по локтей двунадесять, на опустошалой земле будут волки выть, а человек след другого человека целовать будет". Ох, горе нам, г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нам? - холодно перебил ландскнехт. - Комета высоко летит, из Нильфгаарда ее тоже видать, не говоря уж о долине Ины, откуда, говорят, Менно Коегоорн движется. Черные тоже в небо глядят и комету видят. Так почему же не принять, что она не нам, а им поражение ворожит? Что это их трупы будут грудами улож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 буркнул второй ландскнехт. - Это им горе-то, Чер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ловко вы это, милсдари, сообраз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Конечн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миновали окружающие Вызиму леса, вышли на луга и пастбища. Здесь паслись целые табуны лошадей, самых разных - кавалерийских, упряжных, тягловых тяжелых першеронов. Травы, как обычно в марте, на лугах было что кот наплакал, но стояли скирды и телеги, полные с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идитя? - облизнул губы Окультих. - И-эх, коняшки! И никто не стерегеть! Бери-выбир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 хлебало, - прошипел Щук и подхалимски улыбнулся ландскнехтам выщербленными зубами. - Он, гошпода, в кавалерии вожмечталша шлужить, потому так на этих коняг жырытш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кавалерии! - бросил ландскнехт. - Ишь что хаму мечтается! Конюхом ему быть, навоз из-под лошадей вилами выгребать да на тачке вывоз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вятую иштину, милшдарь, говор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инулись дальше, наконец добрались до дамбы, идущей вдоль прудов и каналов. И неожиданно над верхушками ольх увидели красные черепицы вздымающихся над озером башен вызимского зам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стало быть, мы почти на месте, - сказал торговец. - Чу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ууу! - скривился Мэльфи. - Что за вонь? Что та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верно, шолдаты ш голодухи подохли на королевшкой шлужбе, - забурчал у них за спинами Щук, но так, чтобы ландскнехты не расслыш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ть нос не своротит, э? - засмеялся один. - Верно, тут тысячами стоял люд военный на передыхе, а военный люд есть должен, а как поест, так бздит, прошу прощения. Таким уж фортелем природа людей сделала, и тут уж ничего не попишешь. Ну а то, что высрано, то в те вон рвы вывозят, вываливают, даже не присыпая. Зимой, пока мороз дерьмо прихватывал, оно как-то держалось, а с весны... Тьф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И постоянно новые приходят и на старую кучу наваливают. - Второй ландскнехт тоже сплюнул. - А громкое жужжание слышите? Это мухи. Тут их тучи целые, ранней весной невиданное дело! Заверните носы кто чем может, не то в глаза и рот полезут, паскуды! И чем быстрее отсюда уберемся, тем лучш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новали рвы, но отделаться от вони не удавалось. Даже наоборот. Ярре мог бы поклясться, что, чем ближе они подходили к городу, тем вонь становилась плотнее, насыщеннее, но в то же время понятнее, масштабнее и богаче оттенками. Воняли окружающие город воинские обозы и палатки. Вонял гигантский лазар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нял многолюдный и шумливый пригород, вонял вал, воняла земля у валов, воняли ворота, воняли площадки и улочки, воняли стены возвышающегося над городом замка. К счастью, ноздри быстро привыкли, и вскоре "добровольцам" было все равно, навоз ли это, падаль, кошачья моча или очередной пункт раздачи пи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хи были повсюду. Они настырно звенели, лезли в глаза, в нос. Их невозможно было отогнать. Проще - раздавить прямо на лице... либо разже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только они вышли из тени ворот, в глаза им бросилась огромная картина на стене, изображающая рыцаря с нацеленным в них пальцем. Надпись под картиной кричала огромными бук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УЖЕ ЗАВЕРБОВАЛСЯ В СОЛД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уже, - буркнул ландскнехт. - К сожалению. Таких картин было множество, можно сказать - что ни стена, то картина. В основном - тот же рыцарь с пальцем, довольно часто попадалась Мать-Родина с развевающимися седыми волосами, за спиной у нее пылали деревни и висели младенцы, насаженные на острия нильфгаардских пик. Попадались также изображения эльфов с окровавленными ножами в зуб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вдруг обернулся и увидел, что они остались одни: он, ландскнехты и торговец. Щук, Окультих, кметские новобранцы и Мэльфи испар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да, - подтвердил предположение ландскнехт, внимательно на него глядя. - Смылись твои дружки при первой же возможности, за первым же углом, замели след хвостами. И знаешь, что я тебе скажу, парень? Хорошо, что ваши дорожки разошлись. И не стремись к тому, чтобы сошлись сн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Мэльфи, - проворчал Ярре. - В принципе-то он неплохой пар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ждый сам выбирает свою судьбу. А ты - пошли с нами. Покажем, где вербовочный пунк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ышли на небольшую площадь, посреди которой на каменном возвышении стоял позорный столб. Вокруг позорного столба толпились жаждущие развлечений горожане и солдаты. Закованный в цепи осужденный, только что получивший грязью в лицо, плевался и плакал. Толпа рычала и корчилась от сме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 крикнул ландскнехт. - Гляньте-ка, кого закандалили-то! Это ж Фусон. Интересно, за что его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земледелие, - поспешил разъяснить тучный горожанин в волчьей дохе и фетровой шап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земледелие, - с нажимом повторил толстяк. - За то, что он се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 Ну это уж вы, простите, навалили, будто вол после долгой жвачки, - засмеялся ландскнехт. - Я Фусона знаю, он сапожник, сапожников сын и сапожников внук. В жизни он не пахал, не сеял, не жал. Ну, говорю, ляпнули вы с этим сеянием, аж дух по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бственные слова бейлифа! - распетушился мужчина. - Он будет у позорного столба до зари стоять за то, что сеял! А сеял он, злостник, по нильфгаардскому наущению и за нильфгаардские сребреники... Дивное, правду сказать, зерно сеял, какое-то, похоже, заморское... О, вспомнил. Дефетизьму(Дефетизм (Defaitisme, фр.) - пораженчество, отсутствие веры в победу), вот чего.      - Верно-верно! - воскликнул продавец амулетов. - Слыхал я, говорили о том, нильфгаардские шпионы и эльфы мор ширят, колодцы, источники и ручьи разными ядами отравляют: то дурманом, то цикутой, то лепрой, то дефетизмами всяк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Ага, - кивнул горожанин в волчьей дохе. - Вчера двух эльфов повесили. Как пить дать за это ж самое отравлени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углом этой улочки, - показал ландскнехт, - корчма, в которой заседает вербовочная комиссия. Там растянута большая тряпка, на ней темерские лилии, кстати, знакомые тебе, парень, так  что попадешь безошибочно. Ну, будь здоров! Дай нам боги встретиться в лучшие времена. Бывайте и вы, господин перекупщ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рговец громко кашля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остивые государи, - сказал он, копаясь в баулах и шкатулках, - позвольте за вашу помощь... Во знаки благодар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еспокойтесь, добрый человек, - улыбнувшись, сказал ландскнехт. - Помогли, вот и все. И на том конец, что тут 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чудотворную мазь от прострелов? - Торговец отыскал что-то на дне шкатулки. - Может, универсальное и безотказное средство супротив бронхита, подагры, паралича? Перхоть тоже облегчает. Может, бальзам смоляной супротив ужаления пчелиного, змеиного и вампирьего? Или талисман для защиты от последствий дурного с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у вас есть, - серьезно спросил второй ландскнехт, - что-нибудь для защиты от последствий скверной жрат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 крикнул, расцветая, торговец. - Вот весьма эффективное средство, из  магических кореньев изготовленное, пахучими зельями приправленное. Достаточно трех капель после еды. Прошу, берите, милостивые госуда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ствуйте. Я пошутил. Ну, бывайте! Бывай и ты, парень. Успеха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жливые, воспитанные и приличные, - оценил торговец, когда солдаты скрылись в толпе. - Не каждый день таких встречаешь. Ну и ты тоже помог мне, юнош. Что ж подарить-то тебе? Амулет громоотводный? Противоядие? Черепаший камень, супротив ведьмовых прелестностей действующий? Хм. Есть и трупий зуб против лести чужой, есть и кусок усушенного дьявольского дерьма, его хорошо в правом башмаке н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оторвал взгляд от людей, яростно смывающих со стены дома надпись "ДОЛОЙ ПОГАНУЮ ВОЙНУ", и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осьте. Мне п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 воскликнул торговец, вытаскивая из шкатулки латунный медальончик в форме сердечка. - Это должно тебе пригодиться, юнош, потому что эта вещь в самый раз для юных. Это раритет редкостный, у меня такой только один. Чудодейственный амулет. Он делает так, что о носящем его милка не забудет никогда, даже ежели их разделяет время и версты. Взгляни, вот тут отворяется, а внутри листок из тонкого папируса, на этом листике достаточно написать магическими чернилами, красными, они у меня есть, имя любимой, и она не забудет, сердца не отринет, не покинет и не предаст.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м-м. - Ярре слегка покраснел. - И не знаю да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е имя? - Торговец погрузил тонко оструганную палочку в магические чернила. - Напис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То есть - Цирил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тово. 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ре! А ты, черт побери, что тут делаешь? Ярре резко обернулся. "Я надеялся, - подумал он машинально, - что оставил позади свое прошлое. Все. И что теперь все будет новым. А тут чуть не на каждом шагу наталкиваешься на старых знаком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Деннис Кран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в тяжелой шубе, кирасе, с карвашами(железный наплечник (carves, венгр.)) на предплечьях и лисьей шапке с пучком перьев, окинул быстрым взглядом паренька, торговца, потом снова парен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тут делаешь, Ярре? - сурово спросил он, топорща брови, бороду и у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Юноша несколько мгновений молчал, решая, не солгать ли, а для достоверности не вплести ли в ложь версию благорасположенного торговца. Но почти тут же раздумал. Деннис Кранмер, служивший некогда в гвардии князя Элландера, пользовался репутацией краснолюда, которого трудно обмануть. Так что и пробовать не сто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 в армию вступ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знал, каким будет следующий вопр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эннеке разреш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вечать не было нуж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бежал! - затряс бородой Деннис Кранмер. - Просто сбежал из храма. А Нэннеке и жрицы там рвут у себя волосы на голов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ставил записку, - бухнул Ярре. - Господин Кранмер, я не мог... Я должен был... Негоже бездействовать, когда враг на пороге... В грозный для отчизны час... А к тому же она... Цири... Матушка Нэннеке ни за что не соглашалась, хотя три четверти девушек из храма послала в армию, а мне не позволила... А я не м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и сбежал, - нахмурился краснолюд. - Тысяча чертовых дьяволов, я обязан связать тебя и отправить в Элландер с курьерской почтой! Чтобы там заперли тебя в яме под замком и держали, пока жрицы не явятся за посылкой. Я должен... - Он гневно засопел. - Ты когда последний раз ел, Ярре? Когда у тебя во рту последний раз была горячая пищ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настоящему горячая? Три... Нет, четыре дня на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ошл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шь медленнее, сынок, - посоветовал Золтан Хивай, один из дружков Денниса Кранмера. - Вредно жрать наспех, не прожевывая как следует. Куда ты так спешишь? Поверь, никто у тебя эту пищу не отбер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не был так уж в этом уверен. В главном зале постоялого двора "Под кудлатым мишкой" как раз шел кулачный бой. Под аккомпанемент рева дружков из Добровольческой Рати и аплодисменты городских проституток два приземистых и широких как печки краснолюда дубасили друг друга кулачищами так, что аж гул стоял. Скрипел пол. Падали столы, стулья и посуда, а брызги разлетающейся из разбитых носов крови сыпались вокруг дождем. Ярре только и ждал, когда кто-нибудь из бойцов рухнет на их офицерский стол, свалив деревянный поднос со свиными рульками, миску пареного гороха и глиняные кувшины. Он быстро проглотил уже откушенный кусок сала, исходя из соображений, что то, что проглочено, - тв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очень понял, Деннис, - второй краснолюд, которого называли Шелдоном Скаггсом, даже головы не повернул, хотя один из бойцов чуть не задел его, размахивая руками, - если этот парень - жрец, то что его вынудило вербоваться? Ведь жрецам кровь проливать не полаг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воспитанник храма, а не жр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да, черт побери, не мог уразуметь этих путаных человеческих предрассудков. Ну, над чужими верованиями смеяться нехорошо... Однако получается, что этот парень, хоть и в храме воспитывался, не имеет ничего против пролития крови. Особенно нильфгаардской. Ну как, пар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 его в покое, Скагг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ж? Я охотно отвечу. - Ярре откусил кусок рульки и забросил в рот горсть гороха. - Дело обстоит так: проливать кровь можно на войне справедливой. При защите высших интересов. Поэтому я и записываюсь. Родина-Мать зо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сами видите, - Шелдон Скаггс повел взглядом по спутникам, - сколь правды в утверждении, будто люди - раса близкая нам и родственная, будто мы выросли из того же корня, что и они. Самое лучшее тому доказательство сидит между нами и трескает горох. Иными словами, уйму таких же дурных голов можно встретить и меж юных краснолю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обенно после Майенского похода, - холодно заметил Золтан Хивай. - После выигранной баталии всегда возрастает наплыв добровольцев. Наплыв прекратится, как только разойдется весть о двигающемся вверх по Ине войске Менно Коегоорна, оставляющем за собою лишь землю и в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б тогда не начался "наплыв" в обратную сторону, - буркнул Кранмер. - Я как-то добровольцам не очень доверяю. Между прочим, каждый второй дезертир - бывший добровол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вы можете... - Ярре чуть не подавился. - Как вы можете, господин, говорить такое... Я из идейных соображений... Иду на войну справедливую и праведную. Родина-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удара, который, как показалось юноше, потряс фундамент здания, один из дерущихся краснолюдов рухнул, пыль из щелей пола взвилась под потолок. Однако на этот раз побежденный, вместо того чтобы вскочить и садануть соперника, неловко и бестолково шевелил конечностями, очень напоминая большого перевернутого на спину майского ж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ннис Кранмер в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прос решен, - сказал он громко, оглядывая зал. - Место командира роты, пустующее после геройской смерти Эльканы Фостера, павшего на поле брани под Майеной, получает... Как там тебя, сынок? Запамятовал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ско Грант. - Победитель кулачного боя выплюнул на пол зу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учает Бласко Грант. Есть еще какие-либо спорные вопросы касательно продвижения по службе? Нет? Ну и славно. Хозяин! Пива! Так о чем мы говорили-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войне справедливой, - принялся перечислять Золтан Хивай, загибая пальцы. - О добровольцах. О дезерти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 прервал Деннис. - Я знал, что хотел к чему-то вернуться. Речь шла о дезертирующих и предающих добровольцах. Мне вспоминается цинтрийский корпус Виссегерда. Сволочи, оказывается, даже не сменили штандарта. Мне об этом сказали кондотьеры из вольной Компании из отряда Джулии Сладкой Ветреницы. Под Майеной хоругвь Джулии столкнулась с цинтрийцами. Они шли в авангарде нильфгаардской облавы, под теми же знаменами со ль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х призвала Родина-Мать, - угрюмо вставил Скаггс. - И императриц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 прошипел Денн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проговорил молчавший до тех пор четвертый краснолюд, Ярпен Зигрин. - Тише. И к тому ж тише тихости! И не от страха перед шпиками, а потому, что не следует болтать о том, о чем не имеешь ни малейшего понят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Зигрин, - выпятил бороду Скаггс, - такое понятие, значит, име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ю. И скажу одно: Эмгыр вар Эмрейс ли, бунтовщики ли чародеи с Танедда, или даже сам дьявол не сумели бы ни к чему принудить эту девушку. Не сумели бы ее сломать. Я это знаю. Потому что знаю  ее. Вся разрекламированная свадьба с Эмгыром - мистификация. Мистификация, на которую дали себя поймать всякие дурни... Иное, говорю вам, у этой девушки предназначение. Совершенно и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ак говоришь, - проворчал Скаггс, - будто и вправду ее знал, Зиг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 неожиданно буркнул Золтан Хивай. - Что до предназначения, так он прав. Я в это верю. Есть у меня к тому основ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 махнул рукой Шелдон Скаггс. - Что болтать попусту? Цирилла, Эмгыр, предназначение... Далекие это дела... А вот дело поближе, господа, так это, значит, Менно Коегоорн и Группа Армий "Цент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 вздохнул Золтан Хивай. - Что-то сдается мне, не обойдет нас тяжкая баталия. Может, самая крупная, какую знает истор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огое, - пробурчал Деннис Кранмер, - да, многое она реш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еще больше - заверш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 Ярре отрыгнул, прикрыв по обыкновению рот ладонью. - Все конч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ы какое-то время молча глядели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всем, - наконец сказал Золтан Хивай, - я тебя понял, юноша. Не пожелаешь ли пояснить, что имел в в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княжеском совете, - неуверенно начал Ярре, - в Элландере, значит, говорили, что победа в этой гигантской войне важна потому, что... Что это великая война, которая положит конец всем вой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елдон Скаггс фыркнул и оплевал себе бороду пивом. Золтан Хивай зарычал во весь г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так думаете, госп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пришел черед фыркнуть Деннису Кранмеру. Ярпен Зигрин хранил молчание, глядя на юношу внимательно и как бы соболезную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Сынок, - сказал он, наконец, очень серьезно. - Глянь. Вон там, у стойки, сидит Евангелина Парр. Она, надо признать, довольно велика. Да что там, даже огромна. Однако при всех своих размерах она, несомненно, отнюдь не такая курва, которая в состоянии перекурвить всех остальных курв.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рнув в тесный безымянный переулок, Деннис Кранмер останов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жен тебя похвалить, Ярре, - сказал он. - Знаешь, з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икидывайся. Передо мной - не надо. Достойно похвалы то, что ты и глазом не моргнул, когда шел разговор о Цирилле. Еще более похвально, что даже рта не раскрыл... Ну, ну, не изображай из себя глупенького. Я много знаю о том, что творилось у Нэннеке за храмовыми стенами, можешь поверить, многое. А если тебе этого мало, то знай, что я слышал, какое имя тебе торговец на медальоне выписал. Так и держись дальше. - Краснолюд тактично сделал вид, будто не замечает румянца, выступившего на лице юноши. - Держись так и дальше, Ярре. И не только, когда речь идет о Цири... Ты на что пял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тене стоящего в конце улочки амбара красовалась начертанная известкой надпись: "ЗАНИМАЙСЯ ЛЮБОВЬЮ, А НЕ ВОЙНОЙ". А чуть ниже кто-то накарябал гораздо меньшими буквами: "СРИ КАЖДОЕ У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лучше в другую сторону гляди, дуралей, - бросил Деннис Кранмер. - Только за чтение таких надписей можно здорово отхватить, а ежели что не вовремя ляпнешь, проучат тебя у столба, кровавую кожу с хребта сдерут. Здесь суд скорый! Очень даже скор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идел, - проворчал Ярре, - сапожника в кандалах. Якобы за сеяние дефетиз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сеяние", - серьезно сказал краснолюд, потянув паренька за рукав, - скорее всего состояло в том, что, провожая сына в армию, он плакал, вместо того чтобы выкрикивать патриотические лозунги. За более серьезные "посевы" тут карают иначе. Пошли по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ышли на небольшую площадь. Ярре попятился, зажав руками нос и рот. На огромной каменной шибенице висело несколько трупов. Некоторые - судя по виду и запаху - висели уже д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н тот, - указал Деннис, отгоняя мух, - малевал на стенах и заборах глупые надписи. Тот - утверждал, что война - дело господ и рекрутированные нильфгаардские кметы ему не враги. Третий по пьянке рассказывал такой вот анекдот: "Что есть пика? Это оружие вельмож, палка, у которой на каждом конце - бедняк". А вон там, на самом краю, видишь бабу? Это бордельмаман из армейского борделя на колесах, который она украсила надписью: "Тыкай, солдат, сегодня, потому как завтра уже можешь не суметь".</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И только за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оме того, у одной из девочек оказался триппер. А это уже параграф о диверсии и умышленном снижении боеспособ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нял, господин Кранмер. - Ярре вытянулся так, как, по его мнению, должен был стоять солдат. - Но за меня не беспокойтесь. Я никакой не дефети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хрена ты не понял и не перебивай, потому как я еще не кончил. Последний висяк, тот, что уже как следует провонял, виновен только в том, что в ответ на болтовню провокатора-шпика прореагировал восклицанием: "Вы совершенно правы, милостивый государь, вы совершенно правы. Именно: дважды два - четыре!" Вот теперь скажи, что ты понял.</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Понял. - Ярре украдкой осмотрелся. - Буду внимательным. Но... Господин Кранмер... Как тут в действительности... Краснолюд тоже огля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действительности, - тихо сказал он, - все обстоит так, что Группа Армий "Центр" маршала Менно Коегоорна в количестве около ста тысяч солдат идет на север. В действительности, если б не восстание в Вердэне, они уже были бы здесь. В действительности хорошо было бы, если б  начались переговоры. В действительности у Темерии и Редании нет сил, чтобы сдержать Коегоорна. В действительности никак уж не перед стратегическим рубежом Понта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ка Понтар, - шепнул Ярре, - находится к северу от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это я и хотел сказать. Но помни: об этом ни гу-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у за собой следить. А когда окажусь в отряде, тоже надо? Там тоже можно налететь на шп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линейной части? Вблизи линии фронта? Скорее всего - нет. Шпики потому такие усердные до линии фронта, что боятся сами туда попасть. Кроме того, если вешать каждого солдата, который брюзжит, жалуется и выражает недовольство, то воевать некому будет. Но ты, Ярре, как и в случае с Цири, лучше помалкивай. В закрытый рот, запомни мои слова, ни одна навозная муха не влетит. Никогда. А теперь пошли, провожу до комисс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лвите там за меня словечко? - Ярре с надеждой взглянул на краснолюда. - А? Господин Кран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дурной же ты парень, писарчук! Здесь армия! Хлопотать за тебя все одно, что у тебя на спине золотой нитью вышить: "НЕДОТЕПА"! Жизни бы у тебя в отряде не было, пар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 вам... - заморгал Ярре. - В ваш отря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думай да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у вас, - горько сказал юноша, - только для краснолюдов место, верно? Не для меня, человека.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для тебя, - подумал Деннис Кранмер. - Не для тебя, Ярре. Потому что я все еще не расплатился с Нэннеке. И поэтому хочу, чтобы ты живым вернулся с войны. А Добровольческая Рать Махакама состоит из краснолюдов, из существ чуждой и худшей расы. Ее всегда будут посылать с самыми опасными заданиями на самые скверные участки. Туда, откуда не возвращаются. Туда, куда не послали бы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тогда сделать, - нахмурился Ярре, - чтобы попасть в хороший отря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торый, по-твоему, отряд настолько хорош, чтобы так уж рваться в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отвернулся, слыша пение, набиравшее силу как волна прибоя, разливающееся словно грохот быстро приближающейся бури. Пение громкое, буйное, сильное, жесткое как сталь. Он уже слышал такое п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улочке, ведущей от замка, выстроившись по трое, двигался Шагом отряд кондотьеров. Впереди, на сивом жеребце, под украшенным человеческими черепами шестом ехал командир, седовласый мужчина с орлиным носом и опадающим на латы гаркапом(коса парика, защищающая шею от ударов (Haarzopt, 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Адам "Адью" Пангратт, - проворчал Деннис Кранмер. Песня кондотьеров гремела, гудела, грохотала. Контрапунктный звон подков о брусчатку заполнял улочку до самых крыш, взвивался над ними высоко в голубое небо над самым городо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Не станут ныть любовницы и жены,</w:t>
      </w:r>
    </w:p>
    <w:p>
      <w:pPr>
        <w:pStyle w:val="Style15"/>
        <w:ind w:left="720" w:hanging="0"/>
        <w:jc w:val="both"/>
        <w:rPr>
          <w:rFonts w:ascii="Times New Roman" w:hAnsi="Times New Roman" w:cs="Times New Roman"/>
          <w:sz w:val="18"/>
        </w:rPr>
      </w:pPr>
      <w:r>
        <w:rPr>
          <w:rFonts w:cs="Times New Roman" w:ascii="Times New Roman" w:hAnsi="Times New Roman"/>
          <w:sz w:val="18"/>
        </w:rPr>
        <w:t>Когда падут на грудь земли солдаты...</w:t>
      </w:r>
    </w:p>
    <w:p>
      <w:pPr>
        <w:pStyle w:val="Style15"/>
        <w:ind w:left="720" w:hanging="0"/>
        <w:jc w:val="both"/>
        <w:rPr>
          <w:rFonts w:ascii="Times New Roman" w:hAnsi="Times New Roman" w:cs="Times New Roman"/>
          <w:sz w:val="18"/>
        </w:rPr>
      </w:pPr>
      <w:r>
        <w:rPr>
          <w:rFonts w:cs="Times New Roman" w:ascii="Times New Roman" w:hAnsi="Times New Roman"/>
          <w:sz w:val="18"/>
        </w:rPr>
        <w:t>Пусть вьются над погибшими вороны.</w:t>
      </w:r>
    </w:p>
    <w:p>
      <w:pPr>
        <w:pStyle w:val="Style15"/>
        <w:ind w:left="720" w:hanging="0"/>
        <w:jc w:val="both"/>
        <w:rPr>
          <w:rFonts w:ascii="Times New Roman" w:hAnsi="Times New Roman" w:cs="Times New Roman"/>
          <w:sz w:val="18"/>
        </w:rPr>
      </w:pPr>
      <w:r>
        <w:rPr>
          <w:rFonts w:cs="Times New Roman" w:ascii="Times New Roman" w:hAnsi="Times New Roman"/>
          <w:sz w:val="18"/>
        </w:rPr>
        <w:t>Зато живым достанутся дукат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спрашиваете, который отряд... - сказал Ярре, не в силах оторвать взгляда от кавалеристов. - Да хотя бы вот этот! В таком хотелось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каждого своя песенка, - тихо прервал краснолюд. - И каждый по-своему на грудь Земли-Матушки падет. Как ему выйдет. И либо заплачут по нему, завоют, либо нет. На войне, писарчук, только поют да маршируют ровно, в строю стоят ровно. А потом, в бою, - каждому то, что ему писано. В Вольной ли Компании "Адью" Пангратта, в пехтуре ли, в обозах ли... В блестящих латах и с красивым султаном, или в лаптях и завшивевшем кожушке... На резвом ли скакуне, или за щитом... Каждому свое. Как выпадет! Ну а вот и комиссия, видишь вывеску над входом? Туда тебе дорога, коли солдатом стать надумал. Иди, Ярре. Ну, бывай. Увидимся, когда все конч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провожал взглядом юношу, пока тот не скрылся в дверях корчмы, занятой рекрутской комисс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Или не увидимся, - добавил он тихо. - Неведомо, кому что писано. Что кому выпадет.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оне ездишь? Из лука или арбалета стреля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осподин комиссар. Но умею писать и каллиграфии обучен, а также знаю Старшие Руны... Знаю Старшую Ре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чом рубить? Копьем оруд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читал "Историю войн", произведения маршала Пеллигрима. И Родерика де Новемб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хоть готовить-то умеешь? Куха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умею... Но я неплохо считаю. Комиссар поморщился и махнул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удрец начитанный! Это который же сегодня? Выписать ему бумагу в бэ-эм-пэ. В бэ-эм-пэ служить будешь, парень. Отправляйся с этой бумагой на южный край города, а потом через Мариборские Ворота к озе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опадешь точненько. Следующи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Ярре! Эй! Пого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эльф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адо же! Я! - Бондарь покачнулся, придержался за стену. - Точно ж я! Хе-х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 мной, что ли? Хе-хе! А ничего! Пригубил малость! Нильфгаарду на погибель пил, стало быть. Ух, Ярре, рад тебя видеть, потому как думал, ты у меня куда-то потерялся... Дружок ты м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попятился, словно его ударили. От бондаря несло не только скверным пивом и еще более отвратительным самогоном, но к тому же луком, чесноком и черт знает чем еще. И несло чудовищ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где, - спросил он ехидно, - твоя почтенная комп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 Щуке, что ль? - поморщился Мэльфи. - Так я тебе скажу: пес с ним! Знаешь, Ярре, я думаю, паршивый это был челов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Быстро же ты его раскус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о! - Мэльфи напыжился, не заметив издевки. - Крутил, понимаешь, все, да только шиш меня обманешь! Я те скажу, чего он задумал. Пошто сюда, в Вызиму, намылился! Небось думаешь, Ярре, он и его оборвыши в армию шли? Как и мы? Фига с маслом. Ежели так думаешь, то шибко ошибаешься. Знаешь, чего он задумал? Не пове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му, - торжественно докончил Мэльфи, - ему лошади нужны были и форма военная. Он надумал где-нито тут стибрить. Потому как удумал в военной одеже на разбой ид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 его палач повес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обыстрее! - Бондарев сын слегка покачнулся, прислонился к стене и расстегнул штаны. - Жаль мне токмо, что Огребок с Мильтоном, дундуки, лбы деревенские, дали себя окрутить, пошли за Щуком. Так и их палач уже подвесить готов! Ну... в общем, накласть мне на них, лаптежников, понимаешь? А как у тебя-то, Яр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мыс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пристроили тебя куда-нито комиссары? - Мэльфи пустил струю на каменную стену. - Спрашиваю, потому как я уже записался. Мне надо за Мариборские Ворота, на южный край города. А тебе 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на юж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Бондарев сын несколько раз подпрыгнул, отряхнулся, застегнул ширинку. - Так, может, вместе воевать бу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ю. - Ярре взглянул на него свысока. - Я получил назначение в соответствии с моей квалификацией. В бэ-эм-п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мо дело. - Мэльфи икнул и дыхнул на него убийственной смесью газов. - Ты ж ученый! Таких умников небось на важные дела берут, а не на мелочишку какую. Что делать! Но покамест маленько еще вместе походим. На южный край города все ж вместе нам дор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получ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п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ошл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 здесь, - решил Ярре, глядя на окруженный палатками плац, на котором перемешивал пыль отряд оборванцев с длинными палками на плечах. У каждого оборванца, как заметил юноша, к правой ноге был привязан клок сена, а к левой - пучок соломы.</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Похоже, не туда мы попали, Мэльф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но! Солома! - слышались на плацу крики командовавшего оборванцами ефрейтора. - Сено! Солома! Держи равнение, так-растак мать ва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 палатками штандарты развеваются, - сказал Мэльфи, - глянь сам, Ярре. Те самые лилии, о которых ты на большаке долбал. Штандарт есть? Есть. Армия есть? Есть. Стал-быть здесь. Верно поп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ожет, да. Я наверняка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на там, у забора, стоит какой-то чин. У него спросим. Ну а потом пошло быст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венькие? - расставил ноги сержант. - С вербовки? Гони бумагу. Чего, мать вашу, стоишь будто столб? На месте шагом марш! Чего, говодю, стоите, курвы? Нале-во! Кру-гом! А, курва! И напра-во! Бегом марш! Кру-гом, курва! Слушай и запоминай! Допрежь всего, курва, к провиант-мастеру! Получить обмундирование. Кольчугу, накладки кожаные, пику, курва, шлем и корд! Потом на муштру! Быть готовыми к перекличке, курва, в сумерки! Маааарш!</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нуточку. - Ярре неуверенно осмотрелся. - У меня, кажется, другое назна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еее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 господин офицер, - покраснел Ярре. - Я только о том, чтобы избежать возможной ошибки... Поскольку господин комиссар четко... четко говорил о назначении в бэ-эм-пэ, вот я 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Ты на месте, парень, - фыркнул сержант, немного помягчавший от того, что его возвели в офицеры. - Тут как раз и есть твое назначение. Приветствую тебя в бэ-эм-пэ. Бригаде М...звонов Пехотинцев.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чему ж бы это, - повторил Рокко Хильдебранд, - и что это за мода такая - вашим милостям дань платить? Мы уже все, что следовало, уплат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ма, гляньте-ка на нижушка-умника. - Рассевшийся в седле уворованного коня Щук залыбился дружкам. - Уплатил уже! И полагает, что вше. Ну прям как тот петух, что думал, будто в курятник попадет, а попал-то в ощи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культих, Клапрот, Мильтон и Огребок согласно загоготали. Шутка была что надо. А забава обещала быть еще 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окко заметил отвратительные липкие взгляды грабителей, оглянулся. На пороге халупы стояла Инкарвиллея Хильдебранд, его жена, а также Алоэ и Жасмина - доч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Щук со товарищи, паскудно усмехаясь, поглядывали на низушек. Да, несомненно, забава намечалась преотличнейш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 живой изгороди с другой стороны дороги приближалась племянница Хильдебранда, Импотьента Вандербек, ласково именуемая Импи. Это была действительно складная девушка. Усмешки бандюг стали еще плотояднее и отвратитель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едомерок, - поторопил Щук. - Гони королевшкой армии денежки, гони жратву, гони лошадей, выводи коров из коровника. Мы не намерены ждешь штоять до ночи. Нам надобно ишшо нешколько деревень нонче наве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чему, собственно, мы обязаны платить и давать? - Голос Рокко Хильдебранда слегка дрожал, но в нем по-прежнему звучали настойчивость и упорство. - Вы говорите, мол, это на армию, мол, это для нашей же охраны. А от голода, спрашиваю я, кто нас охранит? Мы уже и зимние уплатили, и на довольствие, и душевые, и поземельные, и подымные, и огневые, и зерновые, и бог знает какие еще! Мало того, так четверо из этого поселка, в том числе и мой собственный сын, упряжками в военных обозах правят! И не кто иной, как шуряк мой. Мило Вандербек по прозвищу Русти-Рыжик, является полевым хирургом, важной персоной в армии... Стало быть, мы с избытком наш данный контингенс выполнили... Так чего ради нам платить? За что и на что? И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Щук долго глядел на жену низушка, Инкарвиллею Хильдебранд из дома Бибервельт. На его пухленьких дочек, Алоэ и Жасмину. На красивенькую, как куколка, наряженную в зеленое платьице Импи Вандербек. На Сэма Хофмайера и его деда, старика Холофернеса. На бабку Петунью, яростно долбящую грядку мотыгой. На остальных низушков из поселка, побольше - на женщин и подростков, опасливо выглядывающих из домов и из-за забо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шпрашиваешь? - зашипел он, наклоняясь в седле и заглядывая в изумленные глаза низушка. - Я те шкажу почему. Потому что ты - паршивый нижушек, чужак, приблуда. Кто тебя, нелюдя отвратного, обирает, тот богов радует. Кто тебя, нелюдя, допекает, тот ишполняет добрую и патеротичную обяжанношть. А такоже потому, что меня аж тошнит от желания твое гнездо нелюдшкое в дым обратить. Потому, что меня аж ошкома берет этих твоих недомерок оттрахать. И потому, что наш тут пятеро молодцев, а ваш - горшть недоделанных зашранцев. Теперь понимаешь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понимаю, - медленно проговорил Рокко Хильдебранд. - Идите отсюда вон, Большие Люди. Идите прочь, негодяи. Ничего мы вам не дад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Щук выпрямился, потянулся к висящему при седле кор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й! - рявкнул он. - Бей-убивай! Движением быстрым, почти неуловимым, Рокко Хильдебранд наклонился к тачке, выхватил спрятанный под рогожей самострел, подкинул приклад к щеке и всадил Щуку бельт прямо в распахнутый для крика рот. Инкарвиллея Хильдебранд из дома Бибервельт размахнулась, и в воздухе закружился серп, точно и с разгону угодив в горло Мильтону. Кметов сын рыгнул кровью и дал козла через конский круп, комично размахивая ногами. Огребок взвыл и рухнул под копыта лошади, в его животе, вбитый по деревянную ручку, торчал секач деда Холофернеса. Дубина Клапрот замахнулся на старика палицей, но слетел с седла, нечеловечески визжа, получив прямо в глаз пикировочную иглу, запущенную Импи Вандербек. Окультих развернул коня и собрался драпать, но бабка Петунья подскочила и вцепилась зубьями мотыги ему в бедро. Окультих зарычал, свалился, нога застряла в стремени, испуганная лошадь потащила его через ограду, по острым колышкам. Грабитель рычал и выл, а вслед за ним, словно две волчицы, мчались бабка Петунья с мотыгой и Импи с кривым ножом для прививки деревьев. Дед Холофернес трубно высморк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событие - начиная с окрика Щука и кончая сморканием деда Холофернеса - заняло примерно столько времени, сколько требуется, чтобы произнести фразу: "Низушки невероятно прыткие и безошибочно метают всякого рода сельхозоруд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окко присел на ступенях халупы. Рядом пристроилась его жена, Инкарвиллея Хильдебранд из дома Бибервельт. Их дочки, Алоэ и Жасмина, пошли подсобить Сэму Хофмайеру дорезать раненых и обдирать убит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звратилась Импи в зеленом платье с руками, окровавленными по локти. Бабка Петунья тоже возвращалась, она шла медленно, посапывая, постанывая, опираясь на испачканную мотыгу и держась за поясницу. "Эх, стареет наша бабка, стареет", - подумал Хильдебран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закапывать разбойников-то, господин Рокко? - спросил Хофмай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окко Хильдебранд обхватил жену за плечи, глянул на не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березовой рощице, - сказал он. - Рядышком с предыдущим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7</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Сенсационное приключение сэра Малькольма Гатри из Бремора стремительно ворвалось на полосы многих газет. Даже лондонская "Дэйли мейл" посвятила ему несколько строк в рубрике "Bizarre", однако, поскольку не все наши читатели знакомятся с прессой, издаваемой южнее Твида, а если и знакомятся, то с более серьезными, нежели "Дэйли мейл", изданиями, мы решили напомнить суть события... 10 марта текущего года мистер Малъколъм Гатри отправился на рыбалку на озеро Лох-Гласкарнох. И там мистер Гатри наткнулся на возникшую из тумана и пустоты (sic!) юную девушку с уродливым шрамом на лице (sic!), ехавшую  верхом на вороной кобыле (sic!) в сопровождении белого единорога (sic!). Девушка задала онемевшему от изумления мистеру Гатри вопрос на языке, который мистер Гатри любезно определил как, цитируем: "Пожалуй, французский или какой-то иной континентальный диалект". Поскольку мистер Гатри не владеет ни французским, ни каким-либо иным континентальным диалектом, разговора не получилось. Девушка и сопро вождавший ее зверинец исчезли или, выражаясь словами мистера Гатри, "растаяли как сон златой".</w:t>
      </w:r>
    </w:p>
    <w:p>
      <w:pPr>
        <w:pStyle w:val="Style15"/>
        <w:ind w:left="6480" w:hanging="0"/>
        <w:jc w:val="both"/>
        <w:rPr>
          <w:rFonts w:ascii="Times New Roman" w:hAnsi="Times New Roman" w:cs="Times New Roman"/>
          <w:sz w:val="18"/>
        </w:rPr>
      </w:pPr>
      <w:r>
        <w:rPr>
          <w:rFonts w:cs="Times New Roman" w:ascii="Times New Roman" w:hAnsi="Times New Roman"/>
          <w:sz w:val="18"/>
        </w:rPr>
        <w:t>Наш  комментарий:  "златой сон" мистера Гатри был, несомненно, того же златого цвета, что и виски single malt, которое мистер Гатри любил, как нам стало известно, попивать достаточно часто и в таких количествах, которые объясняют появление белых единорогов, белых мышек и возникающих из ничего чудовищ, на озерах. А наш вопрос звучит так:</w:t>
      </w:r>
    </w:p>
    <w:p>
      <w:pPr>
        <w:pStyle w:val="Style15"/>
        <w:ind w:left="6480" w:hanging="0"/>
        <w:jc w:val="both"/>
        <w:rPr>
          <w:rFonts w:ascii="Times New Roman" w:hAnsi="Times New Roman" w:cs="Times New Roman"/>
          <w:sz w:val="18"/>
        </w:rPr>
      </w:pPr>
      <w:r>
        <w:rPr>
          <w:rFonts w:cs="Times New Roman" w:ascii="Times New Roman" w:hAnsi="Times New Roman"/>
          <w:sz w:val="18"/>
        </w:rPr>
        <w:t>"Что мистер Гатри намеревался делать с удочкой на Лох-Гласкарнох за четыре дня до окончания периода, запрещающего рыболовство?"</w:t>
      </w:r>
    </w:p>
    <w:p>
      <w:pPr>
        <w:pStyle w:val="Style15"/>
        <w:ind w:left="6480" w:hanging="0"/>
        <w:jc w:val="both"/>
        <w:rPr>
          <w:rFonts w:ascii="Times New Roman" w:hAnsi="Times New Roman" w:cs="Times New Roman"/>
          <w:sz w:val="18"/>
        </w:rPr>
      </w:pPr>
      <w:r>
        <w:rPr>
          <w:rFonts w:cs="Times New Roman" w:ascii="Times New Roman" w:hAnsi="Times New Roman"/>
          <w:sz w:val="18"/>
        </w:rPr>
        <w:t>"Inverness Weekly" от 18.03.1906 год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нялся ветер, небо на западе начало темнеть, наплывающие волнами облака одно за другим гасили созвездия. Погас Дракон, погасла Зимняя Дева, погасли Семь Коз. Облака закрыли горящее ярче и дольше других Око. Небосклон вдоль горизонта осветили короткие вспышки молний. С глухим грохотом прокатился гром. Ветер резко усилился, сыпанул в глаза пылью и сухими листь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заржал и послал ментальный сигнал. Цири сразу же поняла, что он хотел с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льзя тянуть. Единственная наша надежда в быстром бегстве. В нужное место и нужное время. Поспешим, Звездоо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 Владычица Миров, - напомнила она себе самой. - Я - Старшая Кровь, у lem власть над миром и пространством. Я - кровь от крови Лары Дорр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уарраквакс заржал, поторопил. Кэльпи поддержала его протяжным фырканьем. Цири натянула перча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гот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Шум в ушах. Вспышка и яркость. А потом - тьм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ды озера и предвечерняя тишина несли ругань Короля-Рыбака, который на своей лодке тянул и дергал леску, пытаясь освободить блесну, зацепившуюся за дно. Глухо плеснуло упущенное вес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нетерпеливо кашлянула. Кондвирамурса отвернулась от окна, снова склонилась над акварелями. Особенно притягивал взгляд один из картонов: девушка с развевающимися волосами верхом на вздыбленной вороной кобыле. Рядом - белый единорог, тоже поднявшийся на дыбы. Его грива развевается так же, как волосы деву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 только относительно одного этого фрагмента легенды, - заметила адептка, - мнения историков не разошлись. Они единодушно считают его вымыслом и сказочным украшательством либо же тонкой метафорой. А художники и графики назло и наперекор ученым облюбовали именно этот эпизод. Пожалуйста, что ни картинка, то Цири и единорог. Например - здесь: Цири и единорог на обрыве у приморского пляжа. А тут, смотри, Цири и единорог на фоне прямо-таки пейзажа из наркотического транса, ночью, под двумя лу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мол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овом, - Кондвирамурса отложила картоны на стол, - всюду Цири и единорог. Цири и единорог в лабиринте мест. Цири и единорог в бездне врем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и единорог, - сказала Нимуэ, глядя в окно, на озеро, на лодку и мечущегося в ней Короля-Рыбака. - Цири и единорог появляются из небытия, как призраки, висят над гладью вод одного из озер... А может - одного и того же озера, связывающего, как застежка, времена и места всякий раз разные - и все же всегда одни и те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зраки. - Нимуэ не смотрела на нее. - Пришельцы из иных измерений, иных плоскостей, иных мест, иных времен. Видения, изменяющие чью-то жизнь. Изменяющие и свою жизнь, свою судьбу... Не ведая о том. Для них это попросту... очередное место. Не то место, не то время... Снова, в который уже раз подряд, не то место, не то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муэ, - вымученно улыбнулась Кондвирамурса. - Напоминаю: здесь я - снящая, именно я нахожусь тут для того, чтобы наблюдать сонные видения и онейроскопии. А ты ни с того ни с сего начинаешь вещать так, словно то, о чем говоришь, видела... во с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ю-Рыбаку, судя по резко усилившейся ругани, блесну отцепить не удалось, леска порвалась. Нимуэ молчала, глядя на рисунки. На Цири и единор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Все это, - очень спокойно сказала она наконец, - я действительно видела во сне. Видела во сне множество раз. И однажды видела наяв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На поездку из Члухова в Мальборк при определенных условиях может, как известно, уйти даже и пять дней. А поскольку письма члуховского комтура(командор (историч.)) Винриху фон Книпроде, Великому магистру ордена, должны были дойти до адресата не позже, чем в Троицын день, рыцарь Генрих фон Швельборн тянуть не стал, а отправился на следующее утро после праздника Вознесения, чтобы иметь возможность ехать спокойно и не бояться опоздать. Langsam, aber sicher(Медленно, но верно (нем.)). Такое поведение рыцаря очень нравилось его эскорту из шести конных стрелков под командой Хассо Планка, сына пекаря из Кельна. Арбалетчики и Планк больше привыкли к таким господам-рыцарям, которые ругались, орали, погоняли и приказывали гнать во весь опор, а потом, все равно не успев к сроку, всю вину валили на несчастных ландскнехтов, отговариваясь враньем, недостойным рыцаря, к тому же рыцаря Ордена. Было тепло, хоть и пасмурно. Время от времени моросило, яры затягивал туман. Поросшие буйной зеленью холмы напоминали рыцарю Генриху его родную Тюрингию, матушку, а также то, что у него больше месяца не было женщины. Едущие позади арбалетчики тупо напевали балладу Вальтера фон дер Фогельвейде. Хассо Планк дремал в седл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Wer gute Fraue Liebe hat</w:t>
      </w:r>
    </w:p>
    <w:p>
      <w:pPr>
        <w:pStyle w:val="Style15"/>
        <w:ind w:left="720" w:hanging="0"/>
        <w:jc w:val="both"/>
        <w:rPr>
          <w:rFonts w:ascii="Times New Roman" w:hAnsi="Times New Roman" w:cs="Times New Roman"/>
          <w:sz w:val="18"/>
        </w:rPr>
      </w:pPr>
      <w:r>
        <w:rPr>
          <w:rFonts w:cs="Times New Roman" w:ascii="Times New Roman" w:hAnsi="Times New Roman"/>
          <w:sz w:val="18"/>
        </w:rPr>
        <w:t>Der schamt sich aller Missetat</w:t>
      </w:r>
    </w:p>
    <w:p>
      <w:pPr>
        <w:pStyle w:val="Style15"/>
        <w:ind w:left="720" w:hanging="0"/>
        <w:jc w:val="both"/>
        <w:rPr>
          <w:rFonts w:ascii="Times New Roman" w:hAnsi="Times New Roman" w:cs="Times New Roman"/>
          <w:sz w:val="18"/>
        </w:rPr>
      </w:pPr>
      <w:r>
        <w:rPr>
          <w:rFonts w:cs="Times New Roman" w:ascii="Times New Roman" w:hAnsi="Times New Roman"/>
          <w:sz w:val="18"/>
        </w:rPr>
        <w:t>(Кто любит прекрасную женщину,</w:t>
      </w:r>
    </w:p>
    <w:p>
      <w:pPr>
        <w:pStyle w:val="Style15"/>
        <w:ind w:left="720" w:hanging="0"/>
        <w:jc w:val="both"/>
        <w:rPr>
          <w:rFonts w:ascii="Times New Roman" w:hAnsi="Times New Roman" w:cs="Times New Roman"/>
          <w:sz w:val="18"/>
        </w:rPr>
      </w:pPr>
      <w:r>
        <w:rPr>
          <w:rFonts w:cs="Times New Roman" w:ascii="Times New Roman" w:hAnsi="Times New Roman"/>
          <w:sz w:val="18"/>
        </w:rPr>
        <w:t>тот стыдится всяческих злодеяний (не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анствие протекало спокойно и, кто знает, может, таковым оставалось бы и до конца, если б не то, что ближе к полудню рыцарь Генрих заметил неподалеку от тракта поблескивающий плес озера. А поскольку завтра была пятница и имело смысл заблаговременно запастись постной пищей, рыцарь приказал спуститься к воде и поискать какую-нибудь рыбацкую хиба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зеро было большое и даже обзавелось собственным островом. Никто не знал его настоящего названия, но оно, несомненно, было Святым. В здешней языческой стране - словно в насмешку - каждое второе озеро именовалось Свят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ковы захрустели по устилающим берег ракушкам. Озеро затягивал туман, но все же было видно, что с людьми здесь жидковато. Ни лодки, ни сетей и вообще ни живой души. "Придется поискать в другом месте, - подумал Генрих фон Швельборн. - А если нет, ничего не поделаешь. Поедим, что есть в мешках, даже если это ветчина, а в Мальборке исповедуемся, капеллан назначит епитимью и освободит от гре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же собирался отдать приказ, когда в голове под шлемом что-то зашумело, а Хассо Планк дико заорал. Фон Швельборн глянул и остолбенел. И перекрест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ними из ничего возникли две лошади - белая и вороная, а мгновение спустя он с ужасом увидел, что из выпуклого лба белой лошади торчит закрученный винтом рог. Увидел он также, что на вороной кобыле сидит девушка с пепельными волосами, зачесанными так, чтобы они заслоняли щеку. Мираж, похоже, не касался ни земли, ни воды, а выглядел так, словно повис над стелющимся по глади вод тума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роная лошадь зар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Uuups, - вполне отчетливо произнесла девушка с пепельными волосами. - Ire lokke, ire tedd! Squaess'm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ятая Урсула, покровительница, - забормотал Хассо, побледнев как смерть. Арбалетчики замерли, раскрыв рты и осеняя себя крестными знамен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н Швельборн тоже перекрестился, затем нетвердой рукой вытянул меч из ножен, притороченных под тебень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Heilige Maria, Mutter Gottes, - рявкнул он. - Steh mir bei!(Святая Мария, Матерь Божия, молись за нас! (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Генрих не опозорил в тот день своих бравых предков фон Швельборнов, в том числе и Дитриха фон Швельборна, храбро бившегося под Дамьеттой и одного из немногих, которые не убежали, когда сарацины волшебством запустили на крестоносцев черного демона. Пришпорив коня и вспомнив неустрашимого предка, Генрих фон Швельборн ринулся на привидение, разбрызгивая вылетающие из-под конских копыт крошки беззубок.</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Орден и святой Георг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ый единорог совершенно по-геральдически поднялся на задние ноги, черная кобыла заплясала. Девушка испугалась, это было видно с первого же взгляда. Генрих фон Швельборн бурей мчался на них. Как знать, чем бы все кончилось, если б озеро вдруг не покрыл туман, а таинственный мираж лопнул, распался на разноцветные осколки, словно витраж, в который швырнули камнем. И все исчезло. Все - белый единорог, вороная лошадь, странная дев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рин Генриха фон Швельборна с плеском влетел в озеро, остановился, мотнул головой, заржал, принялся грызть зубами уд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трудом усмирив закапризничавшего коня, Хассо Планк подлетел к рыцарю. Фон Швельборн глубоко дышал и сопел, чуть ли не сипел, а глаза у него были выпучены, как у ры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янусь мощами святой Урсулы, святой Кордулы и всех одиннадцати тысяч кельнских дев-мучениц... - выдавил из себя Хассо Планк. - Что это было, edier Herr Ritter(высокородный господин рыцарь (нем.))? Чудо? Явл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Teufelwerk, - простонал фон Швельборн, только теперь бледнея от изумления и щелкая зубами. - Schwarze Magie! Zauberey!(Чертовщина. Черная магия! Колдовство! (нем.)) Проклятое, языческое и чертовское наважд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учше поедем отсюда, благородный господин. Да поскорее... До Пельплина недалеко, только бы церковные колокола услых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самого леса, на возвышенности, рыцарь Генрих фон Швельборн оглянулся последний раз. Ветер разогнал туман, в местах, закрытых стеной ле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pj`k|m` поверхность озера поматовела и пошла ряб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 водой кружил огромный орел-рыбо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Безбожный, языческий мир, - пробормотал Генрих фон Швельборн. - Много, много трудов, работ и огня ждет нас, прежде чем Орден Немецких Госпитальеров наконец изгонит отсюда дьявол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к, - сказала Цири укоризненно и одновременно насмешливо, - не хотелось бы быть назойливой, но я немного тороплюсь в свой мир. Я нужна близким, ты же знаешь. А мы сначала оказываемся у какого-то озера и налетаем на какого-то смешного простака в клетчатом костюме, потом на толпу грязных и орущих лохмачей с палицами, наконец на психа с черным крес том на плаще. Нет, нет! Не те времена, не те места! Очень тебя прошу. Конек, поднатужься как следует. Очень тебя 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уарраквакс заржал, вскинул рогом и передал ей что-то, какую-то мысль. Цири поняла не до конца. Задумываться не было времени, потому что в голове у нее опять разлился холодный свет, в ушах зашумело, а в затылке похолод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И ее снова поглотило черное бархатное ничт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заливаясь веселым смехом, потянула мужчину за руку, они сбежали к озеру, петляя меж невысоких березок и ольшинок, вывороченных с корнями и поваленных стволов. Выбежав на пляж, Нимуэ сбросила сандалии, приподняла платьице, зашлепала босыми ногами по прибрежной воде. Мужчина тоже скинул ботинки, но в воду входить не спешил, а сбросил плащ и разложил на пес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подбежала, закинула ему руки на шею и поднялась на цыпочки, однако, чтобы ее поцеловать, мужчине все равно пришлось сильно наклониться. Не напрасно Нимуэ называли Локотком - но теперь, когда ей уже исполнилось восемнадцать и она была адепткой магических искусств, называть ее так могли лишь самые близкие подруги. И только некоторые мужч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не отрываясь от губ Нимуэ, сунул руку в разрез ее плат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 все пошло быстро. Они оказались на расстеленном на песке плаще, платьице Нимуэ подвернула повыше талии, ее бедра крепко охватили бедра мужчины, а руки впились ему в спину. Когда он ее брал, как всегда слишком нетерпеливо, она стиснула зубы, но быстро нагнала его, сравнялась, подхватила ритм. Опыт и сноровка у нее б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издавал смешные звуки. Поверх его плеч Нимуэ видела медленно плывущие по небу кучевые облака фантастических фор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зазвенело - так звонит затопленный на дне океана колокол. В ушах зашумело. "Магия", - подумала она, отворачивая голову, чтобы высвободиться из-под щеки и руки лежащего на ней мужчины.</w:t>
      </w:r>
    </w:p>
    <w:p>
      <w:pPr>
        <w:pStyle w:val="Style15"/>
        <w:jc w:val="both"/>
        <w:rPr/>
      </w:pPr>
      <w:r>
        <w:rPr>
          <w:rFonts w:cs="Times New Roman" w:ascii="Times New Roman" w:hAnsi="Times New Roman"/>
          <w:sz w:val="18"/>
        </w:rPr>
        <w:t xml:space="preserve">     </w:t>
      </w:r>
      <w:r>
        <w:rPr>
          <w:rFonts w:cs="Times New Roman" w:ascii="Times New Roman" w:hAnsi="Times New Roman"/>
          <w:sz w:val="18"/>
        </w:rPr>
        <w:t>На берегу озера - повиснув над его поверхностью - стоял белый единорог. Рядом - вороная лошадь. А в седле вороной лошади си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я же знаю эту легенду, - пронеслось в мозгу Нимуэ. - Я знаю эту сказку! Я была ребенком, маленькой девчушкой, когда слышала ее от деда Посвиста, бродячего сказочника. Ведьмачка Цири. Со шрамом на щеке... Вороная кобыла Кэльпи... Единорог... Страна эльф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ижения мужчины, вообще не заметившего появившейся картины, стали резче, издаваемые им звуки - смеш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Uuups, - сказала девушка, сидевшая на вороной кобыле. - Опять ошибка! Не то место, не то время. Вдобавок, если не ошибаюсь, совершенно несвоевременно. Прост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ртина поблекла и лопнула, лопнула, как лопается раскрашенное стекло, вдруг разлетелась, распалась на тысячи радужных мерцающих искорок, бликов и мигающих золотинок. А потом исчез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крикнула Нимуэ. - Нет! Не исчезай! Я не хочу! Она распрямила колени и хотела высвободиться из-под мужчины, но не могла - он был тяжелее и сильнее ее. Мужчина застонал и и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оооох, Нимуэ... Оооо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вскрикнула и впилась ему зубами в плеч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лежали на плаще, возбужденные и жаркие. Нимуэ смотрела на берег озера, на шапки взбитой волнами пены. На наклоненные ветром камыши. На бесцветную, безнадежную пустоту, пустоту, которая осталась от рассеявшейся леген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носу адептки бежала сле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муэ... Что-то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чилось. - Она прижалась к нему, все еще глядя на озеро. - Молчи. Обними меня и ничего не говори. Мол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высокомерн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что с тобой, - сказал он хвастливо. - Земля содрог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печально улыб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е только, - ответила она после недолгого молчания. - Не тольк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Блеск. Тьма. Следующее мест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дующее место было мрачным, зловещим и отвратитель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инстинктивно сжалась в седле, потрясенная - как в буквальном, так и переносном значении этого слова. Потому что подковы Кэльпи ударили с разбега во что-то болезненно твердое, плоское и неуступчивое, как камень. После долгого движения в мягком небытии ощущение твердости оказалось настолько неожиданным и неприятным, что кобыла заржала и резко кинулась вбок, выбивая на почве стаккато, от которого зазвенели з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ое потрясение, метафорическое, ей принесло обоняние. Цири застонала и прикрыла руками рот и нос, чувствуя, как глаза моментально заполняются сле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круг  стоял кислый, ядовитый, плотный и липкий смрад, ужасающе удушливый, не поддающийся определению, не похожий ни на один известный ей запах. Это была - в чем она ничуть не сомневалась - вонь разложения, трупная вонь окончательного разложения и распада, вонь гниения и уничтожения - причем создавалось впечатление, что то, что сейчас прекращало свое земное существование, воняло ничуть не лучше и при жизни. Даже в период своего расц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кукожилась, и ее вырвало. Сдержаться она не могла. Кэльпи фыркала и трясла головой, сжимала ноздри. Единорог, материализовавшийся рядом с ними, присел на задние ноги, подскочил и брыкнулся. Твердое основание ответило сотрясением и громким отзву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круг них стояла ночь, ночь темная и грязная, окутанная липким и вонючим покровом мр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няла глаза, надеясь отыскать звезды, но наверху не было ничего, только бездна, местами подсвеченная нечетким красноватым заревом, словно бы далеким пожа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Uuups, - сказала она и скривилась, чувствуя, как на губах оседают кисло-гнилостные испарения. - Фуууу-эх! Не то место, не то время. Ни в коем случае не о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фыркнул и кивнул, его рог описал короткую и крутую ду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рипящая под копытами Кэльпи почва была камнем, но камнем странным, прямо-таки неестественно ровным, интенсивно выделяющим запах гари и грязного пепла. Прошло какое-то время, прежде чем Цири сообразила, что перед глазами у нее не что иное, как дорога. Неприятная и нервирующая своей твердостью. Цири направила кобылу на обочину, очерченную чем-то таким, что некогда было деревьями, теперь же лишь отвратительными и голыми скелетами. Трупами, увешанными обрывками тряпок, словно бы действительно остатками сгнивших сава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предостерег ее ржанием и ментальным сигналом. Но было уже слишком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разу же за странной дорогой и иссохшими деревьями начиналась осыпь, а тут же под ней - чуть ли не отвесный откос, почти пропасть. Цири вскрикнула, кольнула пятками бока сползающей вниз  кобылы. Кэльпи рванулась, перемешивая копытами то, из чего состояла осыпь. Это были отбросы. В основном какие-то странные сосуды. Они не крошились под подковами, не хрустели, но лопались отвратительно мягко, клейко, словно огромные рыбьи пузыри. Что-то захлюпало и замигало, поднявшаяся вонь чуть не свалила Цири с седла. Кэльпи дико ржала, топтала навал мусора, стараясь выбраться наверх, на дорогу. Цири, задыхаясь от вони, ухватилась за шею кобы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алось. Неприятную вначале твердость странной дороги они встретили с радостью и облегч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дрожа, взглянула вниз, на осыпь, оканчивающуюся в черной глади озера, заполнявшего дно котловины. Поверхность озера была мертвой и блестящей. Так, словно это была не вода, а застывшая смола. За озером, за свалкой, за кучами пепла и отвалами шлака небо краснело далеким заревом onf`pnb, прорезаемым полосами дым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фыркнул. Цири хотела вытереть манжетой слезящиеся глаза, но тут же поняла, что весь рукав покрыт пылью. Пыль покрывала ее бедра, луку седла, гриву и шею Кэльп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нь удуш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уть, - забормотала она. - Отвратность... Мне кажется, вся я липну. Выбираемся отсюда... Выбираемся отсюда, да поскорее. Конё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застриг ушами, захрап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ько ты можешь это сделать. Действу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ама? Без твоей помо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кивнул ро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чесала затылок, вздохнула, прикрыла глаза. Сконцентриров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было только недоверие, отчаяние, страх. Но на нее быстро снизошла холодная ясность знания и Силы. Она понятия не имела, откуда берутся эти знание и Сила, в чем их корни и источник. Но знала, что может. Что сумеет, если захоч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еще раз кинула взгляд на замершее и мертвое озеро, дымящиеся терриконы отбросов, скелеты деревьев. Небо, подсвеченное далеким заре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 Цири наклонилась и сплюнула, - что это не мой мир. Очень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многозначительно заржал. Она поняла, что он хотел этим с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даже и мой, - она вытерла платочком глаза, губы и нос, - то одновременно и не мой, потому что далекий во времени, Несомненно, удаленный во времени. Ведь это прошлое ли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сек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рошлое, - повторила она глухо. - Я глубоко верю, что это прошло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ямо-таки прорвавший тучи ливень, под который они попали в следующем месте, показался, им настоящей благодатью. Дождь был теплый и благоуханный, в нем смешались запахи лета, трав, грязи и перегноя, дождь смывал с них дрянь, очищал, доставляя истинное блаженство и отдохнов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всякое чересчур долгое отдохновение, так и это обернулось монотонной, надоедливой и непереносимой нудностью. Вода, которая вначале обмывала, вскоре начала утомительно вымачивать, литься за воротник и опасно охлаждать. Поэтому они постарались поскорее выбраться отсюда. Из этого чересчур дождливого ме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отому что оно тоже не было нужным местом. И нужным времене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дующее место было очень теплым, здесь стояла жара, поэтому Цири, Кэльпи и единорог высыхали и исходили паром, словно три кипящих чайника. Они находились на иссушенной солнцем вересковой пустоши на краю леса. Сразу же было видно, что это огромный лес, просто пуща, густые дикие и непроходимые дебри. В сердце Цири забилась надежда - ведь это мог быть и Брокилон, то есть наконец-то место знакомое и соответствующ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медленно двинулись вдоль опушки. Цири пыталась рассмотреть хоть  чтонибудь, что могло бы подсказать, где они в действительности находятся. Единорог похрапывал, высоко поднимал голову и рог, осматривался. Он был неспоко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ешь, Конёк, - спросила она, - за нами могут гн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рап, понятный и однозначный даже без телепат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еще не сумели убежать достаточно дале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 что он в ответ мысленно передал ей, она не разобрала. "Далеко" и "близко" - такие понятия не существуют? Какая спираль? Она не могла понять, о чем он. Но его беспокойство передалось и 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Жаркое вересковье не было нужным местом и нужным временем. Это они поняли под вечер, когда жара стала спадать, а на небе над лесом вместо яркой луны взошли две. Одна большая, другая маленька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дующим местом оказался берег моря, крутой обрыв, с которого были видны гривастые, разбивающиеся о скалы причудливые волны. Запах моря, ветер, крики крачек, чаек, пересмешников и глупышей, белой шевелящейся массой покрывающих выступы обры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ре уходило за горизонт, затянутый темными ту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изу, на каменистом пляже, Цири неожиданно обнаружила полузаваленный галькой гигантский рыбий скелет с чудовищно огромным черепом. Зубы, rnpw`bxhe в выбеленных временем челюстях, были не меньше трех пядей длины, а в пасть, казалось, можно въехать на лошади и спокойно, не задевая за позвоночник, продефилировать под порталами реб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ществуют ли в ее времени и в ее мире подобные рыбы, Цири не з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роехали по краю обрыва, а чайки и альбатросы совсем не пугались и неохотно уступали им дорогу, более того, пытались клюнуть и ущипнуть Кэльпи и Иуарраквакса. Цири сразу же поняла, что здесь никогда не видели ни человека, ни лошади, ни единор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уарраквакс фыркал, тряс головой и рогом, явно беспокоился. Оказалось, не напр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затрещало, совсем как раздираемое надвое полотно. Крачки взлетели, крича и хлопая крыльями, белое облако на мгновение затянуло все вокруг. Воздух над обрывом неожиданно завибрировал, затуманился, как залитое водой стекло, и лопнул. В трещины влилась тьма, а из тьмы высыпали всадники. Вокруг  плеч у них развевались плащи,  красно-амарантовокармазинный цвет которых напоминал зарево пожара на небе, освещенном блес ком заходящего сол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arg Ruadhri, Красные Всадн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ще не успел утихнуть гомон птиц и тревожное ржание единорога, а Цири уже заворачивала лошадь и посылала ее в галоп. Но воздух разорвался, и с другой стороны, из разрыва, развевая плащами-крыльями, вылетели новые конники. Полукруг облавы замыкался, прижимая их к пропасти. Цири крикнула, выхватывая Ласточку из но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призвал ее резким сигналом, врезавшимся в мозг словно игла. На этот раз она поняла сразу. Он указывал дорогу. Прорыв в кольце. Сам же поднялся на дыбы, пронзительно заржал и ринулся на эльфов, грозно выставив р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ё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асайся, Звездоокая! Не дай себя схва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ижалась к гри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ое эльфов с арканами в руках загородили ей дорогу. Попытались накинуть арканы на шею Кэльпи. Кобыла ловко отвела голову, ни на миг не замедляя бега. Цири одним взмахом меча рассекла другую петлю, криком подогнала Кэльпи. Кобыла мчалась как вих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на пятки уже наступали другие всадники, она слышала их крики, топот копыт, хлопанье плащей. "Что с Коньком? - подумала она. - Что они сделали с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суждать было некогда. Единорог прав, нельзя им позволить снова схватить себя. Необходимо нырнуть в пространство, укрыться, затеряться в лабиринте мест и времен. Она сконцентрировалась, с ужасом ощущая одну лишь пустоту и странный звонкий, нарастающий шу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ытаются взять меня заклинаниями, - подумала она. - Связать чарами. Глупости! У чар есть предел. Я не позволю им приблизиться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стрей, Кэльпи! Быстр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роная кобыла вытянула шею и понеслась как ветер. Чтобы еще сильнее уменьшить сопротивление воздуха, Цири легла ей на ш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ики за спиной, мгновение назад громкие и опасно близкие, утихли, заглушенные гомоном испуганных птиц. Потом стали совсем тихими. Далек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эльпи мчалась так, что свистело в уш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далеких криках погони послышались нотки ярости. Всадники поняли, что им не справиться. Что они никогда не догонят вороной кобылы, летящей без устали, легко, мягко и изящно, словно гепа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 оглядывалась. Но знала, что за ней гнались долго. До того момента, когда их собственные лошади начали хрипеть и храпеть, спотыкаться и почти до земли опускать ощеренные и покрытые пеной морды. Только тогда они сдались, лишь посылая ей вслед проклятия и бессильные угро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Кэльпи неслась как вихр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сто, в которое она сбежала, было сухим и ветреным. Резкий воющий ветер быстро осушал сле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ла одна. Снова одна. Одна как пер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анник, вечный путник, моряк, затерявшийся в бескрайних морских просторах, в архипелаге мест и врем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ряк, потерявший надеж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тер свистел и выл, гнал по истрескавшейся земле шары высохших т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етер осушал слезы.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черепе холодная ясность, в ушах шум, однообразный шум, как в закрученном чреве морской раковины. Мурашки по шее. Черное и мягкое ни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вое место. Другое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Архипелаг мест.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годня, - сказала Нимуэ, кутаясь в шубу, - будет хорошая ночь. Я чувств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не ответила, хотя подобные заверения слышала уже не раз, поскольку не первый вечер они посиживали на террасе. Перед ними пылающее закатом озеро, позади - магическое зеркало и магический гобе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озера, усиленная бегущим по воде эхом, доносилась ругань  КороляРыбака. Король-Рыбак вообще привык крепким словцом выражать недовольство рыбацкими неудачами - неудачными засечками, подсечками и так далее. Однако в этот вечер, судя по силе и репертуару ругательств, дело у него шло особенно ск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времени, - сказала Нимуэ, - нет ни начала, ни конца. Время - вроде змея Уробороса, схватившего зубами собственный хвост. В каждом мгновении скрывается вечность. А вечность складывается из мгновений, которые создают ее. В этом архипелаге плавать можно, хоть навигация чрезвычайно затруднена и очень легко заблудиться. Хорошо, чтоб был маяк, дающий свет. Хорошо иметь возможность услышать в тумане призы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а мгновение умолк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кончается интересующая нас легенда? Нам - тебе и мне - кажется, будто мы знаем как. Но змей Уроборос вцепился зубами в собственный хвост. То, как окончится легенда, решается сейчас. В этот миг. Окончание легенды будет зависеть от того, сможет ли - а если сможет, то когда, - затерявшийся в архипелаге мгновений моряк увидеть свет маяка. Услышать призы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озера донеслись ругань, плеск, скрип весел в уключи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годня будет хорошая ночь. Последняя перед летним солнцестоянием. Луна идет на ущерб. Солнце из Третьего Дома переходит в Четвертый - в знак Козлорыбы. Самое лучшее время для дивинаций(вдохновение (devinatio, лат.)). Самое лучшее... Соберись, Кондвирамур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как и много раз прежде, послушно сконцентрировалась, постепенно погружаясь в состояние, близкое к тран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оищи ее, - сказала Нимуэ. - Она где-то там, среди звезд, среди лунного света. Среди различных мест. Она там. Одна, ждет помощи. Мы поможем ей, Кондвирамурс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Концентрация, кулаки на висках. В ушах шум, идущий как бы изнутри морской раковины. Вспышка света. И тут же мягкое и черное ничт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о место, в котором Цири видела пылающие костры. Прикованные цепями к столбам женщины дико и пронзительно кричали, умоляя пощадить их, а собравшиеся вокруг люди рычали, смеялись и плясали. Было место, в котором полыхал огнем огромный город, пламя гудело, с заваливающихся крыш во все стороны летели искры, и черный дым затягивал небо. Было место, где огромные двуногие ящеры дрались, сцепившись друг с другом, и яркая кровь лилась ручьями из-под клыков и ког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о место, в котором не было ничего, кроме тьмы, заполненной голосами, шепотами и трево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Были и другие места. Но ни одно из них не было тем, которое она искал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нос из места в место шел у нее уже так хорошо, что она начала экспериментировать. Одним из немногих мест, которых она не боялась, были теплые вересковые пустоши на опушке дикого леса, над которыми висели две луны. Вызвав в памяти образ этих лун и мысленно твердя, чего именно она хочет добиться, Цири сконцентрировалась, напряглась, погрузилась в ни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алось уже со второй попы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одренная, она решилась на еще более смелый эксперимент. Было ясно, что, кроме различных мест, она посещала и различные времена. Об этом говорил Высогота, говорили эльфы, упоминал единорог. Ведь она смогла - хоть и непреднамеренно - однажды уже сделать это! Когда ее ранили в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nm` сбежала от преследователей во время, прыгнула на четыре дня вперед, потом Высогота не мог досчитаться этих дней. Ничего у него не сход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в этом ли было ее спасение? Прыжок во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решила попытаться. Пылающий город, к примеру, не мог гореть вечно. А если попасть туда до пожара? Либо после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пала точно в самое сердце пожара, опалив себе брови и ресницы и вызвав ужасный переполох среди бегущих из полыхавшего огнем города погорельцев. И тут же сбежала на дружественное вересков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жалуй, не стоит так рисковать, - подумала она. - Кто знает, чем это кончится?  С  местами у меня получается лучше, а значит, будем придерживаться мест. Попытаемся попасть в места знакомые, такие, которые я помню, и такие, которые вызывают у меня приятные ассоци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чала она с храма Мелитэле, представив себе ворота, дом, парк, мастерские, общежитие послушниц и адепток, комнату, в которой жила с Йеннифэр. Она концентрировалась, прижав кулаки к вискам, вызывая в памяти лица Нэннеке, Эурнэйд, Катье, Иоли Вто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чего не получилось. Она попала на какие-то туманные и кишащие москитами болота, заполненные посвистом черепах и громким кваканьем лягуш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опробовала поочередно - не с лучшим результатом - Каэр Морхен, Острова Скеллиге, банк в Горе Велене, в котором работал Фабио Сахс. Отказалась от Цинтры: знала, что город захвачен нильфгаардцами. Вместо этого попыталась попасть в Вызиму, город, в котором она и Йеннифэр когда-то производили закупк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арениус Кранц, ученый, алхимик, астроном и астролог, ерзал на жестком стульчике, прильнув глазом к окуляру телескопа. Комета первой величины и мощности, которую можно было почти неделю видеть на небе, заслуживала того, чтобы ее наблюдать и исследовать. Такая комета - Аарениус Кранц знал - с огненным красным хвостом обычно предвещает большие войны, пожары и резню. Сейчас, правда, комета малость припозднилась, поскольку война с Нильфгаардом шла уже полным ходом, а пожары и резню можно было предсказать вслепую - и безошибочно, поскольку без них не обходилось ни дня. Отлично зная движения небесных сфер, Аарениус Кранц все же надеялся высчитать, ког да, через сколько лет или столетий, комета появится вновь, предвещая очередную войну, к которой, если знать, можно подготовиться лучше, чем к тепереш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строном встал, помассировал ягодицы и пошел облегчить мочевой пузырь. С террасы, через балюстраду. Он всегда отливал с Террасы прямо на клумбу пионов, начхав на замечания экономки. До дворовой уборной было далеко, терять время на пустое хождение, во-первых, не пристало ученому, а  вовторых, бросать работу и ходить далеко по нужде - значит растерять ценные мысли, а уж этого ни один уважающий себя ученый позволить себе не мог. Аарениус Кранц себя ува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стал у балюстрады, расстегнул штаны, глядя на отражающиеся в воде озера огни Вызимы. Облегченно вздохнул, возвел очи горе, к звездам, и подумал при этом: "Звезды и созвездия - Зимняя Дева, Семь Коз, Жбан. Если верить некоторым теориям - никакие это не мерцающие огоньки, а миры. Иные миры. Миры, от которых нас отделяет время и пространство... Я глубоко убежден, что когда-нибудь станут возможны путешествия к этим иным мирам, в эти иные времена и пространства. Да, наверняка когда-нибудь такое станет возможным. Отыщется способ. Но для этого потребуется совершенно новый образ мыслей, новая животворящая идея, разорвущая сдерживающий ее ныне жесткий корсет, именуемый рациональным позна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х, - думал он, подпрыгивая, - если б это случилось... Если б озарило, если б напасть на след. Всего лишь одна, неповторимая оказ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изу, под террасой, что-то сверкнуло, ночная тьма разорвалась, из блеска появилась лошадь. С седоком. Девуш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брый вечер, - вежливо поздоровалась девушка. - Простите, если не вовремя. Нельзя ли узнать, что это за место? И какое это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арениус Кранц сглотнул, открыл рот и забормо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сто, - терпеливо и четко повторила девушка-наездница. -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ээ... Ну... Того... Бе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шадь фыркнула. Девушка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вероятно, я снова не туда попала. Не то место. Не то время! Mn ответь мне, человек! Хотя бы одним понятным словечком. Ведь не могла же я попасть в мир, в котором люди утратили способность к членораздельной р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э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о словеч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ээ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чтоб тебя удар хватил, болван, - сказала дев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исчезла. Вместе с лошад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арениус Кранц закрыл рот. Немного постоял у балюстрады, вглядываясь в ночь, в озеро и отражающиеся в нем далекие огни Вызимы. Потом застегнул штаны и вернулся к телескоп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Комета быстра обегала небо. Ее следовало наблюдать, не упускать из поля зрения стекла и глаза. Следить, пока она не исчезнет в просторах космоса. Это был шанс, а ученому нельзя упускать шансы.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может, попытаться по-другому, - подумала она, глядя на две луны над вересковьем, у которых теперь был вид серпов, одного поменьше, другого - побольше и не столь серповидного. - Может, не воображать себе места и лица, а крепко захотеть? Крепко. Очень крепко, изо всех с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чему б не попроб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Геральт. Я хочу к Геральту. Я очень-очень хочу к Геральт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же! - закричала она. - Славно вляпалась, чтоб те провал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эльпи, бухая клубами пара из ноздрей и переступая зарывшимися в снег ногами, подтвердила, что думает так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тель свистела и выла, слепила, острые иголочки снега кололи щеки и руки. Мороз прошивал насквозь, хватал суставы будто волк. Цири дрожала, сутулилась и прятала шею за тонкой и вовсе не спасающей от холода преградой поднятого ворот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ва и справа вздымались величественные громады скал, серые каменные монументы, вершины которых скрывались где-то высоко во мгле и метели. На дне котловины ревела быстрая, вспучившаяся река, густая от снега и обломков льдин. Кругом было белым-бело. И хол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т и все, на что я способна, - подумала Цири, чувствуя, как у нее замерзает в носу. - Вот и вся моя Сила. Хороша ж из меня Владычица миров, ничего не скажешь! Хотела попасть к Геральту, а попала в самую сердцевину какой-то затраханной глухомани, зимы и мет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эльпи, давай двигай, не то окостенеешь! - Она ухватилась за поводья ничего не чувствующими от холода пальцами. - Вперед, вперед, вороная! Я знаю, это вовсе не то место, какое надо. Сейчас я вытащу нас отсюда, сейчас мы вернемся на наше теплое вересковье. Но мне надо сосредоточиться, это требует времени. Поэтому двигай! Ну, впе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эльпи пыхнула паром из ноздр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Метель завывала, снег прилипал к лицу, таял на ресницах. Морозная вьюга выла и свистел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те! - заорала Ангулема, стараясь перекричать вихрь. - Гляньте туда! Там следы. Кто-то там проех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Геральт сдвинул шарф, которым обмотал голову, чтобы не отморозить уши. - Что ты сказала, Ангу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ды! Следы лошади!</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Откуда здесь лошадь? - Кагыру тоже приходилось кричать, метель усиливалась, река Сансретура, казалось, шумела и гудела все сильней. - Откуда бы тут взяться лош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отрите 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 - бросил вампир, единственный, кто явно не окоченел, поскольку, совершенно очевидно, был маловосприимчив и к низким, и к высоким температурам. - Следы. Но лошадиные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шадь исключается. - Кагыр сильно потер щеки и нос. - Лошадь на безлюдье? Нет. Следы наверняка оставило какое-то дикое животное. Скорее всего муф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 ты муфлон! - взвизгнула Ангулема. - Если я сказала - лошадь, значит, лоша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как обычно, предпочла практику теории. Соскочила с седла, наклонилась, сдвинула на затылок лисий колп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вчонка права, - вынесла она приговор минуту спустя. - Это лошадь. Пожалуй, даже подкованная, но сказать трудно, метель заметает следы. Поехала туда, вон в то ущел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Ангулема захлопала в ладоши. - Я знала! Кто-то здесь живет! Неподалеку! Поехали по следам, может, попадем в какую-нито халупу? Может, нам позволят обогреться? Может, угост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омненно, - усмехнулся Кагыр. - Скорее всего бель-том из арбал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мнее будет придерживаться плана и реки, - огласил решение всезнающий Регис. - Тогда нет опасности заблудиться. А в пойме Сансретуры должна быть трапперская фактория, там нас угостят с гораздо большей вероятно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Что ска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 не отрывая глаз от кружащихся в снежном вихре снежи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дем по следам, - наконец реши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обще-то... - начал вампир, но Геральт не дал ему до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следам копыт! Впе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догнали лошадей, но далеко не уехали. Зашли в ущелье не больше, чем на четверть ста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ц, - отметила Ангулема, глядя на гладкий и девственно чистый снег. - Было - нету! Прям как в эльфьем цир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еперь, ведьмак? - Кагыр повернулся в седле. - Следы кончились. Замело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х не замело, - возразила Мильва. - Сюда, в яр, метель не дох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что же с лошад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учница пожала плечами, ссутулилась в седле, втянув голову в пл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подевалась лошадь? - не сдавался Кагыр. - Исчезла? Улетела? А может, нам просто померещилось? Геральт, что ска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тель завыла над ущельем, замела, запуржила сне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 спросил вампир, - ты велел ехать по этим следам,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признался ведьмак после недолгого молчания. - Что-то... Я что-то почувствовал. Что-то меня подтолкнуло. Не важно что. Ты был прав, Регис. Возвращаемся к Сансретуре и будем держаться реки, не отходя от нее и не тыркаясь в стороны. Это может скверно кончиться. Если верить Рейнарту, настоящая зима и отвратительная погода ждут нас лишь на перевале Мальхеур. Когда доберемся туда, нам надо быть в полной силе. Не стойте так, возвраща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ыяснив, что произошло с таинственной лошад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тут выяснять? - горько бросил ведьмак. - Замело следы, вот и все. Впрочем, может, это и верно муф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посмотрела на него странно, но от комментариев воздерж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вернулись к реке, следов уже не было. Их замело, засыпало мокрым снегом. В свинцово-сером потоке Сансретуры густо плыла шуга, крутились и вертелись осколки ль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ам кое-что скажу, - проговорила Ангулема. - Но обещайте, что не станете сме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обернулись. В натянутой на уши шерстяной шапке с помпоном, покрасневшими от холода щеками и носом, одетая в бесформенный кожух девушка выглядела забавно. Ни дать ни взять - толстый коболь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ам кое-что скажу относительно этих следов. Когда я была у Соловья в ганзе, то болтали, будто зимой на перевалах гоняет на зачарованном сивом коне Король Гор, владыка ледовых демонов. Повстречаться с ним - верная смерть. Что скажешь, Геральт? Возможно ли, что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 отрезал он, - все возможно. В путь, команда! Нас ждет перевал Мальхеу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негопад усиливался, колол все сильнее, ветер дул, буран свистел и выл голосами ледовых демонов.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 что вересковье, на которое она угодила, не было тем самым вересковьем, Цири поняла сразу. Не надо было дожидаться вечера, было ясно, что двух лун она здесь не уви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с, по опушке которого она поехала, тоже был диким и непроходимым, как и тот, но различия все же имелись. Здесь, например, было гораздо меньше берез и гораздо больше буков. Там не видно было и не слышно птиц, здесь же их было полным-полно. Там между кустиками вереска проглядывали лишь песок да мох, здесь же прямо-таки коврами пластался зеленый плаун. Даже выпрыгивающие из-под копыт Кэльпи кузнечики были здесь какие-то другие. Ankee привычные. А п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рдце забилось сильнее. Она увидела тропинку, заросшую и запущенную. Уходящую, на первый взгляд, в глубь ле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рисмотрелась внимательнее и убедилась, что странная тропинка дальше по вересковью не идет, а обрывается здесь. И что она не ведет в лес, а из него выходит. Не рассуждая дольше, она ткнула бок кобылы каблуком и въехала меж деревьев. "Буду ехать до полудня, - подумала она, - если до полудня ни на что не наткнусь, вернусь и поеду в противоположную сторону, за вересков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ехала шагом под сводом крон, внимательно посматривая по сторонам, стараясь не пропустить чего-нибудь важного. Поэтому не прозевала старичка, выглядывавшего из-за ствола ду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аричок, низенький, но отнюдь не согбенный, был одет в льняную рубаху и штаны из того же материала. На ногах - огромные и смешные лыковые лапти. В одной руке - суковатая клюка, в другой - ивовая корзинка. Лица Цири как следует не разглядела, оно скрывалось за обшарпанными и обвисшими полями соломенной шляпы, из-под которых торчал обгоревший нос и седая взлохмаченная бор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ся, - сказала она. - Я не сделаю тебе дурного. Седобородый переступил с лаптя на лапоть и снял шляпу. Лицо у него оказалось круглое, усеянное старческими пятнами, но свежее и не очень морщинистое, брови редкие, подбородок маленький и скошенный, длинные седые волосы заплетены на затылке в косичку, макушка - совершенно лысая, блестящая и  желтозеленая, как арбу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идела, что старик смотрит на ее меч, на выступающую над плечом руко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ся, - повтори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хо, - промямлил он. - Хо-хо, девушка. Старичок-Лесовичок не боится. Он не из пугливых, о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лыбнулся. Зубы были большие, сильно выдающееся вперед  из-за неправильного прикуса и срезанной челюсти. Вот почему он так мямл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ричок-Лесовичок не боится странников, - повторил он, говоря о себе в третьем лице. - Даже разбойников. Старичок-Лесовичок - убогий, горемыка. Старичок-Лесовичок спокойный, никому не мешает. Хо-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нова улыбнулся. И когда улыбался, казалось, состоит исключительно из одних передних зуб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милая девушка, не боишься Лесови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ставь себе - нет, - фыркнула Цири. - Я тоже не из пуглив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хе-хе! Ишь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шагнул к ней, опираясь на клюку. Кэльпи фыркнула. Цири натянула повод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шадь чужих не любит, - предупредила она. - Может уку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ха! Лесовичок знает. Нехорошая, неуважительная кобылка! А откедова, любопытствую, милая девушка путь держит? И куда, к примеру, направля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гая история. Куда ведет эта тропи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хе! Так ты, стало быть, н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добр, не отвечай вопросом на вопрос. Куда я приеду по этой тропе? Что это вообще за место? Какое это... время? Старичок снова выставил зубы, пошевелил ими, как нутр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хе, - промямлил он. - Гляди-кось! Какое, говоришь, время? Ох, издалека, видать, прибыла ты, девушка, к Лесовичку-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издалека, - безразлично кивнула она. - Из друг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ст и времен, - докончил он. - Дед знает. Дед догад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 спросила она с некоторой опаской. - О чем ты догадался? Что тебе изве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совичок многое знает. Ему многое изве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илая девушка, голодна небось, - выставил он зубы. - И пить хочешь? И раздражена? Ежели пожелаешь, Лесовичок проводит тебя в терем, накормит, напоит. Угос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Цири долго не было ни времени, ни возможности думать об отдыхе и пище. Сейчас от слов странного старца у нее свело желудок, кишки завязались узлом, а язык сбежал куда-то далеко. Старец наблюдал за ней из-под полей шля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Старичка-Лесовичка, - замямлил он, - в хате еда есть. Есть ключевая bnd`. Есть и сено для кобылки, плохой кобылки, которая хотела доброго деда укусить. Хе-хе! В хате у Старичка-Лесовичка есть все. Да и поболтать о местах и временах можно будет. Тут совсем недалеко, о нет. Воспользуетесь, девица-скиталица? Не побрезгуете приглашением убогого дедка-горемыки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глот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совичок развернулся и пошлепал по едва заметной стежке через пущу, отмеряя дорогу энергичными взмахами клюки. Цири ехала следом, то и дело наклоняясь под ветвями и удерживая поводьями Кэльпи, которая явно вознамерилась укусить старичка или, на худой конец, сжевать его шляп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преки заверениям, ехать было вовсе не так уж близко. Когда они добрались до места, до полянки, солнце уже стояло почти в зен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рем" Лесовичка оказался красочной развалюхой, подпертой жердями. Крышу явно чинили часто и с помощью подручного материала. Стены были обшиты кожами, смахивающими на свиные. Перед хатой стояла деревянная конструкция в виде перекладины на двух кольях, невысокий стол и пень с воткнутым в него топором. За хатой виднелась печка из камня и глины, на которой стояли большие закопченные чугу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и дом Старичка-Лесовичка. - Старичок не без гордости ткнул клюкой. - Здесь Старичок-Лесовичок живет-поживает. Здесь спит. Здесь готовит себе еду. Если есть из чего готовить. Труд. Великий это труд - добыть пищу в дебрях. А любит ли девушка-странница перловую ка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ит. - Цири снова сглотнула. - Девушка-странница любит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мяском? С жирком? Со шквар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м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е видать, - Лесовик окинул ее оценивающим взглядом, - чтобы  девицакрасавица последнее время часто мяском-то и шкварками баловалась, нет, не видать. Худенькая такая, худобущая. Кожа да кости! Хе-хе! А это что такое? Ну, у девицы-странницы-красавицы за сп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глянулась, позволив себя купить самым древнейшим и самым примитивнейшим фоку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ашный удар сучковатой клюкой угодил ей прямо в висок. Рефлекса хватило лишь на то, чтобы поднять руку, рука частично амортизировала удар, способный раздробить череп, как куриное яйцо. Но все равно Цири оказалась, на земле - оглушенная, ошарашенная, полностью дезориентирован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аричок-Лесовичок, ощерившись, подскочил к ней и прошелся клюкой еще раз. Цири снова успела заслонить голову руками. В результате обе руки бессильно повисли. Левая почти наверняка была сломана, кости запястья, вероятно, потреск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аричок-Лесовичок, прыгая, подлетел к ней с другой стороны и саданул клюкой в живот. Она крикнула, свернувшись калачиком. Тогда он ястребом кинулся на нее, перевернул лицом к земле, прижал коленями. Цири напружинилась, резко дернулась назад, промахнулась, нанесла сильный удар локтем. Дед яростно гикнул и треснул ее кулаком по затылку с такой силой, что она зарылась лицом в песок. Схватил за волосы и прижал к земле носом и губами. Она начала задыхаться. Старик наклонился над ней, все еще прижимая голову к земле, сорвал со спины и отбросил в сторону меч. Потом занялся своими брюками, отыскал застежку, расстегнул. Цири взвыла, давясь песком и отплевываясь. Он прижал ее сильней, лишил возможности двигаться, закрутив волосы в кулаке. Сильным рывком стянул с нее брю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ха, - заныл он, со свистом дыша. - А недурная попка попалась Дедушке-то! Ху, хууу, давненько, давненько Дедушка таких не польз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чувствуя отвратительное прикосновение его сухой когтистой руки, взвизгнула, сплевывая песок и иго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жи спокойно, девка. - Она слышала, как он сопит, слюнявит, треплет ее ягодицы. - Дедушка уже немолод, не сразу, помаленьку... Но не пугайся. Дедушка сделает, что требуется, хе-хе! А потом Дедушка перекусит, хе-хе, перекусит сытнен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екся, зарычал и завиз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вствуя, что хватка ослабевает, Цири дернулась, вырвалась и вскочила, словно распрямляющаяся пружина. И увидела, что произош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эльпи, подкравшись тихарем, схватила Старичка-Лесовичка зубами за косичку на затылке и почти подняла в воздух. Старик выл и визжал, дергался, размахивал и дрыгал ногами, наконец сумел-таки вырваться, оставив в зубах кобылы длинный седой клок волос. Вознамерился было qub`rhr| свою клюку, но Цири пинком выбила ее за пределы досягаемости. Вторым пинком она собралась угостить его в соответствующее место, но движения сдерживали брюки, стянутые до середины бедер. Время, ушедшее на то, чтобы их подтянуть. Лесовик использовал превосходно. Он несколькими прыжками подскочил к пеньку, вырвал топор, взмахом отогнал все еще не успокоившуюся Кэльпи, зарычал, выставил вперед страшные зубищи и кинулся на Цири, воздевая оружие для уда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ттрахаю тебя, девка, - дико завыл он. - Даже если мне вначале придется разрубить тебя на кусочки! Деду - все едино: целиком или по порци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думала, что справится с ним запросто. В конце концов, это был всего лишь старый, дряхлый старикан. О, не тут-то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мотря на чудовищной величины лапти, он крутился волчцом, скакал не хуже кролика, а топором с гнутым топорищем размахивал с ловкостью рубщика. После того как темное наточенное острие несколько раз чуть не скользнуло по ней, Цири поняла, что единственное ее спасение - бег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спасло ее не бегство, а стечение обстоятельств. Пятясь, она задела ногой свой меч. И мгновенно подняла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ось топор, - выдохнула она, с шипением вытаскивая Ласточку из ножен. - Брось топор на землю, паршивый старикашка. Тогда, может, я подарю тебе жизнью. И не рассеку на... пор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тановился. Сопел, хрипел, борода у него была безобразно оплевана. Однако оружия не бросил. Она видела, как он перебирает пальцами топорище. Видела в его глазах дикую яр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Она закрутила мечом. - Подсласти мне день... Мгновение он глядел на нее, словно не понимая, потом выставил зубы напоказ, вытаращил глаза, зарычал и кинулся на нее. Цири надоели шутки. Она ушла от удара быстрым полуоборотом и резанула снизу по обеим поднятым рукам повыше локтей. Дед выпустил топор из брызжущих кровью рук, но тут же прыгнул на нее снова, целясь растопыренными пальцами в глаза. Она отскочила и коротко хлестнула его по шее. Больше из жалости, чем по необходимости: с перерезанными венами на обеих руках он и без того неизбежно изошел бы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Он лежал, невероятно тяжко расставаясь с жизнью, несмотря на разрубленные позвонки, продолжая извиваться как червь. Цири встала над ним. Остатки песка все еще скрежетали у нее на зубах. Она выплюнула их прямо ему на спину. Прежде чем кончила отплевываться, он умер.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анная конструкция перед хатой, напоминавшая виселицу с перекладиной, была снабжена железными крючьями и талями. Стол и пенек были скользкими, липли к рукам от жира, противно пах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ходило на бой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кухне Цири нашла котел с остатками хваленой перловой каши, обильно сдобренной жиром и полной кусочков мяса и грибов. Она была очень голодна, но что-то заставило ее воздержаться, не есть. Она только выпила воды из кувшина, сжевала маленькое сморщенное ябло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халупой оказался ледник со ступенями, глубокий и холодный. Там стояли горшки с жиром. Под потолком висело мясо. Остатки половины ту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ыскочила из ледника, спотыкаясь на ступеньках так, словно за ней гнались демоны. Повалилась в крапиву, вскочила, нетвердыми шагами добежала до халупы, обеими руками ухватилась за одну из подпирающих стену жердей. Хотя желудок у нее был почти совершенно пуст, ее рвало очень бурно и очень 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исевшие в леднике остатки полутушки некогда были телом ребенк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дя на запах, она нашла в лесу заполненную водой и тиной яму, в которую заботливый Старичок-Лесовичок выбрасывал отходы и то, что не удавалось съесть. Глядя на выступающие из тины черепа, ребра и тазобедренные кости, Цири с ужасом поняла, что в живых осталась исключительно благодаря любвеобильности страшного старца и тому, что Лесовику приспичило пошалить. Если б голод оказался сильнее похоти, он предательски ударил бы ее топором, а не клюкой. Потом подвесил бы за ноги к деревянной перекладине, выпотрошил, снял кожу, разложил на столе, разделал и порубил на пенечке... на пор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ть от головокружения она едва держалась на ногах, а левая рука распухла и страшно болела, Цири все же нашла в себе силы оттащить трупик и qrnkjmsr| его в вонючую тину, туда, где уже лежали кости жертв. Потом вернулась, завалила ветками и лесным подстилом вход в ледник, обложила хворостом жерди, поддерживающие халупу, столбы и всю дедову провизию, затем все тщательно подпалила с четырех сто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здохнула только тогда, когда занялось как следует, а огонь разбушевался и разгулялся на славу. Когда уже стало ясно, что никакой кратковременный дождь не помешает стереть следы этого мест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рукой было не так уж плохо. Правда, она опухла, болела, но ни одна кость вроде не была слом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наступил вечер, на небе действительно взошла луна. Одна. Но Цири как-то удивительно не хотелось признавать этот мир сво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орчать в нем дольше, чем требует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годня, - промурлыкала Нимуэ, - будет хорошая ночь. Я это чувств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ризонт пылал золотом и пурпуром. Пурпурно-золотая полоса протянулась на водах озера от горизонта до остр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идели на террасе, в креслах, позади было зеркало в раме красного дерева и гобелен, изображающий притулившийся к каменной стене замок, что глядится в воды горного оз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торый уже это вечер, - подумала Кондвирамурса, - который уже вечер мы сидим вот так, до самой темноты и позже тоже, в темноте? Безрезультатно. Только болт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холодало. Чародейка и адептка укрылись шубами. С озера доносился скрип уключин, но лодки Короля-Рыбака видно не было, она терялась в слепящем зареве зака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довольно часто снится, - вернулась Кондвирамурса к прерванной беседе, - что я в ледовой пустыне, в которой нет ничего, только белизна снега и навалы искрящегося на солнце льда. До самого горизонта - ничего, только снег и лед. И тишина. Тишина, звенящая в ушах. Противоестественная тишина. Тишина смер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кивнула, словно показывая, что знает, о чем речь. Но ничего не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друг, - продолжала адептка, - вдруг мне начинает казаться, будто я что-то слышу, чувствую, как лед дрожит у меня под ногами. Опускаюсь на колени, разгребаю снег. Под снегом лед, прозрачный как стекло, как на чистых горных озерах, когда камни на дне и плавающие рыбы видны сквозь саженную толщу воды. Я в моем сне тоже вижу. Хотя толщина ледяного слоя десятки, может, и сотни саженей, но это не мешает мне видеть... И слышать... Людей, взывающих о помощи. Там, внизу, глубоко подо льдом... лежит замерзший 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смолчала и на этот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я знаю, - продолжала адептка, - в чем источник этого сна. Пророчество Итлины. Знаменитый Час Белого Хлада и Век Волчьей Пурги. Мир, умирающий среди снегов и льдов, чтобы, как гласит пророчество, через много веков возродиться вновь. Чище и 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о, - сухо сказала Нимуэ, - что мир возродится, я глубоко верю. В то, что будет лучше, - не оч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лышала, что я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ослышалась? Нимуэ, Белый Хлад предсказывали уже неоднократно, и всякий раз, когда наступала холодная зима, говорили, что вот-де, он,  хладто этот, и пришел. Сегодня даже дети не верят, что зима, какая она ни будь, может угрожать ми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ж надо! Дети не верят, а я, представь себе, 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ходя из каких-то рациональных соображений? - с легкой иронией спросила Кондвирамурса. - Или исключительно из мистической веры в безошибочность эльфьих пророчес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долго молчала, пощипывая мех ш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емля, - начала она наконец слегка менторским тоном, - имеет форму шара и вращается вокруг Солнца. С этим ты согласна? Или, может, тоже входишь в какую-нибудь модную секту, утверждающую нечто противополож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вхожу. Я признаю гелиоцентризм и согласна с теорией шарообразности Зем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Полагаю, ты согласишься с тем, что ось вращения Земного шара наклонена, а Земля вокруг Солнца движется не по правильной окружности, а по эллип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это учила. Но я не астроном, поэт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о быть астрономом, достаточно мыслить логически. Поскольку Земля обегает Солнце по эллиптической орбите, постольку в своем движении она оказывается то ближе, то дальше от Солнца. Чем больше Земля удаляется от центрального светила, тем - я думаю, это логично, - на ней делается холоднее. А чем меньше ось вращения Земли отклонена от вертикали, тем меньше света достается Северному полушар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лог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а эти фактора, то есть эллиптичность орбиты и степень наклона оси мира, подвержены изменениям. Считают, что изменения эти цикличны. Эллипс может то больше, то меньше отличаться от окружности, ось мира может наклоняться то менее, то более. Экстремальные условия, если говорить о климате, вызывает одновременное проявление этих факторов: максимального растяжения эллипса и минимального отклонения оси от вертикали. Обегающая Солнце Земля получит в афелии очень мало света и тепла, а ситуация в полярных районах усугубится еще и неудачным наклоном ос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ьше света на Северном полушарии - значит более продолжительное залегание снегов. Белый и блестящий снег отражает солнечные лучи, температура опускается еще ниже. Благодаря этому снег сохраняется еще дольше, на все больших площадях не тает вообще либо растаивает на очень недолгое время. Чем больше снега вообще, тем больше не растаявшего, в частности, тем большую площадь занимает белая и блестящая отражающая по верх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ег идет, идет, идет, и его все больше. Заметь, вместе с морскими течениями с юга поступают массы теплого воздуха, которые собираются над вымороженным Северным полушарием. Теплый воздух конденсируется и выпадает в виде снега. Чем больше разность температур, тем обильнее снегопады. Чем обильнее снегопады, тем больше белого, не тающего снега. Тем холоднее. Тем больше разность температур и обильнее конденсация влаги, содержащейся в воздушных масс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ежный покров становится настолько тяжелым, что превращается в спрессованный лед. Ледник. На который, как мы уже знаем, продолжает падать снег, тем самым еще больше уплотняя его. Ледник растет, он становится не только толще, но и разрастается вширь, покрывая все большие территории. Белые простран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ражают солнечные лучи, - кивнула Кондвирамурса. - Холодно, холоднее, еще холоднее, совсем холодно. Белый Хлад, напророченный Итлиной. Но возможен ли катаклизм? Действительно ли есть опасность того, что лед, который лежит на севере всегда, начнет вдруг двигаться к югу, сдвинет, спрессует и прикроет все? С какой скоростью разрастается ледяная шапка на полюсе? На сколько дюймов ежег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тебе известно, - сказала Нимуэ, глядя на озеро, - что единственный незамерзающий порт в Заливе Праксены - это Понт Ван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е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пополни знания: сто лет тому назад не замерзал ни один из портов Залива. Сто лет назад - тому есть многочисленные свидетельства - в Тальгаре созревали огурцы и тыквы, в Каингорне выращивали подсолнечник и люпин. Сейчас не выращивают, ибо вегетация названных овощей и растений невозможна, там просто-напросто холодно. А знаешь ли ты, что в Каэдвене были виноградники? Вина из тамошнего винограда, правда, были не из самых лучших, о чем говорят их невысокие цены, известные по сохранившимся документам. Но все равно их воспевали каэдвенские поэты. Сегодня в Каэдвене виноград не растет вообще. Потому что теперешние зимы в отличие от прежних стали гораздо холоднее, а сильный холод убивает виноградную лозу. Не то что замедляет вегетацию, а просто-напросто убивает. Уничтож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задумалась Нимуэ. - Что еще добавить? Разве то, что снег выпадает в Тальгаре в середине ноября и передвигается к югу со скоростью свыше пятидесяти миль в сутки? Что в конце декабря - начале января метели случаются над Альбой, где еще сто лет назад снег был сенсацией? А то, что снега тают, а озера вскрываются у нас в апреле, знает каждый ребенок! И каждый ребенок удивляется, почему же в таком случае этот месяц именуется в народе "месяцем цветов", то есть "цветнем"? Тебя это не удивля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чень, - призналась Кондвирамурса. - К тому же у нас, в Виковаро, говорят не "цветень", а "лжецвет", или, по-эльфьему, "бирке". Но я понимаю, о чем ты. Название месяца пришло к нам из древних времен, когда в цветне-апреле действительно все цв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и "древние" времена - всего сто, сто двадцать лет. Почти вчера, девушка. Итлина была абсолютно права. Ее предсказание исполняется. Мир погибнет под слоем льда. Цивилизация погибнет по вине Разрушительницы, которая могла, имела возможность открыть путь спасения. Как известно из легенды, она этого не сдел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причинам, о которых легенда умалчивает. Либо поясняет с помощью туманного и наивного моралит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Но факт остается фактом. Белый Хлад - это факт. Цивилизация Северного полушария обречена на гибель. Она погибнет под  льдом разрастающегося ледника, под слоем вечной мерзлоты и льдом. Однако паниковать не следует, потому что впереди у нас еще есть немного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нце полностью скрылось, с поверхности озера слетел слепящий отблеск, и на воду легла дорожка более мягкого, не режущего глаз света. Над башней Inis Vitre взошла луна, яркая, как перерубленный пополам золотой тал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долго? - спросила Кондвирамурса. - И долго, по-твоему, это протянется? То есть сколько в нашем распоряжении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лько, Ниму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х-нибудь три тысячи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озере Король-Рыбак шлепнул по воде веслом и выруг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громко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Ты малость успокоила меня, - сказала она, помолчав. - Но лишь самую малост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дующее место оказалось одним из противнейших, какие Цири посетила, и, бесспорно, вошло в первую десятку, причем в начало деся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был порт, портовый канал. Она видела лодки и галеры у причалов и свай, видела лес мачт, видела паруса, тяжело обвисшие в неподвижном воздухе. Кругом ползал и клубился дым. Дым вонюч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ырывался из-за покосившихся развалюх, приткнувшихся У канала. Оттуда доносился громкий, захлебывающийся плач ребе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эльпи захрапела, сильно дернула мордой, попятилась, звеня копытами по мостовой. Цири глянула вниз и увидела дохлых крыс. Они валялись повсюду. Мертвые, скрученные в муках грызуны с бледными розовыми лап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тут не так, - подумала Цири, чувствуя, как ее охватывает ужас. - Что-то тут не так. Бежать отсюда. Бежать как Можно ско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 обвешанным сетями и веревками столбом сидел мужчина в разорванной рубахе и склоненной к плечу головой. В нескольких шагах от него лежал второй. Непохоже было, чтобы они спали. Даже не дрогнули, когда подковы Кэльпи зацокали по камням совсем рядом с ними. Цири наклонила голову, проезжая под свисающими с веревок лохмами, выделяющими терпкую в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дверях одной из лачуг красовался крест, начерченный мелом или белой краской. Из-под крыши вырывался черный дым. Ребенок продолжал плакать, вдали кто-то кричал, кто-то поблизости кашлял и хрипел. Выла соб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чувствовала, как по руке что-то ползает. Взглянула. Рука, словно тмином, была усеяна черными запятыми бло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звизгнула во весь голос. Сотрясаясь от ужаса и отвращения, начала отряхиваться и резко размахивать руками. Испуганная Кэльпи рванулась с места в галоп. Цири чуть не свалилась. Сжимая бока кобылы бедрами, она обеими руками прочесывала и трепала волосы, отряхивала курточку и рубашку. Кэльпи галопом влетела в затянутою дымом улочку. Цири вскрикнула от ужа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ехала сквозь ад, сквозь преисподнюю, сквозь наикошмарнейший из кошмаров. Между домами, помеченными белыми крестами. Между тлеющими кучами тряпья. Между мертвыми, лежащими поодиночке, и теми, что лежали кучами, один на другом. И между живыми - оборванными полуголыми привидениями с запавшими от боли щеками, ползающими в дерьме, кричащими на языке, jnrnpncn она не понимала, протягивающими к ней исхудавшие, покрытые ужасными кровавыми коростами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жать! Бежать от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Даже в черном небытии архипелага мест и времен Цири еще долго чувствовала тот дым и смрад.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дующее место тоже было портом. Здесь тоже были сваи, был укрепленный бревнами канал, на канале коги, баркасы, шхуны, лодки, а над ними лес мачт. Но здесь, в этом месте, над мачтами весело покрикивали чайки, а пахло знакомо и привычно: мокрым деревом, смолой, морем и рыбой во всех трех основных вариантах: свежей, несвежей и копче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алубах ближайшей коги ругались двое мужчин, стараясь перекричать друг друга возбужденными голосами. Она понимала, что они говорят. Речь шла о цене на сель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Неподалеку была таверна, из ее раскрытых дверей вырывалась затхлая вонь и запах пива, слышались голоса, звон, смех. Кто-то орал гнусную песенку, все время одну и ту же строф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Limed, v'ard t'elaine arse</w:t>
      </w:r>
    </w:p>
    <w:p>
      <w:pPr>
        <w:pStyle w:val="Style15"/>
        <w:ind w:left="720" w:hanging="0"/>
        <w:jc w:val="both"/>
        <w:rPr>
          <w:rFonts w:ascii="Times New Roman" w:hAnsi="Times New Roman" w:cs="Times New Roman"/>
          <w:sz w:val="18"/>
        </w:rPr>
      </w:pPr>
      <w:r>
        <w:rPr>
          <w:rFonts w:cs="Times New Roman" w:ascii="Times New Roman" w:hAnsi="Times New Roman"/>
          <w:sz w:val="18"/>
        </w:rPr>
        <w:t>Aen a meath a'il aen sparse!</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няла, где оказалась. Еще прежде, чем прочла на корме название одного их галеасов: "Evall Muire" и порт припи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accala". Да, она знала, куда поп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Нильфгаа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бежала раньше, чем кто-либо обратил на нее особое вним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прежде чем успела нырнуть в ничто, блоха - последняя из тех, что ползали по ней в предыдущем месте и которая пережила путешествие во времени и пространстве, притаившись в складках курточки, - длинным прыжком соскочила на портовую св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от же вечер блоха поселилась в вылинявшей шерсти крысы, старого самца, ветерана множества крысиных битв, о чем свидетельствовало откушенное у самого черепа ухо. В тот же вечер блоха и крыса прошли на корабль. А уже на следующее утро отправились в рейс. На холке(Холк (или - хулк) - большой, обычно трехмачтовый торговый парусник), старом, запущенном и донельзя гряз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Холк назывался "Катриона". Этому названию суждено было войти в историю. Но тогда об этом никто еще не знал.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дующее место - хоть действительно трудно было в это поверить - поразило Цири картиной воистину идиллической. Над спокойной ленивой рекой, несущей воды меж склонившимися над нею ивами, ольхами и дубами, совсем рядышком с мостом, стягивающим берега изящной каменной дугой, среди мальв стоял покрытый камышами трактир, увитый диким виноградом. Над крыльцом покачивалась вывеска с золочеными буквами. Буквами, совершенно незнакомыми Цири. Но на вывеске красовалось вполне удачное изображение кошки, поэтому она предположила, что трактир называется "У черной ко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уившийся из трактира аромат еды притягивал как магнит. Цири не стала раздумывать. Поправила меч на спине и вош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утри было пусто, только за одним столом сидели трое мужчин. Деревенские на вид. На нее они даже не взглянули. Цири присела в углу, спиной к сте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актирщица, полная женщина в чистейшем фартуке и рогатом чепце, подошла и спросила о чем-то. Ее голос звучал непривычно звонко, но мелодично. Цири указала пальцем на раскрытый рот, пошлепала себя по животу, затем срезала с курточки одну из серебряных пуговиц и положила на стол. Видя удивленный взгляд, она взялась было за вторую пуговицу, но женщина удержала ее движением руки и слегка шипящими, но приятно звучащими сло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квивалентом пуговицы оказалась миска густой овсяной похлебки, глиняный горшочек фасоли с копченой грудинкой, хлеб и кувшин разбавленного вина. Проглотив первую ложку, Цири подумала, что, пожалуй, расплачется. Но сдержалась. Ела медленно. Наслаждаясь ед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актирщица подошла, вопросительно зазвенела, приложив щеку к сложенным ладоням. Останется ли гостья на н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сказала Цири. - Возможно. Во всяком случае, благодарю за предло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а улыбнулась и ушла на кух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расстегнула пояс, откинулась спиной к стене. Задумалась, что делать дальше. Место - особенно по сравнению с несколькими предыдущими - было приятным, вызывало желание остаться подольше. Однако она знала, что излишняя доверчивость может оказаться опасной, а неосторожность - губитель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ая кошка, точно такая, как на вывеске трактира, явилась неведомо откуда, потерлась о ее щиколотку, выгибая спинку. Цири погладила ее, кошка слегка ткнулась головкой в ее руку, села и принялась вылизывать шкурку на груди. Цири гля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идела Ярре, сидевшего у костра в кругу каких-то неприятных на вид оборванцев. Все грызли что-то, что напоминало куски древесного уг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надо, - сказал юноша, глядя в пламя костра. - Я читал об этом в "Истории войн", произведении маршала Пеллигрима. Так надо, когда родина в опас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надо? Уголь грыз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Именно так. Родина-Мать зовет. А частично из личных побужд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не спи в седле, - говорит Йеннифэр. - Мы подъезж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домах города, к которому они подъезжают, на всех дверях и воротах видны большие кресты, нарисованные мелом или белой краской. Клубится плотный и вонючий дым, дым от костров, на которых жгут трупы. Йеннифэр, кажется, этого не замеч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адо сделать себя красив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ее лицом, над ушами лошади, висит зеркальце. Гребень танцует в воздухе, расчесывает черные локоны. Йеннифер действует только чарами, совсем не пользуясь руками, потому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у что ее руки - месиво застывшей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мочка! Что они с тобой сдел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нимись, девочка, - говорит Койон. - Пересиль боль и поднимись на гребень! Иначе ты станешь трусить. Ты хочешь до конца жизни умирать от стр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желтые глаза нехорошо горят. Он зевает. Его острые зубки блещут белизной. Это вовсе не Койон. Это кошка. Черная ко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агает многомильная колонна солдат, над ними колышется лес пик, развевается море хоругвей. Ярре тоже идет, на голове у него круглый шлем, на плече пика, такая длинная, что ему приходится крепко держать ее обеими руками, иначе она его перевернет. Грохочут бубны, вопят дудки, гудит солдатское пение. Над колонной носятся и каркают вороны. Множество во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рег озера, на пляже шапки взбитой пены, выброшенные и сгнившие камыши. На озере остров. Башня. Зубчатый, топорщащийся наростами навесных бойниц донжон. Над башней темно-синее вечернее небо, светит луна - блестящий, перерубленный пополам золотой талер. На террасе в креслах две женщины, закутанные в шубы. Мужчина в лод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еркала и гобе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нимает голову. Напротив нее за столом сидит Эредин Бреакк Гл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можешь не знать, - говорит он, показывая в улыбке ровные зубы, - что только оттягиваешь неизбежное. Ты - наша, и мы достанем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ккур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ернешься к нам. Немного поболтаешься по местам и временам, потом натолкнешься на Спираль, а на Спирали мы тебя достанем. В свой мир и свое время ты уже не возвратишься никогда. Впрочем, и поздно уже. Тебе просто не к кому возвращаться. Люди, которых ты знала, давно умерли, их могилы поросли бурьяном и провалились. Их имена забыты. Твое, впрочем,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жешь! Не 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ишь - не веришь, дело твое. Повторяю: вскоре ты наткнешься на Спираль, а я уже буду там ждать. Ведь ты втайне этого желаешь, me elaine luned.</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иначе как бре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Aen Elle, чувствуем такие вещи. Ты была мною увлечена, ты хотела меня и боялась своего желания. Ты хотела меня и продолжаешь хотеть, Зиреаэль! Меня. Моих рук. Моего прикоснов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 прикоснулся, она резко вскочила, перевернула кубок - к счастью, пустой. Хотела схватиться за меч, но тут же успокоилась. Она сидела в rp`jrhpe "У черной кошки" и, видимо, уснула, задремала за столом. Рука, коснувшаяся ее волос, была рукой полной хозяйки. Цири терпеть не могла таких фамильярностей, но женщина прямо-таки излучала расположение и доброту, за которые нельзя было отплатить грубостью. Цири позволила гладить себя по голове, улыбаясь, слушала мелодичную, позванивающую речь. Она была утомл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адо ехать, - сказала она на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а улыбнулась, певуче зазвенела. "Как получается, - подумала Цири, - что во всех мирах, местах и временах, на всех языках и наречиях единственно это слово всегда звучит понятно? И всегда пох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к маме. Моя мама ждет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актирщица проводила ее во двор. Прежде чем Цири оказалась в седле, женщина вдруг крепко обняла ее, прижала к пышному бюс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свидания. Благодарю за прием. Вперед, Кэльпи! Она направилась прямо на дугообразный мост над спокойной рекой. Когда подковы кобылы зазвенели по камням, она оглянулась. Женщина все еще стояла перед тракти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центрация. Кулаки к вискам. В ушах шум, как изнутри морской раковины. И неожиданно мягкое и черное ни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Bonne Chanse, ma fillei(Удачи, девочка! (фр.)) - крикнула ей вслед Тереза Ляпен, трактирщица из постоялого двора "Au chat noir"("У черной кошки" (фр.)) в Пон-сюр-Жонн у тракта, ведущего из Мелуна в Оксерр. - Удачи в пут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центрация, кулаки у висков. В ушах шум, словно изнутри морской раковины. Вспышка. И неожиданно мягкое и черное ни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сто. Озеро. Остров. Башня, Луна, словно талер, перерубленный пополам, его блеск отражается в воде светлой дорожкой. На дорожке лодка, в лодке мужчина с удоч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На террасе... Две женщины?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двирамурса не выдержала, взволнованно крикнула и тут же прикрыла рот рукой. Король-Рыбак с плеском упустил якорь, ворчливо выругался, потом раскрыл рот, да так и замер. Нимуэ даже не дрог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черченная лунной дорожкой гладь озера задрожала и покрылась рябью, как под ударом ветра. Ночной воздух над зеркалом вод лопнул - так лопается разбитый витраж. Из трещины появилась вороная лошадь. На ней - всад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спокойно протянула руку, произнесла заклинание. Висящий на стояке гобелен неожиданно разгорелся, расцвел феерией разноцветных огоньков. Огоньки отразились в овале зеркала, заплясали, заклубились в стекле, как цветные пчелы, и неожиданно выплыли радужным призраком, расширяющейся лентой, от которой стало светло как д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роная кобыла поднялась на дыбы, дико заржала. Нимуэ резко развела руки, выкрикнула формулу. Кондвирамурса, видя возникающее в воздухе и увеличивающееся изображение, сконцентрировалась сильнее. Изображение тут же набрало резкость. Вырисовался портал. Ворота, за которыми возник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оскогорье, усеянное остатками кораблей. Замок, приникший к острым скалам обрыва и возвышающийся над черным зеркалом горного оз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юда! - пронзительно крикнула Нимуэ. - Вот дорога, по которой ты должна идти! Цири, дочь Паветты! Войди в портал, ступай путем, ведущим на встречу с Предназначением! Да замкнется кольцо времен! Да погрузит змей Уроборос зубы свои в хвост с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блуждания! Спеши, спеши на помощь близким! Это верный путь, ведьма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была заржала снова, снова принялась месить копытами воздух. Девушка в седле крутила головой, глядя то на Нимуэ, то на изображение, порожденное гобеленом и зеркалом. Откинула волосы, и Кондвирамурса увидела у нее на щеке безобразный шр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ерься мне, Цири! - крикнула Нимуэ. - Ведь ты меня знаешь! Ты уже однажды видела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мню, - услышала она. - Верю. 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идели, как подстегнутая поводьями кобыла легким танцующим шагом вбежала в свет портала. Прежде чем изображение затуманилось и расплылось, они увидели, как пепельноволосая девушка машет им рукой, обернувшись в сед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 все исчезло. Поверхность озера успокоилась, разгладилась лунная дорож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о так тихо, что казалось, будто они слышат хриплое дыхание  КороляРыб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держивая навертывающиеся слезы, Кондвирамурса крепко обняла Нимуэ. Она чувствовала, как дрожит миниатюрная чародейка. Так, обнявшись, они сидели какое-то время. Молчали. Потом обе повернулись туда, где исчезли Врата Ми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ачи тебе, ведьмачка! - воскликнули они в унисон. - Удачи тебе на пут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8</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Неподалеку от того луга, места той жестокой сечи, в коей, почитай, вся сила Севера сошлась со всей мощью нильфгаардской, стояли ранее два рыбацких поселения: Старые Жопки и Бренна. Однако ж поелику к тому часу Бренна была уже пожжена дотла, то говорили поначалу о Битве под Старыми Жопками. Теперь же говорят не иначе как "Битва под Бренной", и тому есть две причины. Primo, отстроенная Бренна стала ноне большим и цветущим поселением, а Старые Жопки многие лета не заселялись и след по ним простыл, зарос крапивой, пыреем и лопухами. Secundo, как-то не личило такое название великим достопамятным и трагическим боям. Да и верно, как же так: баталия, в которой тридесять с лишком тысяч бойцов полегло, - и вдруг мало что Жопки, так еще и Старые? Так и вышло, что во всей исторической и военной литературе принято стало писать о Битве под Бренной, как у нас, так и в нильфгаардских источниках, коих, к слову сказать, гораздо боле, чем нежели наших. Достопочтенный Ярре-старший из Элландера.</w:t>
      </w:r>
    </w:p>
    <w:p>
      <w:pPr>
        <w:pStyle w:val="Style15"/>
        <w:ind w:left="6480" w:hanging="0"/>
        <w:jc w:val="both"/>
        <w:rPr>
          <w:rFonts w:ascii="Times New Roman" w:hAnsi="Times New Roman" w:cs="Times New Roman"/>
          <w:sz w:val="18"/>
        </w:rPr>
      </w:pPr>
      <w:r>
        <w:rPr>
          <w:rFonts w:cs="Times New Roman" w:ascii="Times New Roman" w:hAnsi="Times New Roman"/>
          <w:sz w:val="18"/>
        </w:rPr>
        <w:t>Annales seu Cronicae Incliti Regni Temeriae</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дет Фиц-Остерлен - оценка неудовлетворительная. Садитесь. Хочу обратить ваше внимание, господин кадет, на то, что отсутствие знаний о знаменитых и важных битвах в истории своей родины в принципе недостойно любого патриота и доброго гражданина, а для будущего офицера - попросту скандально! Позволю себе сделать еще одно небольшое замечание. За все двенадцать лет, кои я преподаю в этом училище, я не припомню ни одного экзамена на офицерское звание, на котором не был бы задан вопрос о Битве под Бренной. Посему невежество в этом вопросе практически перечеркивает шансы на карьеру в армии. Впрочем, коли вы барон, так вам вовсе не обязательно быть офицером: можно испробовать свои силы в политике. Либо дипломатии. Чего от всей души вам и желаю, кадет Фиц-Остерлен. А мы, господа, возвратимся под Бренну. Кадет Путткам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ойдите к карте. Продолжайте. С того места, на котором господина барона покинуло краснореч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Причиной, заставившей фельдмаршала Менно Коегоорна произвести маневр и совершить ускоренный бросок на запад, были доклады разведки, сообщившей, что армия нордлингов идет на выручку блокированной крепости Майена. Маршал решил перекрыть нордлингам путь и принудить их к решающему бою. Для этого он разделил силы Группы Армий "Центр". Часть оставил под Майеной, с остальными силами двинулся быстрым марш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дет Путткаммер! Вы не писатель-беллетрист! Вы - будущий офицер! Что за определение "остальные силы"? Прошу дать точный ordre de bataille(порядок прохождения битвы (фр.)) ударной группой маршала Коегоорна. Используя военную терминолог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господин ротмистр! Под командой фельдмаршала Коегоорна стояли две армии: Четвертая Конная Армия под началом генерал-майора Маркуса Брайбана, патрона нашей шко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кадет Путткам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лиза сраный, - прошипел со своей парты кадет Фиц-Остер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а также Третья Армия под командованием генерал-лейтенанта Реца де Меллис-Стока. В состав Четвертой Конной Армии, насчитывавшей более двадцати тысяч солдат, входили дивизия "Венендаль", дивизия "Магна", дивизия "Фрундеберг", Вторая Виковарская Бригада, Седьмая Даэрлянская Бригада, а также бригады "Наузикаа" и "Врихедд", а также... хмм... а также дивизи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визия "Ард Феаинн", - бросила Джулия Абатемарко. - Если, разумеется, вы чего-нибудь не напутали. У них на прапоре точно было большое серебряное солн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очно, полковник! - твердо ответил командир разведки. - Несомненно,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рд Феаинн", - проворчала Сладкая Ветреница. - Хммм... любопытно. Получается, что в трех маршевых колоннах, которые вы якобы видели, на нас идет не только вся Конная, но и часть Третьей. Нет! На слово не поверю! Необходимо увидеть собственными глазами. Ротмистр, на время моего отсутствия бандерой(Бандера, хоругвь - воинское подразделение всех типов кавалерии, насчитывающее 100-200 человек; оно же - рота) командуете вы. Приказываю послать связного к полков нику Панграт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полковник, умно ли, л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полня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ольшой риск, полковник! - перекричал командир разведки гул копыт идущих галопом лошадей. - Можно налететь на разъез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лтай. В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ряд промчался вниз по теснине, вихрем пронесся по долине речки, влетел в лес. Здесь пришлось притормозить. Движение затрудняли плотно растущие деревья, кроме того, они действительно могли случайно наткнуться на разведывательные разъезды либо передовое охранение, несомненно, высланные нильфгаардцами. Правда, разведка кондотьеров заходила неприятелю с фланга, не с фронта, но фланги наверняка тоже были защищены. Так что операция выглядела чертовски рискованной. Но Сладкая Ветреница любила такие спектакли. И во всей Вольной Компании не нашлось бы солдата, который не пошел бы за ней. Даже в 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 сказал командир разведки. - Вот эта башня. Джулия Абатемарко покрутила головой. Башня была кривая, разрушенная, ощетинившаяся сломанными балками, ажурная от проломов и дыр, в которых западный ветер играл, как на свирели. Неизвестно, кто и зачем построил на безлюдье эту башню. Но что построил давно, было изве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а хреновина не обрушится под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верняка нет, полков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Вольной Компании кондотьеры обращались к начальству не "по-господски", а только по зва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жулия быстро взобралась, почти взбежала на вершину башни. Командир разведки присоединился лишь через минуту, а уж сопел словно бугай, покрывающий корову. Опершись о кривой парапет, Сладкая Ветреница с помощью монокуляра осматривала долину, высунув язык и выпятив изящный задок. Видя это, командир разведки почувствовал, как его пробирает дрожь. Однако быстро успоко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рд Феаинн", несомненно, - облизнулась Джулия Абатемарко. - Вижу также даэрлянцев Элана Трахе, есть там и эльфы из бригады "Врихедд", наши старые знакомцы из-под Ма-рибора и Майены... Ага! Вот и черепа. Знаменитая бригада "Наузикаа"... Вижу и языки пламени на пропорцах дивизии латников "Деитвен"... И белую хоругвь с черным алерионом(геральдический орел без клюва и когтей) - знаком дивизии "Аль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узнаете их, - буркнул в ответ командир разведки, - действительно, как старых знаком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Я окончила военную Академию, - отрезала Сладкая Ветреница. - Я - офицер и цензус(выпускник, сдавший специальный экзамен на офицерское звание). Ладно, все, что хотела увидеть, я увидела. Возвращаемся в бандер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нас идут Четвертая Конная и Третья, - сказала Джулия Абатемарко. - Повторяю, вся Четвертая Конная и, пожалуй, вся кавалерия Третьей. За хоругвями, которые я видела, вздымается туча пыли. Там тремя колоннами идут, на мой взгляд, тысяч сорок конников. А может, больше. 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быть, Коегоорн разделил Группу Армий "Центр", - докончил Адам "Адью" Пангратт, командир Вольной Компании. - Взял только Четвертую Конную и конников из Третьей без пехоты, чтобы идти быстрее. Эй, Джулия, будь я на месте коннетабля Наталиса или короля Фольте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Глаза Сладкой Ветреницы вспыхнули. - Знаю, что бы ты сделал. Ты послал бы к ним гонц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талис - тертый калач. Возможно, зав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 не дал ей докончить "Адью". - И даже думаю, что будет. Подгони коня, Джулия. Хочу тебе кое-что по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быстро отъехали, значительно обогнав остальную часть войска. Солнце уже почти коснулось холмов на западе, леса и кустарники поймы перечеркивали долину длинными тенями. Но . видно еще было достаточно хорошо, чтобы Сладкая Ветреница с ходу поняла, что хочет ей показать "Адью" Панграт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 подтвердил он ее догадку, поднимаясь на стременах, - здесь я принял бы завтра бой. Если б командовал арм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ачное место, - согласилась Джулия Абатемарко. - Ровно, твердо, гладко... Есть где построиться... Хммм... От тех вон холмов до тех вон прудов... Мили три будет... А лучшего места для командира, чем тот вон холм, и не при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говоришь. А там, глянь, в середине, еще одно озерко или рыбный пруд, вон, который там блестит... Можно использовать... Речка тоже сгодится для рубежа, потому что и невелика, и болотиста... Как, Джулия, ее?.. Мы ведь там вчера проходили. Помн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Забыла. Вроде бы Хохля. Или как-то так...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то тамошнюю округу знает, тот свободно сможет представить себе все, что происходило, тем же, кои не столь хорошо со всем сим знакомы, поясню, что левое крыло королевского войска до того места доходило, где ноне поселение Бренна расположение имеет. Во времена же битвы никакого поселения там не было, потому как в позатом году эльфами-Белками спалена она была до земли. Так вот там, именно что на левом крыле, стоял реданский королевский корпус, коим граф Руйтер руководил. А было в оном корпусе народу восемь тысяч в пехоте и коннице преотмен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редина королевской силы стояла как раз насупротив холма, коми после Шибеничным - Висельным, стало быть, - поименовали. Там, на холму на том, стояли король Фольтест со свитою и коннетабль Ян Наталис, на всю битву с высокости холма обозрение имевшие. Здесь главные силы войска нашего сгруппированы были - двенадцать тысяч доблестных темерских и реданских инфантеристов, в четыре огромадных четверобока уформованных, десятью хоругвями конницы охраняемых, стоявших аж до северного краю пруда, местными жителями Золотым именуемого. Серединная группировка имела во второй линии резервную рать - три тысячи вызимской и мариборской пехоты, коими воевода Бранибор верховод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южного же края Золотого Пруда по сам ряд садков рыбных и заворот речки Хотли на позиции в милю широтой стояло войска нашего крыло правое, состоящее из Добровольческой Рати Махакамских краснолюдов, восьми хоругвей легкой кавалерии и бандеры знаменитой Вольной Кондотьерской Компании. Команду над правым крылом держали кондотьер Адам Пангратт и краснолюд Барклай Эль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супротив, в миле почитай али двух, на поле голом, за лесом, построил нильфгаардское войско фельдмаршал Менно Коегоорн. Стоял там народ железный, аки стена черная, полк при полку, рота при роте, эскадрон при эскадроне, покуда хватал глаз конца им не было. А по лесу хоругев(пропор - флаг, флажок) и пик вообразить себе можно было, что не токмо широкий, но и зело глубокий строй там устроен. Потому как было того войска сорок и шесть тысячей, о чем в то время мало кто ведал, и хорошо, потому как иначе у многих наших при видимости той нильфгаардской мощи сердце и защем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А даже и у наихрабрейших воинов сердца забились под латами аки молоты кузнечные, ибо явно стало, что сечь, да к тому ж кровавая теперь тут произойдёт, и мало кому из тех, что в строях стоят, заход солнца дадено узреть будет.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поддерживая сползающие с носа очки, еще раз прочитал написанное, вздохнул, потер лысину, затем взял губку, немного сжал ее и стер последнюю фр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тер шумел в листьях липы, звенели пчелы. Дети, как все дети мира, пытались перекричать друг друж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ноге старика ударил летящий по траве мяч. Прежде чем он, неуклюжий и неловкий, успел наклониться, кто-то из его внучат пронесся, словно маленький волчонок, и, не останавливаясь, схватил мяч. Стол покачнулся. Ярре правой рукой удержал чернильницу, культей левой придержал листки бума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венели тяжелые от золотых шариков акациевой пыльцы пче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продолжил свой тру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Утро было хмурым, но солнце пробивалось сквозь облака и со своей высоты явно о проходящих часах напоминало. Задул ветер, залопотали и зашумели пропорцы, словно многих птиц стая, что к полету вспархивает. А Нильфгаард как встал, так и стоял, аж все удивляться почали, почему бы это маршал Менно Коегоорн не дает своим войскам приказа выступат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 Менно Коегоорн оторвался от карт, окинул военачальников взглядом. - Когда, спрашиваете, я прикажу начи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отозвался. Менно поочередно взглянул на своих Командиров. Самыми напряженными и встревоженными выглядели те, кому предстояло оставаться в резерве: Элан Трахе, командир Седьмой Даэрлянской, и Кеес ван Ло из бригады "Наузикаа". Явно нервничал также Удер де Вынгальт, адъютант маршала, у которого было меньше всех шансов принять активное участие в бо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 кому предстояло ударить первыми, казались спокойными, более того - явно скучающими. Маркус Брайбан зевал. Генерал-лейтенант Рец де  МеллисСток ковырял мизинцем в ухе, то и дело осматривая палец, словно и верно ожидал увидеть на нем что-то заслуживающее внимания. Оберштер((оберстер) - в прежних полках немецкой и польской пехоты полковник (в настоящее время - оберет)) Рамон Тырконнель, молодой командир дивизии "Ард Феаинн", тихо посвистывал, ус тавившись в одному ему известную точку на горизонте. Оберштер Лиам аэп Муир Мосс из дивизии "Деитвен" листал свой неразлучный томик поэзии. Тибор Эггебрахт из дивизии тяжелых копейщиков "Альба" почесывал затылок концом хлы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Атаку начнем, - сказал Коегоорн, - как только вернутся патрули. Меня беспокоят холмы на севере, господа офицеры. Прежде чем ударить, я должен знать, что там творится, за теми холмам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амарр Флаут трусил. Трусил чудовищно, страх ползал у него по кишкам, ему казалось, что в утробе у него по меньшей мере дюжина скользких, покрытых вонючей слизью угрей яростно пытается отыскать лазейку, через которую можно было бы выбраться на волю. Час назад, когда патруль получил приказы и отправился на разведку, Флаут в глубине души надеялся, что утренний холод разгонит тревогу, что страх задушит рутина, отшлифованный ритуал, жесткий и суровый церемониал службы. Он ошибся. Теперь же, по прошествии часа и, пожалуй, пяти миль - далеко, опасно далеко от своих, глубоко, опасно глубоко на территории врага, близко, смертельно близко от неведомой опасности, - только теперь страх показал, на что он способ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остановились на опушке пихтового леса, предусмотрительно не высовываясь из-за растущих здесь больших можжевеловых кустов. Перед ними, за полосой невысоких елочек, раскинулась широкая котловина. Туман стлался по верхушкам т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о, - отметил Флаут. - Ни живой души. Возвращаемся. Мы уже, пожалуй, далековато за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хмистр покосился на него. Далеко? Отъехали едва на милю. К тому же ползли, словно хромые черепах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ило бы еще, - сказал он, - заглянуть за те холмы, господин лейтенант. Оттуда, думается мне, обзор будет получше. Далеко, на обе долины. Если кто туда тащится, мы не сможем его не заметить. Так как? Шмыгнем, господа? Тут всего парочка ста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рочка стае, - подумал Флаут. - На открытой местности, будто 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qjnbnpnde!" Угри извивались в животе, настойчиво искали выход из его внутренностей. Во всяком случае, один-то уж наверняка. Флаут определенно чувствовал, что угорь - на верном пу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слышал звон стремян. Фырканье лошади. Там, в сочной зелени, меж молодых пихточек на песчаном склоне. Что-то там пошевелилось. Чья-то фигу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с окруж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обозу ходил слух, что несколько дней назад кондотьеры из Вольной Компании напали из засады на разъезд бригады "Врихедд", взяли живым одного эльфа. Говорят, кастрировали его, вырвали язык, обрубили пальцы рук... А под конец выдавили глаза. Теперь-то, насмехались они, никаким манером ты не поиграешь со своей эльфьей подружкой. И даже не сможешь глянуть, как она забавляется с друг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господин лейтенант, - кашлянул вахмистр. - Сбегаем за холмы-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амарр Флаут сглотнул слю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ет, - сказал он. - Нельзя терять время. Мы убедились: здесь врага нет. Необходимо доложить командованию. Возвращаемс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нно Коегоорн выслушал рапорт, оторвал глаза от кар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подразделениям! - приказал кратко. - Господин Брайбан, господин де Меллис-Сток. Наступ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ет император! - рявкнули Тырконнель и Эггебрах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нно как-то странно посмотрел на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о подразделениям, - повторил он. - Да осияет Великое Солнце вашу слав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о Вандербек, низушек, полевой хирург, известный под прозвищем  РустиРыжик, жадно втянул изумительную смесь запахов йода, нашатыря, спирта, эфира и магических эликсиров, заполнявших палатку. Он хотел насытиться этим ароматом - здоровым, чистым, невинным, незамутненным, незараженным и клинически стерильным - сейчас. Русти знал, что долго он таким не продерж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зглянул на операционный стол, девственно белый, и хирургические аксессуары - десятки инструментов, вызывающих уважение и доверие бесстрастным, грозным величием холодной стали, сияющей чистотой металла, порядком и эстетикой располож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 инструментах возился его персонал - три женщины. "Тьфу, - мысленно поправился Русти. - Одна женщина и две девушки. Тьфу, еще раз: одна старая, хоть и прелестно выглядящая баба. И двое де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гичка и знахарка по имени Марти Содергрен, волонтерка Шани, студентка из Оксенфурта, Иоля, жрица из храма Мелитэле в Элланде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ти Содергрен я знаю, - подумал Русти, - работал с этой красоткой не раз. Чуточку нимфоманка со склонностью к истерии, но это не страшно, пока действует ее магия. Анестезирующие, дезинфицирующие и останавливающие кровотечение ч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оля. Жрица, вернее - адептка. Девушка с красотой бесхитростной и заурядной как льняное полотно, с большими, сильными крестьянскими руками. Храм позаботился о том, чтобы эти руки не калечила тяжкая и грязная изнурительная работа в поле. Но не смог скрыть происхождения деву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 подумал Русти, - за нее я в принципе не беспокоюсь. Это руки кметки - верные руки, им доверять можно. Кроме того, воспитанницы храма редко подводят, в моменты отчаяния не расслабляются, а ищут опоры в своей вере, в своей мистике. Интересно, что это им помог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зглянул на рыжеволосую Шани, ловко заправляющую в закривленные иголки хирургическую н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ани. Дитя зловонных городских закоулков, попавшее в Оксенфуртский университет благодаря собственной жажде знаний и невероятным самоограничениям родителей, оплачивающих ее учебу. Жак. Франтиха. Веселый шалопай. Что она умеет? Иглы заправлять? Накладывать жгуты? Держать крючки? М-да, вопрос. А что, если она свалится в обморок, упустит крючки и рухнет носом в распоротый живот оперируем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ди такие нежные, - подумал он. - Ведь просил же я, чтобы мне дали эльфку. Или кого-нибудь из моего народа. Так нет же. Видите ли, не доверя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не, впрочем, тоже не доверя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 низушек. Нелю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ж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а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господин Вандерб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усти. То есть для тебя - господин Русти. Что это, Шани? И для чего о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кзаменуете, господин Ру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ечай, дев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распатор. Для снятия надкостницы при ампутациях. Чтобы надкостница не лопалась под зубьями пилы, чтобы получить чистый и гладкий распил! Вы удовлетворены? Я уга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девушка, тише. Шани пятерней пригладила волосы. "Интересно, - подумал он. - Нас здесь четверо медиков. И все рыжие! Фатум, что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вас, девушки, - бросил он, - выйти из пала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ышли, хотя все три фыркнули себе под нос. Каждая по-сво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палаткой, пользуясь последними минутами сладкого безделья, сидела группа санитаров. Русти окинул их суровым взглядом, принюхался, проверяя, не успели ли уже набр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знец, огромный парнище, пыхтел около напоминающего пыточную скамью стола, упорядочивая инструменты для вылущивания раненых из лат, кольчуг и погнутых забрал шлем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 - начал Русти без предисловий, указывая на поле, - вот-вот начнется бойня. И тут же появятся первые раненые. Все вы знаете, что делать, каждый знает свои обязанности и свое место. Если каждый будет делать то, что делать обязан, ничего плохого случиться не может.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 одна из "девушек" не отв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 - продолжал Русти, снова указывая на поле, - каких-то сто ерундовых тысяч солдат сейчас примутся калечить, уродовать и убивать друг дружку. Весьма изысканными методами. Нас, с учетом двух других госпиталей, двенадцать медиков. Мы ни за что на свете не сумеем помочь всем пострадавшим. Даже исчезающе малому проценту требующих нашей помощи. Да этого от нас даже и не ожидают. Но мы будем лечить! Ибо это, простите за банальность, суть нашего существования. Помогать страждущим. Так поможем - банально - стольким, скольким сможем пом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опять не ответил. Русти по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Мы не сумеем сделать больше, чем в состоянии сделать, - сказал он тише и теплее. - Но давайте постараемся все, чтобы того, что мы сделать не сможем, было по возможности меньш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инулись, - сказал коннетабль Ян Наталис и вытер вспотевшую руку о бедро. - Ваше королевское величество, Нильфгаард двинулся. Они идут на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ь Фольтест, сдерживая танцующего сивого коня в расшитой лилиями попоне, показал коннетаблю свой прекрасный, достойный красоваться на монетах профи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надлежит принять их достойно. Милсдарь коннетабль! Господа офице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рть Черным! - в один голос рявкнули кондотьер Адам "Адью" Пангратт и граф де Руй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нетабль глянул на них, потом выпрямился в седле и набрал воздуха в лег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хоругв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дали глухо гудели нильфгаардские литавры и барабаны, надрывались рожки, роги и боевые трубы. Земля, по которой разом ударили тысячи копыт, дрогнул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 проговорил Анди Бибервельд, низушек, старшина обоза, откидывая волосы с небольшого остроконечного ушка. - Вот-в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ра Хильдебранд, Диди Хофмайер "Хмельник" и прочие ездовые, сбившиеся вокруг старшины, покивали головами. Они тоже слышали глухой монотонный топот копыт, долетавший из-за холмов и из-за леса. Слышали нарастающий, словно гудение шмелей, рев и глухой гул. Чувствовали, как дрожит земля. Рев и гул резко усилились, подскочили на тон вы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вый залп лучников. - У Анди Бибервельда был опыт, он видел, вернее, слышал не одну битву. - Будет и второй. Он был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то уж сойду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лучч... ше зза-залеззем под ввозы, - предложил, беспокойно вертясь, Вильям Хардботтом по прозвищу Заика, - ггово-рю ввв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ибервельд и остальные низушки поглядели на него с сочувствием. Под телеги? Зачем? От места боя их отделяла почти четверть мили. И даже если какой-нибудь разъезд заберется сюда, к обозу, разве спасет кого-нибудь сидение под теле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в и гул нараст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 сказал Анди Бибервель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снова оказался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расстояния в четверть мили, из-за холмов и из-за леса, сквозь рев и лязг железа о железо до обозников долетел четкий, чудовищный, вздымающий волосы на голове зв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валерия. - Бибервельд облизнул губы. - Кавалерия напоролась на п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Ттт... только, - выдавил побледневший Заика, - ннне зна... в чем у них тттам лллошади провинились... у кккурвиных ддете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неведомо уже который раз стер губкой написанную фразу. Прикрыл глаза, вспоминая тот день, тот миг, когда столкнулись две армии. Когда оба войска, словно разъяренные сторожевые псы, кинулись друг другу на горло, схватились в смертельной хват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искал слова, которыми можно было бы это опис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Напрасн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лин конницы с разгона врезался в квадрат пехотинцев. Словно гигантский кинжал дивизия "Альба" крушила все, что защищало доступ к живому телу темерской пехоты - пики, копья, алебарды, дротики, рубели, щиты. Словно кинжал дивизия "Альба" врезалась в живое тело, и полилась кровь. Кровь, в которой теперь топтались и скользили кони. Но острие кинжала, хоть и врезавшееся глубоко, не коснулось ни сердца, ни какого-либо другого жизненно важного органа. Вместо того чтобы разорвать и разрезать на части темерский квадрат, клин дивизии "Альба" вошел в него и споткнулся. Увяз в эластичной и вязкой как смола толпе пешего л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это выглядело неопасно. Голова и фланги клина состояли из элитных тяжеловооруженных рот. Клинки и мечи ландскнехтов отскакивали от щитов и блях, как молоты от наковален, невозможно было добраться и до защищенных ладрами(защитные пластины. Могут быть и металлическими (нем. leder - кожа)) лошадей. И хотя то один, то другой латник все же падал с коня (либо вместе с конем), мечи, топоры, чеканы и шестоперы кавалеристов укладывали напирающих пехотинцев прямо-таки штабелями, и увязший было в пехоте клин дернулся и начал вбиваться глуб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льбаааа! - Младший лейтенант Девлин аэп Мсара услышал крик оберштера Эггебрахта, прорвавшийся сквозь рев, вой и ржание. - Вперед, "Альба"! Да здравствует императ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ники рванулись, рубя, давя и полосуя. Из-под копыт визжащих и хрипящих лошадей летели плеск, скрип и хру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льбааа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лин завяз снова. Ландскнехты, хоть и прореженные и окровавленные, не поддались, нажали, стиснули конников тисками так, что затрещало. Под ударами алебард, бердышей и боевых цепов надломились и остановились латники первой линии. Поражаемые двурогами и пиками, стаскиваемые с седел крючьями гизарм и рогатин, безжалостно избиваемые железными кистенями и палицами кавалеристы дивизии "Альба" начали умирать. Врезавшийся в квадрат пехоты клин - еще недавно грозное, безжалостно калечащее железо, увязшее в живом организме, - теперь больше напоминал ледяную сосульку, зажатую в огромном крестьянском кула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ерияаааа! За короля, ребяты! Бей Черных! Но ландскнехтам тоже было нелегко. "Альба" не давала себя разорвать, мечи и топоры вздымались и падали, рубили, кололи, резали, и каждого сваленного с седла конника пехота оплачивала немалой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ерштер Эггебрахт, которого ткнули в щель между пластинами лат острым, тонким как шило наконечником пики, закричал, покачнулся в седле. Прежде чем ему успели прийти на помощь, страшный удар боевого топора смёл его с коня. Пехота сомкнулась над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тандарт с черным алерионом с золотым перисониумом(полукруглая полоска на груди геральдического орла либо алериона) на груди покачнулся и упал. Латники, а среди них и младший лейтенант Девлин аэп Меара, кинулись в ту сторону, рубя, топча, верещ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Хотел бы я знать, - подумал Девлин аэп Меара, выдергивая меч из разрубленного капалина и черепа темерского ландскнехта, - хотел бы я знать, - подумал он, широким ударом отбивая нацеленный в него зубчатый наконечник гизармы, - хотел бы я знать, зачем все это. Почему все это. И из-за кого все эт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ээ... И тогда собрался совет великих мэтресс... Наших Почтенных Матерей... Э... Память о которых вечно будет жить в наших сердцах... Ибо... Э... Мэтрессы из Первой Ложи... установили... Ээээ... Установ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дептка Абонда. Ты не готова. Оценка - неудовлетворительная. Сад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я учила, правда уч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д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ой ляд нам изучать такие древности? - забурчала Абонда, садясь. - Кого это сегодня интересует? Кому это сегодня нужно?.. И какая от этого поль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Адептка Ниму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десь, госпожа магист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жу. Ты можешь ответить на вопрос? Если нет, сядь и не отнимай у меня попусту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хроники говорят нам, что Совет мэтресс собрался в замке Лысая Гора, чтобы решить, как покончить с пагубной войной между императором и владыками Севера. Почтенная Мать Ассирэ, святая мученица, поведала, что владыки Севера не перестанут воевать, пока как следует не истекут кровью. А Почтенная Мать Филиппа, святая мученица, ответила: "Дадим же им великий и кровавый, страшный и жестокий бой, доведем их до такого боя. Пусть армии императора и войска королей изойдут в этом бою кровью, и тогда мы. Великая Ложа, заставим их заключить мир". Так все и вышло. Почтенные Матери сделали так, что случилась битва под Бренной. А владыки принуждены были заключить цинтрийский 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хорошо, адептка Нимуэ. Я поставила бы тебе оценку "отлично"... если бы не твое "потому что" в начале изложения. Фразу не положено начинать со слов "потому что". Садись. А теперь о цинтрийском мире нам расска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звучал звонок на перемену. Но слушательницы не вскочили, сопровождая конец  урока визгом и хлопаньем парт. Они хранили молчание и благовоспитанное спокойствие. Ведь они уже не были детьми, уже учились в третьем классе! Им было по четырнадцать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А это обязывает.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здесь ничего добавить нельзя. - Русти оценил состояние первого раненого, истекавшего кровью на незапятнанной прежде девственной белизне операционного стола. - Бедренная кость раздроблена... Артерия уцелела, иначе б вы принесли труп. Похоже на удар топором, причем твердое крыло седла выполнило роль пенька дровосека. Извольте посмотр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ани и Иоля наклонились. Рыжик потер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я сказал, здесь ничего не добавить. Можно лишь отнять. За работу, Иоля. Жгут, крепче. Шани - нож. Не этот, двусторонний. Ампутацион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неный не сводил бегающего взгляда с их рук, следил за их действиями глазами перепуганного, схваченного в силки живот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множко магии, Марти, если можно попросить, - кивнул низушек, наклоняясь над пациентом так, чтобы полностью перекрыть ему поле зрения. - Буду ампутировать, сы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еее! - заорал раненый, дергая головой и пытаясь увернуться от рук Марти Содергрен. - Не хочууу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не ампутирую, умр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учше умереть... - Под влиянием магии целительницы раненый говорил все медленнее. - Лучше умереть... чем быть калекой... Дайте мне умереть... Умоляю... Дайте мне умер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гу. - Рыжик поднял нож, поглядел на лезвие, на все еще блестящую, незапятнанную сталь. - Не могу я позволить тебе умирать. Так уж сложилось, сынок, что я вра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Он решительно вонзил острие и сделал глубокий разрез. Раненый взвыл. Дико, нечеловеческ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нец осадил коня так резко, что из-под копыт брызнул дерн. Два адъютанта вцепились в узду, удержали покрытого пеной жеребца. Гонец спрыгнул на зем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кого? - крикнул Ян Наталис. - Ты от 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господина де Руйтера... - выдавил гонец. - Мы остановили Черных... Но у нас очень большие потери... Господин де Руйтер просит помо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ет помощи, - после краткого молчания ответил коннетабль. - Вы должны выстоять. Должны!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десь, - указал Рыжик с видом коллекционера, демонстрирующего свою коллекцию, - взгляните, дамы, прекрасный образчик удара в живот... Кто-то нас немного выручил, осуществив на несчастном любительскую лапаротомию(вскрытие брюшной полости (мед.))... Хорошо, что его несли заботливо, не растеряли по дороге важнейших органов... То есть я предполагаю, что не растеряли. Как считаешь, Шани? А почему вдруг такая мина, девочка? До сих пор ты знала мужчин исключительно снару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режден кишечник, господин Ру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агноз столь же точный, сколь и очевидный! Здесь даже осмотр не нужен, достаточно понюхать. Иоля, платок. Марта, все еще много крови, будь любезна, удели нам еще толику своей бесценной магии. Шани, зажим. Поставь сосудистую клемму, ты же видишь, что льется. Иоля, но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берет верх? - неожиданно совершенно здраво, хоть и не совсем членораздельно, спросил оперируемый, вращая вытаращенными глазами. - Скажите... кто... побежд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Сынок, - Рыжик наклонился над раскрытой, кровавой и пульсирующей брюшной полостью, - поверь, это самое последнее, о чем я стал бы беспокоиться, оказавшись на твоем мест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вязался тогда на крыле левом и в середине линии бой жестокий и кровавый, но тут, хоть и велики были ярость и напор Нильфгаарда, разбились их ряды о королевское войско, как волна морская разбивается, налетев на скалу, ибо отборный стоял здесь королевский солдат, боевые мариборские, вызимские и третогорские хоругви латников, а такоже велъми стойкий темерский ландскнехт, профессиональный наемник, коего конница не устраш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там и воевали, воистину как море со скалою суши, такой шел бой, в коем не угадаешь, кто верх берет, поелику хоть волны в скалу неустанно бьют, не слабеют, а отступают затем лишь, чтобы ударить снова, а скала стоит, как стояла, все ей средь волн бурных ви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аче шло дело на королевского войска крыле пра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удто опытный ястреб, коми знает, куда упасть и насмерть клюнуть, так и фельдмаршал Менно Коегоорн знал, где удар нанесть. Собрав в кулак железный свои отборные дивизии, копейщиков "Деитвен" и латников "Ард Феаинн", уда рил он в стык линии повыше Золотого Пруда, туда, где стояли хоругви бруггенские. Бруггенцы геройское сопротивление оказывали, однако послабее показались и оружием, и духом. Не сдержали нильфгаардского напору. Вскачь помчались им на поддержку две бандеры Вольной Компании под старым кондотьером Адамом Панграттом и Нильфгаард остановили, обильно, однако же, заплатив за это своею кровию. Но стоящим на правом фланге краснолюдам из Добровольческой Рати страшная угроза окружения глянула в очи, а всему королевскому войску разорванием рядов загроз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погрузил перо в чернильницу. Внучата в глубине сада пискливо кричали, их смех звенел словно стеклянные колокольч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Однако же приметил грозящую опасность чуткий навроде журавля Ян Наталис, в миг единый уразумел, что там светит. И не мешкая гонца послал к краснолюдам с приказом полковнику Эльс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 всей своей семнадцатилетней наивности корнет Обри понимал, что добраться до правого крыла, передать приказ и снова вернуться на командирский холм можно самое большее за десять минут. Ни в коем случае не дольше. Конечно, на Чиките, кобыле изящной и быстрой как ла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еще прежде, чем он домчался до Золотого Пруда, корнет понял,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n-первых, неизвестно, когда он доберется до правого крыла, и, во-вторых, неизвестно, когда ему удастся вернуться. И еще он понял то, что ему очень даже пригодится резвость Чики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оле, к западу от Золотого Пруда, кипел бой. Черные секлись с бруггенской конницей, защищающей боевые порядки пехоты. На глазах у корнета из скопища людей и коней внезапно, словно искры, словно осколки разбитого витража, выпали и беспорядочно рванулись к речке Хотли фигурки в зеленых, желтых и красных плащах. За ними черной рекой разливалась поводь нильфгаард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ри резко осадил кобылу, рванул поводья, готовый развернуться и бежать, сойти с дороги беглецов и преследователей. Однако чувство долга взяло верх. Корнет прильнул к конской шее и пошел головокружительным галоп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круг стояли крик и рев, мелькали, как в калейдоскопе, фигурки, сверкали мечи, неслись звон и грохот. Некоторые припертые к пруду бруггенцы отчаянно сопротивлялись, сбившись в кучу вокруг знамени с якорным крестом. На поле Черные добивали рассеянную, лишенную поддержки пехо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ожиданно все заслонил черный плащ со знаком серебряного сол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Evgyr, nordling!</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ри крикнул, поднятая криком Чикита сделала прямо-таки олений прыжок, спасая ему жизнь и вынося за пределы досягаемости нильфгаардского меча. Над головой засвистели стрелы, завыли бельты, в глазах снова замелькали разноцветные фигур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де я? Где свои? Где вра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Evgur, morv, nordling!</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охот, стук, ржание лошадей, 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й, молокосос! Не т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ский голос. Женщина на вороном жеребце, в доспехах, волосы развеваются, лицо забрызгано кровью. Рядом - конники в лат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то? - Женщина размазала кровь рукой, в которой держала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нет Обри... Флигель-адъютант коннетабля Наталиса... С приказом полковникам Пангратту и Эль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не добраться туда, где дерется "Адью". Давай к краснолюдам. Я - Джулия Абатемарко... Вперед, черт побери! Нас окружают! Галоп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успел возразить. Да и смысла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ез две-три минуты сумасшедшего галопа из пыли возникла масса пехоты, квадрат, наподобие черепахи прикрытый панцирем из деревянных щитов и на манер подушечки для иголок ощетинившийся копьями. Над  квадратом развевалось большое золотое знамя со скрещенными молотами, а рядом с ним торчал шест с конскими хвостами и человеческими череп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квадрат, наскакивая и тут же отбегая, словно псы, рвущиеся укусить размахивающего палкой деда, бросались нильфгаардцы. Дивизию "Ард Феаинн" из-за огромных солнц на их плащах невозможно было перепутать ни с какой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й, Вольная Компания! - крикнула женщина, закрутив мечом мельницу. - Отработаем дук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ники - а с ними и корнет Обри - ринулись на нильфгаардцев. Стычка длилась всего несколько минут. Но была жуткой. Потом стена щитов раскрылась перед ними. Они оказались внутри четырехугольника, в толпе, среди краснолюдов в кольчугах, шлемах с бармицами и остроконечных шоломах, среди реданской пехоты, легкой бруггенской кавалерии и закованных в латы кондотье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жулия Абатемарко (Сладкая Ветреница, кондотьерка, только теперь сообразил Обри) потянула его к пузатому краснолюду в шишаке, украшенном красной шкофией(небольшой султан на шлеме или военной шапке), неуклюже сидящему на нильфгаардском коне в ладрах, в седле пикинеров с большими луками, на которое он взобрался, чтобы иметь возможность смотреть по-над головами пехотин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ковник Барклай Эль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одобрительно кивнул шкофиеи, заметивши кровь, что забрызгала корнета и его кобылу. Обри невольно покраснел. Это была кровь нильфгаардцев, которых кондотьеры рубили рядом с ним. Сам он не успел даже меча вытя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нет Об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ын Анзельма Об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ладш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Я знаю твоего отца! Что там у тебя от Наталиса и Фольтеста, корне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ентру группировки грозит прорыв... Господин коннетабль приказывает Добровольческой Рати как можно скорее свернуть фланг и отойти к Золотому Пруду и речке Хотле... Чтобы поддер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ова корнета заглушили рев, храп и визг коней. Обри вдруг сообразил, до чего бессмысленные он привез приказы. Как мало они значат для Барклая Эльса, для Джулии Абатемарко, для всего этого краснолюдского четырехугольника под золотым знаменем с молотами, развевающимся над черным морем окружающих, штурмующих со всех сторон нильфгаард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поздал, - простонал он. - Я прибыл слишком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адкая Ветреница фыркнула. Барклай Эльс оскал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ет, малыш, - сказал он. - Просто Нильфгаард пришел слишком ран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дравляю дам и себя с удачной резекцией тонкого и толстого кишечника, спленектомией(удаление селезенки (мед.)) и сшивкой печени. Обращаю внимание на время, понадобившееся нам, чтобы ликвидировать последствия того, что за доли секунды было сотворено нашему пациенту во время боя... Советую это воспринять как материал для философских размышлений. А теперь мазель Шани зашьет нам пациен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я этого еще никогда не делала, господин Ру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Когда-то надобно начинать. Шейте красное с красным, желтое с желтым, белое с белым. Так наверняка будет хорош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ж надо! - рванул бороду Барклай Эльс. - Что ты говоришь? Что говоришь ты, младший сын Анзельма Обри? Что мы тут, получается, баклуши бьем? Мы, курва его мать, не дрогнули даже под напором! Ни на шаг не отступили! Не наша вина, что эти му... эээ... из Бругге не сдерж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прик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дом я давлю такие прика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мы не закроем брешь, - перекричала рев Сладкая Ветреница, - Черные прорвут фронт. Фронт прорвут! Раскрой мне ряды, Барклай! Я ударю! Я прорв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режут вас, прежде чем доберетесь до пруда! Погибнете там заз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что ты предлаг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выругался, сорвал с головы шишак, хватанул им о землю. Глаза у него были дикие, налитые кровью, страш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икита, напуганная криками, плясала под корнетом насколько позволяла тесн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сюда Ярпена Зигрина и Денниса Кранмера! Мигом! Оба краснолюда вырвались из яростного боя, это было видно с первого же взгляда. Оба были в крови. Стальной наплечник одного носил след настолько сильного удара мечом, что пластины встали торчком. У другого голова была обвязана тряпицей, сквозь которую проступала кр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в порядке, Зиг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вздохнул краснолюд, - почему все об этом спрашив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рклай Эльс отвернулся, отыскал взглядом корнета и впился в него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Стало быть так, самый младший сын Анзельма, - прохрипел он. - Король и коннетабль приказывают нам прийти и поддержать их? Ну, так раскрой глаза шире, корнетик. Будет на что посмотрет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лера! - рявкнул Русти, отскакивая от стола и размахивая скальпелем. - Почему? Чертов хрен, почему так должно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ему не ответил. Марта Содергрен только развела руками. Шани наклонила голову. Иоля шмыгнула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ациент, который только что умер, глядел вверх, глаза у него были неподвижные и стеклянны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й-убивай! На погибель сволоч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вняйсь! - рычал Барклай Эльс. - Держи шаг! Держи строй! И плотней! Плотней, мать вашу так-рас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не не поверят, - подумал корнет Обри. - Ни за что мне не поверят, когда я стану об этом рассказывать. Этот квадрат дерется в полном окружении... Охваченный со всех сторон кавалерией, разрываемый на ча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cn рубят, давят, колют... И этот квадрат идет. Идет ровный, плотный, даже со щитами. Идет, переступая через трупы и топча их, толкает перед собой конницу, толкает перед собой элитную дивизию "Ард Феаинн". И и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жи шаг! Держи шаг! - рычал Барклай Эльс. - Держи строй! Песню, курва ваша мать, песню! Нашу песню! Вперед, Маха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Из  нескольких тысяч  краснолюдских глоток  вырвалась знаменитая махакамская боевая песн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Ху-у! Ху-у!</w:t>
      </w:r>
    </w:p>
    <w:p>
      <w:pPr>
        <w:pStyle w:val="Style15"/>
        <w:ind w:left="720" w:hanging="0"/>
        <w:jc w:val="both"/>
        <w:rPr>
          <w:rFonts w:ascii="Times New Roman" w:hAnsi="Times New Roman" w:cs="Times New Roman"/>
          <w:sz w:val="18"/>
        </w:rPr>
      </w:pPr>
      <w:r>
        <w:rPr>
          <w:rFonts w:cs="Times New Roman" w:ascii="Times New Roman" w:hAnsi="Times New Roman"/>
          <w:sz w:val="18"/>
        </w:rPr>
        <w:t>Строй держи! Печатай шаг!</w:t>
      </w:r>
    </w:p>
    <w:p>
      <w:pPr>
        <w:pStyle w:val="Style15"/>
        <w:ind w:left="720" w:hanging="0"/>
        <w:jc w:val="both"/>
        <w:rPr>
          <w:rFonts w:ascii="Times New Roman" w:hAnsi="Times New Roman" w:cs="Times New Roman"/>
          <w:sz w:val="18"/>
        </w:rPr>
      </w:pPr>
      <w:r>
        <w:rPr>
          <w:rFonts w:cs="Times New Roman" w:ascii="Times New Roman" w:hAnsi="Times New Roman"/>
          <w:sz w:val="18"/>
        </w:rPr>
        <w:t>Мы прикроем ваш бардак!</w:t>
      </w:r>
    </w:p>
    <w:p>
      <w:pPr>
        <w:pStyle w:val="Style15"/>
        <w:ind w:left="720" w:hanging="0"/>
        <w:jc w:val="both"/>
        <w:rPr>
          <w:rFonts w:ascii="Times New Roman" w:hAnsi="Times New Roman" w:cs="Times New Roman"/>
          <w:sz w:val="18"/>
        </w:rPr>
      </w:pPr>
      <w:r>
        <w:rPr>
          <w:rFonts w:cs="Times New Roman" w:ascii="Times New Roman" w:hAnsi="Times New Roman"/>
          <w:sz w:val="18"/>
        </w:rPr>
        <w:t>Нам не греться на печи!</w:t>
      </w:r>
    </w:p>
    <w:p>
      <w:pPr>
        <w:pStyle w:val="Style15"/>
        <w:ind w:left="720" w:hanging="0"/>
        <w:jc w:val="both"/>
        <w:rPr>
          <w:rFonts w:ascii="Times New Roman" w:hAnsi="Times New Roman" w:cs="Times New Roman"/>
          <w:sz w:val="18"/>
        </w:rPr>
      </w:pPr>
      <w:r>
        <w:rPr>
          <w:rFonts w:cs="Times New Roman" w:ascii="Times New Roman" w:hAnsi="Times New Roman"/>
          <w:sz w:val="18"/>
        </w:rPr>
        <w:t>В бой! Вперед, бородачи!</w:t>
      </w:r>
    </w:p>
    <w:p>
      <w:pPr>
        <w:pStyle w:val="Style15"/>
        <w:ind w:left="720" w:hanging="0"/>
        <w:jc w:val="both"/>
        <w:rPr>
          <w:rFonts w:ascii="Times New Roman" w:hAnsi="Times New Roman" w:cs="Times New Roman"/>
          <w:sz w:val="18"/>
        </w:rPr>
      </w:pPr>
      <w:r>
        <w:rPr>
          <w:rFonts w:cs="Times New Roman" w:ascii="Times New Roman" w:hAnsi="Times New Roman"/>
          <w:sz w:val="18"/>
        </w:rPr>
        <w:t>Ху-у! Ху-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й-убивай! Вольная Компания! - В грозный рев краснолюдов врезалось, словно тонкое жало мизеркордии, высокое сопрано Джулии Абатемарко. Кондотьеры, вырываясь из строя, нападали на атакующих квадрат конников. Все это граничило с самоубийством. На наемников, лишенных защиты краснолюдских алебард, пик и щитов, обрушилась вся мощь нильфгаардского на пора. Рев, крик людей, конский визг заставили корнета Обри невольно скорчиться в седле. Кто-то ударил его в спину, он почувствовал, как вместе с увязшей в толпе кобылой движется в сторону самого страшного столпотворения, самой жуткой резни. Обри крепче сжал рукоять меча, которая вдруг показалась ему скользкой и ужасно неудоб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ез мгновение, вынесенный перед линией щитов, он уже рубил налево и направо, как безумный, и орал, как спятивш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раз! - услышал он дикий крик Сладкой Ветреницы. - Еще одно усилие! Держитесь, парни! Бей-убивай! За дукаты, что как солнце золотые! Вольная Комп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Нильфгаардский конник без шлема, с серебряным солнцем на плаще, ворвался в строй, поднялся на стременах, страшным ударом топора повалил краснолюда вместе со щитом, рассек голову другому. Обри вывернулся в седле и рубанул наотмашь. С головы нильфгаардца отлетел большой покрытый волосами кусок, сам он рухнул на землю. В тот же момент корнет тоже получил чем-то по голове и свалился с седла. Из-за давки он не сразу оказался внизу, несколько секунд висел, тонко визжа, между небом и землей и боками двух лошадей. Но хоть он досыта набрался страха, боли почувствовать не успел. Когда же наконец упал, подкованные копыта почти тут же размозжили ему череп.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устя шестьдесят пять лет старушка, которую попросили рассказать о том дне, о Бренненском поле, о краснолюдском квадрате, двигавшемся к Золотому Пруду по трупам друзей и врагов, усмехнулась, еще сильнее сморщив уже и без того сморщенное и темное, как сушеная слива, лицо. Раздраженная - а может, только прикидывающаяся раздраженной, - она махнула дрожащей, костлявой, чудовищно скрученной артритом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 - зашепелявила она, - ни одна сторона не могла одолеть другую. Мы-то были внутри. В окружении. Они - снаружи. И мы просто-напросто убивали друг друга. Кхе-кхе-кхе... Они нас, мы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арушка с трудом сдержала приступ кашля. Те из слушателей, которые были ближе, заметили на ее щеке слезу, с трудом пробивающую себе дорогу среди морщин и старых шрам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были такими же мужественными, как и мы, - бормотала бабулька, которую некогда звали Джулией Абатемарко, Сладкой Ветреницей из Вольной Кондотьерской Компании... - Кхе-кхе-кхе... Мы были равно мужественными. И мы, и о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арушка замолчала. Ненадолго. Слушатели не торопили ее, видя, как она улыбается своим воспоминаниям. Своей храбрости. Маячившим в тумане забвения лицам тех, что геройски погибли. Лицам тех, что геройски выжили... Для того, чтобы потом их подло прикончила водка, наркотики и туберкуле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Да, мы были равно мужественны, - закончила Джулия Абатемарко, - ни одной стороне не удавалось набрать столько сил, чтобы быть более lsfeqrbemmni. Но мы... Нам удалось быть мужественными на одну минуту дольш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рти, очень тебя прошу, дай нам еще малость своей чудесной магии! Еще совсем немного! В животе у этого бедолаги сплошная каша, вдобавок приправленная множеством проволочных колечек от кольчуги! Я ничего не могу сделать, он дергается, словно рыба, которую потрошат живьем! Шани, черт побери, держи крючки! Иоля! Спишь, язви тебя? Зажим! Заааж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оля глубоко вздохнула, с трудом сглотнула слюну, заполнявшую рот. "Сейчас я грохнусь в обморок, - подумала она. - Не выдержу, не вынесу больше этой вони, этой чудовищной мешанины запахов - крови, блевотины, кала, мочи, содержимого кишок, пота, страха, смерти. Не выдержу непрекращающегося крика, воя, скользких окровавленных рук, цепляющихся за меня, словно я и верно их спасение, их бегство, их жизнь... Не перенесу бессмысленности того,, что мы здесь делаем. Потому что это бессмыслен ность. Одна огромная, гигантская, бессмысленная бессмыслен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перенесу усилий и усталости. Приносят все новых... И нов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е выдержу. Сейчас меня начнет рвать. Сейчас я потеряю сознание. Какой поз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лфетку! Тампон! Кишечный зажим! Не этот! Мягкий зажим! Смотри, что делаешь! Еще раз ошибешься, дам тебе по рыжей башке! Слышишь? Тресну по рыжей ба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ликая Мелитэле! Помоги мне! Помоги мне, боги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у, извольте! Сразу исправилась! Еще один зажим, жрица! Клемму на кишки! Хорошо! Хорошо, Иоля, так держать! Марти, оботри ей глаза и лицо. И мне тож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куда эта боль? - подумал коннетабль Ян Наталис. - Что у меня так бол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х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тиснутые кулак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их доконаем! - крикнул, потирая руки, Кеес ван Ло. - Дожмем их, господин маршал! Линия разваливается на стыке. Ударим! Ударим, не оттягивая, и, клянусь Великим Солнцем, они не выдержат! Разбегу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нно Коегоорн нервно погрыз ноготь, сообразил, что на него смотрят, быстро вынул палец изо 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арим, - повторил Кеес ван Ло спокойнее, уже не так взволнованно. - "Наузикаа" гот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узикаа" должна стоять, - отрубил Менно. - Даэрлянская тоже должна стоять. Господин Фаоильтиар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мандир бригады "Врихедд", Исенгрим Фаоильтиарна по прозвищу Железный Волк, обратил к маршалу страшное лицо, обезображенное шрамом, идущим через лоб, бровь, основание носа и ще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арьте, - указал булавой Менно, - в стык Темерии и Редании! Т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отдал честь. Искалеченное лицо не дрогнуло, не изменилось выражение больших глубоких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юзники, - подумал Менно. - Альянты. Боремся вместе. Против общего вра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я их вообще не понимаю, этих эльф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овсем друг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овсем чужи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pPr>
      <w:r>
        <w:rPr>
          <w:rFonts w:cs="Times New Roman" w:ascii="Times New Roman" w:hAnsi="Times New Roman"/>
          <w:sz w:val="18"/>
        </w:rPr>
        <w:t xml:space="preserve">     </w:t>
      </w:r>
      <w:r>
        <w:rPr>
          <w:rFonts w:cs="Times New Roman" w:ascii="Times New Roman" w:hAnsi="Times New Roman"/>
          <w:sz w:val="18"/>
        </w:rPr>
        <w:t>- Интересно. - Русти попытался вытереть лицо предплечьем, но предплечье тоже было в крови. На помощь пришла Иоля. - Любопытно, - снова проговорил хирург, указывая на пациента. - Его ткнули вилами или какой-то двузубой разновидностью гизармы... Один зуб пробил сердце. Вот, извольте взглянуть. Камера, несомненно, пробита, аорта почти отделена... А он еще минуту назад дышал. Здесь, на столе. Получив в самое сердце, он дотянул до ст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хотите сказать, - угрюмо спросил конник из легкой волонтерской кавалерии, - что он умер? И мы напрасно тащили его к вам с поля б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да не бывает напрасно, - не отвел взгляда Русти. - А правду говоря - да, он мертв. Увы. Exitus(Кончина, смерть (лат.)). Забирайте... Эх, холера... Киньте-ка глаз, деву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ти Содергрен, Шани и Иоля наклонились над трупом. Русти оттянул slepxels ве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м когда-нибудь доводилось видеть подобное? Девушки дрогнули, потом ответ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и они одновременно, переглянувшись слегка удив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видел, - сказал Русти. - Это ведьмак. Мутант. Вот почему он жил так долго... Это был ваш брат по оружию, люди? Или вы принесли его случа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 наш друг, господин медик, - угрюмо подтвердил другой волонтер, детина с перевязанной головой. - Из нашего эскадрона, доброволец, как и мы. Уж и мастер был с мечом обращаться! Койон - имя 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Но несмотря на все, порядочный был пар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вздохнул Русти, видя четырех солдат, несущих на набухшем и капающем кровью плаще очередного раненого, очень молодого, судя по тому, как тонко он выл. - Да, жаль... Охотно взялся бы за вскрытие этого, несмотря на все, порядочного парня. И любопытство жжет, и диссертацию можно было бы написать, если б заглянуть ему внутрь. Но времени нет! Долой труп со стола! Шани, воды. Марти - дезинфекция! Иоля, полей... Эй, девушка, опять слезы льешь? А теперь-т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ичего, господин Русти. Ничего. Все уже в порядк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чувствую себя, - повторила Трисс Меригольд, - так, словно меня ограб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эннеке долго не отвечала, глядя с террасы на храмовый сад, в котором жрицы и адептки копошились, занимаясь весенними рабо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вой выбор сделала, - сказала она наконец. - Ты избрала свой путь, Трисс. Свою судьбу. Добровольно. И жалеть не о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эннеке, - опустила глаза чародейка. - Я действительно не могу сказать тебе больше, чем сказала. Поверь - и п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я, чтобы прощать? И какая тебе польза от моего прощ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вижу, - взорвалась Трисс, - как ты на меня смотришь! Ты и твои жрички! Вижу, как глазами спрашив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ты тут делаешь, магичка? Почему ты не там, где Иоля, Эурнэйд, Катье? Мирра? Яр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увеличиваешь,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смотрела вдаль, на лес, синеющий за стенами храма, на дымы далеких костров. Нэннеке молчала. Мыслями она была не здесь. Там, где кипела битва и лилась кровь. Она думала о девушках, которых послала т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 проговорила Трисс, - отказали мне во вс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эннеке мол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азали во всем, - повторила Трисс. - Такие мудрые, такие рассудительные, такие логичные... Как им не верить, когда они говорят, что есть проблемы более важные и проблемки менее важные... что от менее важных надо отказываться не раздумывая, без тени сомнения, полностью посвятив себя более важным. Что нет смысла спасать людей, которых знаешь и любишь, потому что это всего лишь единицы, а судьбы единиц не сказываются на судьбах мира. Что бессмысленно вставать на защиту чести и идеалов, ибо все это пустые слова. Что истинное поле боя за судьбы мира находится в совершенно ином месте, и именно там-то будет идти борьба. А я чувствую себя ограбленной. Меня ограбили, не позволили совершать безумные поступки. Я не могу сломя голову, как безумная, поспешить на помощь Цири, не могу как безумная мчаться, чтобы спасти Геральта и Йеннифер. Не могу даже участвовать в войне, в той войне, на которую убежал Ярре, на которую ты послала своих девочек... Мне отказали в возможности подняться на Холм. Еще раз встать там. Но только на этот раз - полностью осознавая продуманность и правильность такого реш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У каждого - свое решение и свой Холм, - тихо сказала первосвященница. - У каждого. И ты от своего не убежиш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входа в палатку образовалась толкучка. Принесли очередного раненого в сопровождении нескольких рыцарей. Один, в полной латной броне, покрикивал, командовал, подг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игайтесь, санитары! Живее! Несите его сюда, сюда! Эй ты, фельдш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нят. - Русти даже головы не повернул. - Положите раненого на носилки. Я займусь им, как только закон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аймешься им сейчас, дурной медикус! Ибо это сам благородный господин граф Гаррам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этого госпиталя, - Русти повысил голос, потому что застрявший во внутренностях раненого наконечник бельта снова выскользнул у него из щипцов, - у этого госпиталя очень мало общего с демократией. Сюда в основном приносят именно баронов, графов, маркизов и разных других всяких, что повыше рангом. А вот о раненых, что рангом пониже, мало кто заботится. Но все же некоторое равенство существует и здесь! Здесь, а именно - у меня на сто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 Не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меет значения, - Русти снова сунул в рану зонд и щипцы, - хам ли тот бедняга, у которого я сейчас пытаюсь вытащить из бебехов железяку, дворянин ли древнего рода, аристократ, или скартебель(рыцарь низшего класса, имеющий право пользоваться лишь частью дворянских привилегий (средневековое, лат.)). Он лежит у меня на столе. А у меня, позволю себе заметить, князь стоит шу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о, что ваш граф подождет своей очер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ты, низушек затрахан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ги мне, Шани. Возьми другие щипцы. Осторожнее с артерией. Марти, еще немного магии, если можно попросить. У нас здесь ужасное кровоте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шагнул вперед, скрежеща зубами и ла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икажу повесить тебя! Повесить прикажу, ты, нелю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Пепербок, - с трудом, кусая губы, проговорил раненый граф. - Молчи. Оставь меня здесь и возвращайся на поле б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уж, граф!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рик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полотна палатки долетели грохот и звон железа, конский храп и дикий вой. Раненые выли в лазарете на разные гол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взглянуть. - Русти поднял щипцы и продемонстрировал вытянутый с таким трудом зазубренный наконечник бельта. - Эту цацку выковал профессионал, который получает за свой труд плату, позволяющую ему содержать многочисленную семью и попутно помогать развитию  мелкого производства, а стало быть, содействовать повышению  всеобщего благосостояния и не менее всеобщего счастья. А способ, которым эта прелесть держится в человеческих внутренностях, несомненно, защищен патентом. Да здравствует прогре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брежно бросил окровавленный наконечник в ведро, глянул на раненого, потерявшего в ходе операции созн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шить и унести, - прошипел он. - Если посчастливится - выживет. Давайте следующего в очереди. Того, у которого разрублена го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 спокойно сказала Марти Содергрен, - очередь освободил. Тольк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усти втянул и выпустил воздух, без лишних замечаний отошел от стола, склонился над раненым графом. Руки у него были испачканы, халат забрызган кровью, словно у резника. Даниель Эччеверриа, граф Гаррамон, побледнел еще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с, - просопел Русти, - очередь свободна, светлейший граф. Давайте его на стол. Так. Что тут у нас? Хо, от этого сустава уже не осталось ничего, что можно было бы спасать. Каша! Пульпа! Чем вы там дубасите друг друга, милсдарь граф, что до такой степени раздалбливаете себе мослы?  Нус, будет немного больно, милостивый государь. Немножко поболит. Но прошу не волноваться. Будет совсем как в бою. Жгут! Нож! Ампутируем, ваша мил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Даниель Эччеверриа, граф Гаррамон, до сих пор державшийся с должным достоинством, взвыл волком. Прежде чем успел стиснуть от боли челюсти, Шани быстрым движением сунула ему в рот между зубами затычку из липового сучк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 королевское величество! Господин коннетаб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пар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бровольческая Рать и Вольная Компания держат перешеек около Золотого Пруда... Краснолюды и кондотьеры стоят твердо, хоть все в крови... Говорят, "Адью" Пангратт убит. Фронтин убит. Джулия Абатемарко убита... Все, все убиты. Дорианская хоругвь, что шла им на помощь, уничтож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зерв, милсдарь коннетабль, - тихо, но четко проговорил Фольтест. - Если хотите знать мое мнение, пора вводить резервы. Пусть Бронибор бросит на Черных свою пехоту! Сейчас же! Немедленно! Иначе они разрубят наш стык, а это 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н Наталис не ответил, уже издалека видя очередного связника, мчащегося к ним на лошади, разбрасывающей клочья п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дышись, парень. Отдышись и говори скла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ронт прорвали... эльфы из бригады "Врихедд"... Господин де Руйтер сообщает вашим превосходительств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ообщает?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пора спасать жизнь. Ян Наталис воздел очи г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Бленкерт! - сказал он глухо. - Да явится Бленкерт! Или да опустится ноч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емля вокруг  палатки задрожала под копытами, полотно, казалось, вспучилось от конского ржания и громких криков. В палатку ворвался солдат, вслед за ним два санита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ите все! - зарычал солдат. - Спасайтеся! Нильфгаард бьет наших! Гибель! Гибель! Пора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емму. - Русти отвел лицо от струйки крови, энергичным и живым фонтаном бьющей из артерии. - Зажим! И тампон! Зажим, Шани! Марти, сделай, пожалуйста, что-нибудь с этим кровотеч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всем рядом с палаткой кто-то взвыл зверем. Отрывисто. Завизжала лошадь, что-то рухнуло на землю со звоном и грохотом. Бельт из арбалета с треском прорвал полотно, зашипел, вылетел с противоположной стороны, к счастью, слишком высоко, чтобы угрожать лежащим на носилках ране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льфгаард! - снова крикнул солдат высоким, дрожащим голосом. - Господа фершела! Не слышите, что ль, что говорю-то? Нильфгаард прорвал королевскую линию, идет и крошит! Бегииит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усти взял у Марти Содергрен иглу, сделал первый стежок. Оперируемый уже долгое время не двигался. Но сердце билось. Это было ви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очу умирать! - заорал кто-то из находившихся в сознании раненых. Солдат выругался, прыгнул к выходу, что-то крикнул, рухнул назад и, разбрызгивая кровь, свалился на глинобитный пол. Иоля, стоявшая на коленях у носилок, вскочила на ноги, попят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ожиданно стало ти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верно, - подумал Русти, увидев, кто входит в палатку. - Эльфы. Серебряная Молния. Бригада "Врихедд". Прославленная бригада "Врихе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здесь, получается, лечим, - отметил факт первый из эльфов, высокий, с удлиненным, красивым, выразительным лицом и большими васильковыми газами. - Леч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отозвался. Русти чувствовал, как у него начинают дрожать руки. Он быстро отдал иглу Марти. Увидел, что у Шани побелели лоб  и перенос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так? - сказал эльф, зловеще растягивая слова. - Зачем же мы там, в поле, раним? Мы там, в бою, раним для того, чтобы из-за этих ран умирали. А вы, стало быть, лечите? Я вижу в этом полное отсутствие логики. И единства интере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горбился и, почти не размахиваясь, вонзил меч в грудь раненого, лежащего на носилках, что ближе стояли к входу. Другой эльф пригвоздил второго раненого шпонтоном. Третий раненый, бывший в сознании, попытался отвести удар левой рукой и толсто перебинтованной культей пра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ани крикнула. Тонко, пронзительно. Заглушая тяжелый, нечеловеческий стон убиваемого калеки. Иоля, кинувшись к носилкам, прикрыла собой следующего раненого. Лицо побелело у нее как ткань бинта, губы начали непроизвольно дрожать. Эльф прищур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Va vort, beanna! - пролаял он. - Иначе я продырявлю тебя вместе с твоим Dh'oin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н отсюда! - Русти тремя прыжками подскочил к Иоле, заслонил ее. - Вон из моей палатки, убийца! Выматывайся отсюда туда, на поле. Там твое место. Среди других убийц. Можете поперебивать друг друга там, если вам не терпится! Но отсюда - в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глянул вниз. На трясущегося от страха пузатого низушка, макушкой курчавой головы достающего ему лишь чуточку выше поя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Bloede Pherian, - зашипел он. - Людской лакей! Прочь с дор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уж нет. - Зубы низушка стучали, но слова были четк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ой эльф подскочил, подтолкнул хирурга древком шпонтона. Русти упал m` колени. Высокий эльф грубым рывком стащил Иолю с раненого, занес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замер, видя на черном, свернутом под головой раненого плаще язычки серебряного пламени дивизии "Деитвен". И полковничьи знаки различ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Yaevinn! - крикнула, влетая в палатку, эльфка с темными, заплетенными в косу волосами. - Caemm, veloe! Ess'evgyriad a'Dh'oine a'en va! Ess'tedd!</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сокий эльф несколько секунд глядел на раненого полковника, потом перевел взгляд  на слезящиеся от ужаса глаза хирурга. Посмотрел, развернулся на каблуках и вы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полотна палатки снова донеслись топот, крик и звон желе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еред на Черных! Бей-убивай! - орали тысячи глоток. Кто-то взвыл  позвериному, вой перешел в чудовищный хрип. Русти попытался встать, но ноги не слушались его. Руки тоже не оч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оля, сотрясаемая спазмами сдерживаемых рыданий, скорчилась рядом с носилками раненого нильфгаардца. В положении пл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ани плакала, не пытаясь скрыть слезы. Но крючки держала. Марти спокойно шила, только губы у нее двигались в каком-то немом, беззвучном моноло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усти, все еще не в силах встать, сел. Встретился взглядом с вжавшимся в угол палатки санита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лесни мне водки, - с трудом проговорил он. - Только не говори, что у тебя нет. Знаю я вас, шельмецов. У вас всегда ест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нерал Бленгейм Бленкерт поднялся на стременах и вытянул шею на манер журавля, прислушиваясь к звукам б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рнуть строй, - приказал он командирам. - А за тем вон холмом сразу в рысь. Из слов разведчиков следует, что мы выйдем прямо на правое крыло Чер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окажем им, где раки зимуют! - тонко крикнул один из лейтенантов, юноша с шелковистыми и еще очень редкими уси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ленкерт косо глянул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Отряд со штандартом вперед! - приказал он, вынимая меч. - А при атаке кричать "Редания!". Кричать что есть мочи! Пусть парни Фольтеста и Наталиса знают, что идет подмог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аф Кобус де Руйтер рубился во множестве битв четырнадцать лет, с шестнадцатого годка жизни, и у него в генах, несомненно, выработалось чтото такое, что позволяло ему, Кобусу де Руйтеру, воспринимать рев, крик и ор битвы как симфонию, концерт для барабана с оркестром, хотя для любого другого боевой рев и ор были не чем иным, как все заглушающим криком и грох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т и сейчас граф де Руйтер моментально различил в концерте новые ноты, аккорды и отте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ррра, парни! - зарычал он, размахивая булавой. - Редания! Редания идет! Орлы! Ор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севера, из-за холмов, к полю боя катился вал конницы, над которой плескались амарантовые флажки и большой гонфалон(большое знамя, укрепленное короткой стороной на поперечине и имеющее вырез в свисающей стороне (gonfalone, ит.)) с серебряным реданским ор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щь! - рявкнул Руйтер. - Помощь идет! Уррррааа! Громи Чер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удучи солдатом в восьмом поколении, он мгновенно засек, что нильфгаардцы сворачивают фланг, пытаясь развернуть его навстречу наступающей коннице плотным фронтом. Он знал, что этого допустить нельз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мной, - прокричал граф, вырывая из рук хорунжего штандарт. - За мной! Третогорцы, за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ударили. Ударили самоубийственно, страшно. Но действенно. Нильфгаардцы из дивизии "Венендаль" сломали строй, и на них с ходу налетели реданские хоругви. В небо вознесся страшный г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Кобус де Руйтер уже не видел и не слышал этого. Шальной бельт угодил ему прямо в висок. Граф повис в седле и упал с лошади, словно саваном накрывшись штандартом. Восемь поколений де Руйтеров, полегших до него в боях и следивших сейчас за битвой из иного мира, одобрительно кивали головам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сказать, господин ротмистр, нордлингов в тот день спасло чудо. Либо стечение обстоятельств, которого никто не мог предвидеть. Правда, Рестиф де Монтолон пишет в своей книге, что маршал Коегоорн совершил ошибку при оценке сил и намерений противника. Что пошел на неоправданный риск, разделив Группу Армий "Центр" и двинув кавалерийский резерв. Что рискованно принял бой, не обладая по крайней мере троекратным превосход ством. И что пренебрег разведкой, не обнаружил реданской армии, идущей на помощ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Кадет Путткаммер! Сомнительной ценности "произведения" господина де Монтолона нет в программе нашей школы! А его императорское величество даже изволили весьма критически отозваться об этой книжонке! Посему, кадет, извольте не цитировать ее здесь. Вы меня просто удивляете. До сих пор ваши ответы были вполне хорошими, очень точными, и вдруг вы, кадет, начинаете толковать нам о чудесах и стечениях обстоятельств и наконец позволяете себе критиковать способности командиров Менно Коегоорна, одного из крупнейших военачальников, каких породила империя. Кадет Путткаммер и остальные господа кадеты, соизвольте намотать себе на несуществующие у вас усы и запомнить, если вы всерьез думаете сдать цензовый экзамен, что решающую роль в битве под Бренной сыграли никакие не чудеса или случай ности, а заговор! Враждебные диверсионные силы, подрывные элементы, подлые возмутители порядка, космополиты, политические банкроты, предатели и изменники! Язва, которую впоследствии выжгли каленым железом! Однако прежде, чем это случилось, подлые предатели собственной нации плели свои паучьи сети и готовили силки подвохов. Именно они одурманили и предали тогда маршала Коегоорна, обманули его и ввели в заблуждение! Это они, подлецы без чести и веры, привыкши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кины дети, - повторил Менно Коегоорн, не отрывая глаз от подзорной трубы. - Просто-напросто сукины дети. Но я вас отыщу, погодите, я вас научу заниматься разведкой! Де Вингальт! Ты лично разыщешь офицера, командовавшего патрулем за холмами на севере. Всех, весь патруль, прикажешь пове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 щелкнул каблуками Удер де Вингальт, адъютант маршала. Откуда ему было знать, что Ламарр Флаут, тот самый офицер патруля, именно в этот момент умирает под копытами лошадей атакующего с фланга секретного резерва нордлингов, того самого, которого он не обнаружил. Де Вингальт не мог также знать, что и ему самому жить осталось всего два ча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лько их там, господин Трахе, - Коегоорн по-прежнему не отрывал подзорной трубы от глаз, - по-ваш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е меньше десяти тысяч, - сухо ответил командир Седьмой Даэрлянской. - В основном реданцы, но я вижу также шевроны Аэдирна. Есть и единорог, значит, там же и Каэдвен... В количестве не меньше хоругв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ругвь шла галопом, из-под копыт летели песок и грав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еред, Бурая! - орал пьяный, как всегда, сотник Полугарнец. -  Бейруби! Каэдвееен! Каэдвее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зви его, ссать хоцца, мочи нет! - подумал Зывик. - Надыть было отлить загодя перед боем... Теперича могу не усп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еред, Бур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чно Бурая!  Ежели где хреново, так - Бурая!  Кого посылали экспедиционным корпусом в Темерию? Бурую. Завсегда Бурая. А мне ссать хоц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летели. Зывик рявкнул, вывернулся в седле и рубанул от уха, разрубив наручье и плечо коннику в черном плаще с серебряной восьмиконечной звезд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Бурая! Каэдвеееен! Бей-убивай! С грохотом, лязгом и звоном, в реве людей и визге лошадей Бурая, она же - Медвежья, хоругвь сбилась с нильфгаардцам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 Меллис-Сток и Брайбан справятся с их подмогой, - спокойно сказал Элан Трахе, командир Седьмой Даэрлянской Бригады. - Силы уравнены, ничего плохого пока не случилось. Дивизия Тырконнеля уравновешивает левый фланг, "Магна" и "Венендаль" сдерживают правый. А мы... Мы в силах перевесить чашу, господин мар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арить в стык, исправить положение после эльфов, - сразу же понял Менно Коегоорн. - Выйти на тылы, вызвать панику. Правильно! Так мы и поступим, клянусь Великим Солнцем! По частям, господа! "Наузинаа" и Седьмая, пришел ваш 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ет император! - крикнул Кеес ван 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де Вингальт, - повернулся маршал, - возьмите адъютантов и эскадрон охраны. Хватит им бездельничать! Идем в бой вместе с Седьмой Даэрлянс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ер де Вингальт слегка побледнел, но тут же взял себя в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Да здравствует император! - крикнул он во весь голос. И голос у него почти совсем не дрожал.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усти резал, раненый выл и скреб стол. Иоля, героически сражаясь с головокружениями, смотрела за повязками, жгутами и зажимами. От входа в палатку доносился возбужденный голос Ша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Вы что, сдурели! Тут живые ждут спасения, а вы претесь с труп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это же сам барон Анзельм Обри, лично, мазель фершелша! Это ж командир хоруг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 командир хоругви. А сейчас - покойник! Вам удалось притащить его сюда одним куском только потому, что у него плотные латы! Забирайте! Здесь лазарет, а не мор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мазель фершел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гораживайте вход! Видите, несут такого, который еще дышит. Во всяком случае, мне кажется, что дышит. Потому что это могут быть лишь пер... э... газы выход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усти хмыкнул, но тут же насуп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ани! Немедленно ко мне! Запомни, девчонка, - проговорил он сквозь стиснутые зубы, наклонившись над разрубленной ногой. - Хирург может позволить себе быть циничным только после десяти лет практики. Запомн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господин Ру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ри респиратор и оттяни надкостницу... А, дьявольщина, надо бы еще немного обезболить... Где Мар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юет за палаткой, господин Русти, - без всякого цинизма ответила Шани. - Как обожравшаяся ко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ародеи, - Русти взял пилу, - чем выдумывать бесчисленные заклинания, страшные и могущественные, лучше б сосредоточились на придумывании  одногоединственного. Такого, которое позволило бы им наводить мелкие чары. Например, обезболивающие. Но - запросто. И без блев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ила заскрипела и захрустела на кости. Раненый в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же повязку, И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сть наконец поддалась. Русти обработал ее долотом, отер ло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суды и нервы, - сказал он машинально и напрасно, потому что, прежде чем успел докончить фразу, девушки уже зашивали. Он снял со стола ампутированную ногу и бросил в угол, на кучу других ампутированных конечностей. Раненый уже какое-то время не ревел и не в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морок или у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морок, господин Ру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Зашей культю, Шани. Давайте следующего! Иоля, пойди проверь, Марти уже все... выбле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Интересно, - тихонько сказала Иоля, не поднимая головы, - а сколько лет практики у вас, господин Русти? Ст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 нескольких минут форсированного, удушающего пылью броска ругань сотников и десятников наконец остановила и развернула в линию вызимские подразделения. Ярре, задыхаясь, как рыба ловя воздух ртом, увидел воеводу Бронибора, красовавшегося перед строем на своем изумительном жеребце, покрытом пластинами ладр. Сам воевода тоже был в полных латах, покрытых голубыми полосками, благодаря чему казался огромной жестяной макрел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ак дела, недоте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еренги пикинеров ответствовали гудливым, как далекий гром, бурча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пердываете, значит, - констатировал воевода, разворачивая выряженного в ладры коня и двигаясь вдоль строя. - Стало быть, чувствуете себя хорошо. Потому что, когда вы чувствуете себя скверно, то не пердите вполголоса, а воете и скулите, словно вас вот-вот повесят. По мордам вижу, что вы так и рветесь в бой, что мечтаете о битве, что уже не в силах дождаться нильфгаардцев! Ну что, вызимские разбойники? У меня для вас добрая весть! Ваши мечты через минуту исполнятся. Через малюсенькую, я бы сказал, мгновенную минут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икинеры снова загудели. Бронибор доехал до конца строя, завернул и продолжал, постукивая булавой по изукрашенной луке сед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жрались пыли, пехтура, за латниками идучи! М-да, пока что вместо славы и добычи вы нюхали конскую бздень. Еще б немного, и даже сегодня, когда возникла большая необходимость, вы не попали бы на поле боя. Но вам посчастливилось, поздравляю вас от всего сердца! Здесь, у деревни, название которой я позабыл, вы наконец-то покажете, на что способны и чего стоите как войско. Туча, которую вы видите в поле, это нильфгаардская конница, намеревающаяся раздолбать нашу армию фланговым ударом, столкнуть нас и утопить в болотах речки, название которой я позабыл тоже. Вам, славным вызимским пикинерам, по милости короля Фольтеста и коннетабля Наталиса выпала честь закрывать бреши, которые возникнут в наших стройных рядах. И эти бреши вы закроете собственными, я бы так сказал, грудями, сдержите нильфгаардскую атаку. Ну как, ликуете, кумовья? Распирает вас гордость, а? Распирает, спрашив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стискивая древко пики, осмотрелся. Никаких признаков ликования по поводу перспективы близкого боя видно не было, а если солдат и распирала гордость в связи с доверенной им честью закрывать бреши собственными, как выразился воевода, грудями, то "пехтура" весьма умело эту гордость скрывала. Мэльфи, стоявший по правую руку от Ярре, бормотал под нос молитвы. Слева посапывал, сквернословил и нервозно кашлял профессиональный служака Делак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онибор завернул жеребца, выпрямился в сед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лышу! - рявкнул он. - Я спрашивал, распирает ли вас, курва, горд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ей раз пикинеры, не видя другого выхода, заорали в один голос, что их, да, распирает. Ярре тоже орал. Ежели все, так уж все. Чего 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 Воевода остановил жеребца перед строем. - А  теперь построиться как подобает! Сотники, чего ждете, мать вашу так-растак! Выстроить квадраты! Первая шеренга на одно колено, вторая - стоять! Пики выставить. Да не тем концом, идиоты! Да, да, тебе говорю, ты, обросшее чудо лесное. Выше, выше наконечники, мужики! Сомкнуть ряды, теснее, плотнее, плечо к плечу! Ну, теперь прилично! Почти совсем как войс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оказался во второй шеренге. Он крепко уперся концом пики в землю, стиснул древко вспотевшими от страха руками. Мэльфи непрерывно бормотал слова молитвы за упокой души погибающих. Делакс неразборчиво ворчал, твердил бесконечно, мусолил одни и те же слова, касающиеся деталей интимной жизни нильфгаардцев, кобелей, королей, коннетаблей, воевод и матерей всех вышеперечисленных вместе взят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ча в поле ро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не пердеть там, не стучать зубами! - рявкнул Бронибор. - Если думаете своей вонью напугать нильфгаардских лошадей, то ошибаетесь. И не обольщайтесь! То, что на нас прет, называется бригада "Наузикаа" и Седьмая Даэрлянская, известные боевые, прекрасно выученные воины! Их не испугаешь! Их не победишь! Их надо поубивать! Выше пики, 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дали уже доносилась тихая, но быстро усиливающаяся барабанная дробь копыт. Задрожала земля. В туче пыли засверкали, словно искры, м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ваше засранное счастье, вызимские герои, - снова заревел воевода, - пехотная пика нового модернизированного образца имеет в длину двадцать один фут! А в нильфгаардском мече всего три фута с половиной. Надеюсь, считать-то вы умеете? Так знайте, они тоже умеют. Но рассчитывают на то, что вы не устоите, что из вас выпрет наружу ваше истинное. естество и тем самым подтвердит и покажет, что вы засранцы, трусы и паршивые овцы! Я четко излагаю? Ну, ладно! Проще сказать. Черные рассчитывают на то, что вы отбросите свои жерди и кинетесь бежать, а они станут вас нагонять на поле и долбать по хребтам, задницам и шеям, сечь с удобствами и без трудностей. Запомните, стервецы, что, хоть страх придает пяткам прямо-таки невероятную летучесть, от конников вам не убежать. Кому жизнь дорога, кому мила слава и добыча, тот должен стоять! Стоять твердо! Стоять стеной! И смыкать ст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оглянулся. Стоявшие за линией пикинеров арбалетчики уже крутили рукоятки, внутренняя часть квадрата ощетинилась остриями гизарм, рансер, алебард, глевий, кос, рунков и вил. Земля дрожала все сильнее, в черной стене надвигающейся конницы уже можно было различить отдельные фигуры наезд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ма, мамочка, - повторял дрожащими губами Мэльфи. - Мама, мам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 мать твою, - бурчал Делак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пот нарастал. Ярре хотел облизнуть губы, но не сумел. Язык отказался вести себя нормально, сделался твердым, как инородное тело, и сухим как щепка. Топот нара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лотиться! - рявкнул Бронибор, выхватывая меч. - Чувствовать плечо соседа! Помните, ни один из вас не дерется в одиночку! А единственное средство против страха, который вы чувствуете, это пика в кулаке! Готовься к бою! Пики - на грудь лошади! Ну, что будем делать, вызимские разбойники? Я спрашив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ять твердо, - проорали в один голос пикинеры. - Стоять стеной! Держать ст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Ярре тоже орал. Уж ежели все, так все. Чего уж! Из-под копыт мчащейся клином конницы вырывались песок, щебень и дерн. Атакующие орали не хуже демонов, размахивали оружием. Ярре нажал на пику, втянул голову в плечи и крепко зажмурилс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не отрываясь от работы, резким движением культи отогнал кружащую над чернильницей о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чего не дала задумка маршала Коегоорна, его фланговый отряд остановила героическая вызимская пехота под командованием воеводы Бронибора, заплатив большою кровью за свое геройство. А пока вызимцы отпор ставили, на левом крыле нильфы рассыпались - одни кинулись в бегство, другие сбивались в кучи и кучами же оными защищались, со всех сторон окруженные. Почти то же деелось и на правом крыле, где ярость краснолюдов и кондотьеров вконец, над императором Нильфгаарда верх взяли. На всем фронте возвился единый крик триумфа, а в сердце королевских рыцарей новый дух вступил. В нильфгаардцах же дух пал, руки их занемели, и наши принялись их лущить, из панцирей ихних выколачивая навроде гороха, так что прям-таки эхо прокатило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понял фельдмаршал Коегоорн, что баталия проиграна, увидел, как гибнут и разваливаются вокруг него брига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ут прибежали к нему офицеры, а такоже рыцари, коня подводя свежего, взывая, дабы уходил Коегоорн, спасал свой живот. Но неустрашимо было сердце в груди нильфгаардского маршала. "Негоже, - воскликнул он, протянутые ему поводья отвергаючи. - Негоже, дабы я, будто трус какой, сбежал с поля боя, на коем под моею командою столько добрых мужей за империю жизнь свою отдали!" И добавил мужественный Менно Коегоорн...</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 некуда бежать, - спокойно и рассудительно добавил Менно Коегоорн, осматривая поле. - Окружили нас со всех сто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йте ваш плащ и шлем, господин маршал. - Ротмистр Сииверс отер со лба кровь и пот. - Берите мои! Слезьте с жеребца, возьмите моего... Не возражайте! Вы обязаны жить! Вы необходимы империи, незаменимы... Мы, даэрлянцы, ударим по нордлингам, притянем их на себя, а вы попытайтесь пробиться туда, вниз, пониже рыбного пр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ыбраться вам отсюда, - проворчал Коегоорн, хватая поданные повод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честь, - выпрямился в седле Сииверс. - Я - солдат. Из Седьмой Даэрляндской! Ко мне, друзья!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еха вам, - буркнул Коегоорн, набрасывая на плечи даэрлянский плащ с черным скорпионом на плече. - Сиивер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десь, господин мар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ичего. Удачи тебе, пар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ам да сопутствует счастье, господин маршал. По коням, друз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егоорн глядел им вслед. Долго. До тех пор, пока группа Сииверса с гиком и грохотом не столкнулась с кондотьерами. С численно превосходящим отрядом, которому к тому же на подмогу тут же поспешили другие. Черные плащи даэрлянцев исчезли, скрылись среди кондотьерской серости. Все утонуло в п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егоорна привело в себя нервное покашливание де Вингальта и адъютантов. Маршал поправил стременной ремень и тебеньки, усмирил неспокойного жеребца, скоманд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кон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им везло. У выхода ведущей к реке долинки яростно оборонялся быстро тающий, сбившийся в ощетинившееся остриями кольцо отряд недобитых бойцов бригады "Наузикаа", на котором нордлинги сейчас сосредоточили весь m`onp и всю силу, стараясь пробить брешь в их коль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всем, однако, просто у небольшой группы маршала дело не прошло - приходилось прорубаться сквозь лавину легкой волонтерской конницы, судя по знакам - бруггенской. Бой был короткий, но зверски яростный. Коегоорн уже растерял и отбросил последние крохи патетического геройства, сейчас он хотел только одного - выжить. Не оглядываясь на секущийся с бруггенцами эскорт, прижавшись к конской, шее, он с адъютантами помчался к ре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уть был свободен, за речкой, за кривыми вербами, раскинулась пустая равнина, на которой не было видно и следа вражеских войск. Мчавшийся рядом с Коегоорном Удер де Вингальт тоже увидел это и торжествующе вскри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нова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ленивого и мутного гечения речки их отделял заросший ядовито-зеленым горецом луг. Когда они на полном галопе влетели туда, кони неожиданно провалились в трясину по жив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шал перелетел через голову лошади и шлепнулся в болото. Вокруг ржали и визжали лошади, кричали барахтающиеся в грязи и покрытые зеленым горецом люди. Среди этого хаоса он неожиданно услышал другой звук. Звук, означающий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ипение перь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бедра в вязкой трясине, Коегоорн пытался пробиться к руслу реки. Продирающийся рядом адъютант вдруг рухнул лицом вниз, маршал успел заметить бельт, торчащий у него в спине по самые перья. В тот же миг почувствовал страшный удар в голову. Покачнулся, но не упал, завязнув в тине и трясине. Хотел крикнуть, но смог только захрипеть. "Жив, - подумал он, пытаясь выбраться из объятий липкого месива. Вырывающийся из топи конь ударил его по шлему, вдавленный глубоко металл разбил щеку, выбил зубы и покалечил язык... - Исхожу кровью... глотаю кровь... Но жи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щелчок тетивы, шипение перьев, звон и скрежет пробивающих латы бельтов, визг и ржание лошадей, хлюпанье, брызги крови. Маршал оглянулся и увидел на берегу стрелков: маленькие, плотные, коренастые фигурки в кольчугах, шлемах с бармицами и островерхих шоломах. "Краснолюды", - подума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Щелчок тетивы, свист бельта. Визг обезумевших лошадей, крики людей, заглушаемые водой и топ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ернувшийся к стрелкам Удер де Вингальт высоким писклявым голосом завопил, что сдается, умолял спасти, упрашивал оставить его в живых. Видя, что никто не понимает его слов, он поднял над головой меч, схватил за клинок. Международным, почти всекосмическим жестом подчинения протянул меч в сторону краснолюдов. Но не был ими понят или же был понят неверно, потому что два бельта тут же угодили ему в грудь с такой силой, что удар просто вырвал его из тряс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егоорн сорвал с головы вдавленный в нее шлем. Он достаточно хорошо знал всеобщий язык нордлинг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маршал Коегоорн... - забормотал он, отплевываясь кровью, - малал... Коогоо... Сдаюсь... Профу... Плофт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он там плетет, Золтан? - удивился один из краснолю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хрен их поймет с их трепом! Видишь шитье на плаще, Мун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ебряный скорпион! Хо-хо! Ребяты, а-ну, давай в сукина сына! За Калеба Стратт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Калеба Стратт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Щелкнули тетивы. Один бельт угодил Коегоорну в грудь, второй - в бедро, третий в ключицу. Фельдмаршал Нильфгаардской Империи перевернулся на спину, повалился в жидкое месиво, горец и топь поддались под его тяжестью "Кто, - успел он еще подумать, - такой этот Калеб Страттон? Никогда в жизни не слышал ни о каком Кал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Мутная, густая, кроваво-грязная вода речки Хотли сомкнулась над его головой и ворвалась в легки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ышла из палатки, чтобы глотнуть свежего воздуха. И тут увидела его, сидевшего на земле возле скамейки кузне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р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днял на нее глаза. В глазах была пуст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оля? - спросил он, с трудом шевеля пересохшими губами. - Откуда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 вопросик! - тут же перебила она. - Лучше скажи, откуда ты здесь вз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принесли нашего командира... Воеводу Бронибора... Ране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оже ранен. А ну, покажи руку. О богиня! Ты же изойдешь кровью, пар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глядел на нее, а Иоля вдруг усомнилась в том, что он ее ви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ет бой, - сказал юноша, слегка постукивая зубами. - Надо стоять стеной... Сомкнув ряды. Легко раненные должны носить в лазарет... раненных тяжело. Прик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жи, говорю,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коротко взвыл, зубы принялись отбивать дикое стаккато. Иоля поморщ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го. Скверно это выглядит... Ох, Ярре, Ярре... Вот увидишь, матушка Нэннеке будет недовольна... Пошли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метила, как он побледнел, когда увидел, когда почувствовал висящую под полотном палатки вонь. Покачнулся. Она поддержала его. Видела, что он смотрит на залитый кровью ст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лежащего там человека. На хирурга, маленького низушка, который вдруг подпрыгнул, затопал ногами, грубо выругался и бросил на землю скальп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Курва! Почему? Зачем все так? Кому это нужно? Никто ему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это 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евода Бронибор, - еле слышно пояснил Ярре, глядя вперед пустыми глазами. - Наш командир... Мы стояли твердо в строю. Приказ. Как стена. А Мэльфи уб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Русти, - попросила Иоля. - Этот парень - мой знакомый... Он ран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ногах держится, - холодно бросил хирург. - А тут один почти умирающий ждет трепанации. Здесь никакие знакомства не имеют 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этот момент Ярре с большим чувством драматизма ситуации потерял сознание и повалился на глинобитный пол. Низушек фыр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хорошо. На стол его, - скомандовал он. - Ого, неплохо разделали руку. На чем это, интересно, держится? Пожалуй, на рукаве? Жгут, Иоля! Тугой! И не вздумай плакать! Шани - пи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ила с отвратительным скрежетом вгрызалась в кость выше локтевого сустава. Ярре очнулся и заревел. Ужасно, но коротко... Потому что, когда кость поддалась, он тут же снова потерял сознани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вот и получилося, что могущество Нильфгаарда приказало долго жить в пыли и прахе на бренненских полях, а на движении империи на север был положен окончательный крест. Убитыми и взятыми в плен империя потеряла людей сорок и четыре тысячи. Полег цвет рыцарства, элитная кавалерия. Полегли, попали в плен и неволю, либо без вести пропали воители таких величин, как Менно Коегоорн, Брайбан, де Меллис-Сток, ван Ло, Тырконнель, Эггебрахт и другие, имена коих не сохранились в наших архив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оборотилася Бренна началом конца. Но следует тут отметить, что битва та была лишь малым камушком в строении, и невелик был бы ее вес, коли б не то, что были мудро использованы плоды виктории. Надобно напомнить, что заместо того, чтобы почить на лаврах и разрываться от гордости, а такозке почестей и наград ждать, Ян Наталис, почитай без передыху, двинулся на юг. Отряды конников под командой Адама Пангратта и Джулии Абатемарко разбили две дивизии Третьей Армии, кои шли с запоздалой помощью Менно Коегоорну. Наталис разгромил их так, что nuntius cladis(дальше некуда (лат.)). При известии о сём оставшаяся часть Группы Армий "Центр" срамно тылы показала и за Яругу в поспешности ретировалася, а поелику Фолътест и Наталис на пятки им наступали, потеряли имперские все свои обозы и все свои штурмовые машины, коими намеревались в неизбывной гордыне своей Вызиму, Горе Белен и Новиград до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како лавина, с гор мчащая, все сильнее снегом обрастающая и через это возрастающая, тако и Бренна все более суровые приносила Нилыргаарду последствия. Трудные времена пришли для Армии "Вердэн" под командованием де Ветта, коей моряки со Скеллиге и король Этайн из Пидариса великие в партизанской войне неудобства чинили. Когда же де Ветт о Бренне доведался, когда весть до него дошла, что форсированным маршем движется на него король Фольтест со Наталисом, то тоже приказал он поворот трубить и в панике за реку в Цинтру сбежал, трупами путь своего бегствия усеявши, ибо при вести о нильфгаардских поражениях восстание в Вердэне вновь bngcnpeknq. Токмо в Настрого, Розроге и Будроге, не взятых нильфами крепостях, могучие остались гарнизоны, откуда оне лишь после цинтрийского мира с почестью и штандартами вы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Аэдирне же весть о Бренне к тому привела, что враждебные дружка дружке короли Демавенд и Хенсельт один другому правые руки подали и совместно супротив Нильфгаарда выступили. Группа Армий "Восток", что под командой герцога Ардаля аэп Даги к долине Понтара направлялася, не сумела воспротивиться партизанам королевы Мэвы, кои тылы нилъфгаардские жестоко рвали. Демавенд и Хенсельт загнали Ардаля аэп Даги под самый под Альдерберг. Герцог Ардаль хотел было бой принять, но дивной судьбы случайностию неожиданно вдруг животом захворал, откушавши чего-то. Колики его прихватили и понос дизентерийный, так что в два дня скрутило оного в болях великих, и отдал он богам душу. А Демавенд с Хенсельтом, не мешкая, по нильфгаардцам ударили, в хороброй битве наголову оных разбили, хотя ж по-прежнему у Нильфгаарда значительный перевес числом был. Так вот дух и искусство над силою тупой и грубой торжествовать обвык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обно и еще об одном написать: что под Бренной с самим Менно Коегоорном сталось, того никто не ведает. Одни говорят, полег он, а тело не распознали и в общей погребли могиле. Другие толкуют, мол, живым ушел, но императорского убоявшися гневу, в Нильфгаард не вернулся, но сокрылся в Брокилоне, посреди дриад, и там пустынником стал, бороду до самой земли отпустил. И посередь дриад же от огорчений и забот престав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ужит промеж люду простого предание, будто возвращался маршал ночами на бренненское поле и ходил меж курганов, стеная: "Верните мне мои легионы!", но в конце концов повесился на осине на том холме, который с той поры так и именуется - Шибеницкий. И ночью можно призрак старого маршала средь иных встретить призраков, разгромное поле сообща навещающ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душка Ярре! Дедушка Яр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поднял голову, поправил сползающие с вспотевшего носа 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душка Ярре! Бабушка Люсьена велела сказать, что хватит на сегодня штаны просиживать да напрасные каракули разводить и что ужин на сто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тщательно сложил исписанные листки и заткнул пробкой чернильницу. В культе руки билась боль. "К перемене погоды, - подумал он. - Будет дож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душка Яр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Иду! Да иду же, Цири. Ид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и занялись последним раненым, была глубокая ночь. Операцию проводили уже при свете, вначале обычном, от лампы, а позже и магическом. Марти Содергрен пришла в себя после кризиса и, все еще бледная как смерть, замедленная, неестественная в движениях как голем, чаровала исправно и эффекти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конец все четверо вышли из палатки и присели, прислонившись к полотнищ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внину заполняли огни. Различные. Неподвижные - бивуачных костров, движущиеся - лучин и факелов. Ночь гремела далеким пением, восклицаниями, разговорами, победными кри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круг них ночь тоже жила отрывистыми криками и стонами раненых. Мольбами и вздохами умирающих. Привыкшие к звукам страдания и смерти, они уже не слышали этого. Эти звуки были для них обычными, естественными, так же вплавленными в ночь, как пение цикад в акациях у Золотого Пр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ти Содергрен лирично молчала, прислонившись к плечу низушка. Иоля и Шани, обнявшись и прижавшись друг к дружке, то и дело прыскали тихим, совершенно бессмысленным сме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жде чем выйти из палатки, они выпили по мензурке водки, а Марти угостила всех своим последним заклинанием: веселящими чарами, которые обычно применяла при экстрагировании зубов. Русти чувствовал себя обманутым: усиленный магией напиток вместо того, чтобы расслабить, лишь одурманил, вместо того, чтобы снять утомление, еще больше усилил. Вместо того, чтобы дать забыться, напоми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хоже, - подумал хирург, - только на Иолю и Шани алкоголь и магия подействовали, как было задума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твернулся и при лунном свете увидел на лицах обеих девушек блестящие, серебристые следы сле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сказал он, облизывая онемевшие, бесчувственные губы, - кто победил в этой битве? Кто-нибудь это зн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Марти повернулась к нему, но продолжала лирично молчать. Цикады пиликали в акациях, вербах и ольхах над Золотым Прудом. Квакали лягушки, стонали раненые, умоляли, вздыхали. И умирали. Шани и Иоля хохотали сквозь слезы.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ти Содергрен скончалась через две недели после боя. Она сошлась с офицером из Вольной Кондотьерской Компании. Отнеслась к приключению легко и даже легкомысленно. В противоположность офицеру. Когда Марти, любительница перемен, связалась потом с темерским ротмистром, спятивший от ревности кондотьер пырнул ее ножом. Кондотьера повесили, целительницу спасти не уд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усти и Иоля скончались через год после битвы, в Мариборе, во время жуткой вспышки кровавой лихорадки, заразы, которую называли также Красной Смертью, или - по названию корабля, на которой ее завезли, - "Бичом Катрионы". Тогда из Марибора бежали все медики и большинство жрецов. Русти и Иоля, конечно, остались. Они лечили, ибо были лекарями. То, что от Красной Смерти не было лекарств, значения для них не имело. Оба зарази лись. Он умер у нее на руках, в крепких надежных объятиях ее деревенских, больших, некрасивых, прекрасных рук. Она умерла четыре дня спустя. В одиночест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ани прожила после битвы семьдесят два года. Ушла из жизни знаменитой, всеми уважаемой - деканом кафедры медицины Оксенфуртского университета. Многие поколения будущих хирургов повторяли ее знаменитую шутку: "Сшей красное с красным, желтое с желтым, белое с белым. Наверняка будет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о кто замечал, как, произнося эту истину, госпожа декан украдкой утирала сле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Мало кт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ягушки квакали, цикады пиликали среди верб над Золотым Прудом. Шани и Иоля хохотали сквозь сле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повторил Мило Вандербек, низушек, полевой хирург, больше известный под именем Русти. - Интересно, кто побед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усти, - лирично сказала Марти Содергрен. - Поверь, это самое последнее, о чем я стала бы беспокоиться на твоем мест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9</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Одни язычки пламени были высокими и сильными, светили ярко и живо, другие - маленькими и зыбкими, а свет их то и дело тускнел и замирал. На самом же конце был один огонек, совсем маленький и такой слабый, что он едва тлел, едва теплился, то с величайшим трудом разгорался, то почти совсем угасал.</w:t>
      </w:r>
    </w:p>
    <w:p>
      <w:pPr>
        <w:pStyle w:val="Style15"/>
        <w:ind w:left="6480" w:hanging="0"/>
        <w:jc w:val="both"/>
        <w:rPr>
          <w:rFonts w:ascii="Times New Roman" w:hAnsi="Times New Roman" w:cs="Times New Roman"/>
          <w:sz w:val="18"/>
        </w:rPr>
      </w:pPr>
      <w:r>
        <w:rPr>
          <w:rFonts w:cs="Times New Roman" w:ascii="Times New Roman" w:hAnsi="Times New Roman"/>
          <w:sz w:val="18"/>
        </w:rPr>
        <w:t>- Чей это угасающий огонек? - спросил ведьмак.</w:t>
      </w:r>
    </w:p>
    <w:p>
      <w:pPr>
        <w:pStyle w:val="Style15"/>
        <w:ind w:left="6480" w:hanging="0"/>
        <w:jc w:val="both"/>
        <w:rPr>
          <w:rFonts w:ascii="Times New Roman" w:hAnsi="Times New Roman" w:cs="Times New Roman"/>
          <w:sz w:val="18"/>
        </w:rPr>
      </w:pPr>
      <w:r>
        <w:rPr>
          <w:rFonts w:cs="Times New Roman" w:ascii="Times New Roman" w:hAnsi="Times New Roman"/>
          <w:sz w:val="18"/>
        </w:rPr>
        <w:t>- Твой, - ответила Смерть.</w:t>
      </w:r>
    </w:p>
    <w:p>
      <w:pPr>
        <w:pStyle w:val="Style15"/>
        <w:ind w:left="6480" w:hanging="0"/>
        <w:jc w:val="both"/>
        <w:rPr>
          <w:rFonts w:ascii="Times New Roman" w:hAnsi="Times New Roman" w:cs="Times New Roman"/>
          <w:sz w:val="18"/>
        </w:rPr>
      </w:pPr>
      <w:r>
        <w:rPr>
          <w:rFonts w:cs="Times New Roman" w:ascii="Times New Roman" w:hAnsi="Times New Roman"/>
          <w:sz w:val="18"/>
        </w:rPr>
        <w:t>Флоуренс Деланной. Сказки и предани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оскогорье почти до самых дальних, синеющих в тумане горных вершин было совсем как каменное море, тут и там вздымающееся горбами, ребрами, ощетинившееся острыми зубьями рифов. Впечатление усиливали остовы кораблей. Десятки остовов: галер, галеасов, ког, каравелл, бригов, буксирчиков, драккаров. Некоторые выглядели так, словно появились здесь недавно, другие - кучи с трудом распознаваемых досок и шпангоутов, явно находившихся здесь десятки, если не сотни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которые лежали килями кверху, иные, повалившиеся набок, выглядели так, словно их выбросили сатанинские шквалы и штормы. Третьи, казалось, плыли, маневрируя среди опасностей, поджидающих в каменном океане. Они стояли ровно и прямо, гордо выпятив борта, направив в зенит мачты, на которых развевались остатки парусов, болтались ванты и штаги. У них даже были свои призрачные экипажи - заклиненные в прогнивших досках и запутавшиеся в линях скелеты мертвых моряков, навеки ушедших в бесконечное плав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пуганные появлением всадника, всполошенные стуком копыт, с мачт, рей, khmei, скелетов с криком сорвались тучи черных птиц. На мгновение они закрыли небо, закружились стаей над краем пропасти, на дне которой, серое и гладкое как ртуть, лежало озеро. На обрыве, частично возвышаясь над кладбищем кораблей, частично нависая над озером вплавленными в отвесную скалу бастионами, виднелась сторожевая башня, темная и угрюмая. Кэльпи заплясала, зафыркала, застригла ушами, косясь на остовы, на скелеты, на весь пейзаж смерти. На каркающих черных птиц, которые уже возвращались, снова рассаживались на потрескавшихся мачтах и салингах, на вантах и черепах. Птицы поняли, что одинокого всадника бояться нечего. А если здесь кто-то и должен чего-то бояться, так только сам всад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Спокойно, Кэльпи, - проговорила изменившимся голосом Цири. - Это конец пути. Это - нужное место и нужное врем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явилась перед воротами неведомо откуда, вынырнула, будто мираж, среди остовов. Стражи у ворот, встревоженные карканьем воронов, заметили ее первыми. Теперь они кричали, жестикулировали и указывали на нее пальцами, созывая друг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а подъехала к надвратной башне, здесь уже была давка. И возбужденный гомон. На нее глазели все: те немногие, которые, как и Бореас Мун и Дакре Силифант ее уже видели и знали, и те, кто только слышал о ней, - новозавербованные люди Скеллена, наемники и просто разбойники и грабители из Эббинга. Теперь они изумленно пялились на пепельноволосую девушку со шрамом на лице, с мечом за спиной. На изумительной красоты вороную кобылу, высоко держащую голову, похрапывающую и звенящую подковами о плиты дв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мон и галдеж улеглись. Стало очень тихо. Кобыла ступала, поднимая ноги как балерина, подковы звенели, как молоты о наковальню. Прошло немало времени, пока наконец ей преградили путь, скрестив гизармы и рунки. Кто-то неуверенно и испуганно протянул руку к узде. Кобыла храп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водите меня, - звучно сказала девушка, - к хозяину зам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реас Мун, сам не зная почему, поддержал ей стремя и подал руку. Другие придержали перебирающую ногами и фыркающую кобы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узнаешь меня, милостивая государыня? - тихо спросил Бореас Мун. - Ведь мы уже встреч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ль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глядела тогда на ваши лица, - равнодушно броси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была Владычицей Озера. - Он серьезно покачал головой. - Зачем ты приехала сюда, девушка?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Йеннифэр. И за своим Предназнач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ее - за смертью, - прошептал Мун. - Это замок Стигга. На твоем месте я бежал бы отсюда как можно скорее и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зглянула снова. Бореас тут же понял, что она хотела сказать этим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явился Стефан Скеллен. Долго рассматривал ее, скрестив руки на груди. Наконец энергичным жестом велел следовать за ним. Они пошли молча, со всех сторон сопровождаемые вооруженными людь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нная девка, - буркнул Бореас. И вз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счастью, это уже не наша забота, - язвительно проговорил Дакре Силифант. - Меня удивляет, что ты с ней так запросто болтал. Она же ведьма, убила Варгаса и Фриппа, а потом Оля Харшей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ршейма убил Филин, - отрезал Бореас, - не она. Она подарила нам жизнь, там, на ледяном крошеве, хотя могла зарезать и потопить, как щенков. Всех. Филина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о собой. - Дакре сплюнул на плиты двора. - Нонче он зараз с чародеем и Бонартом наградит ее за ейную милость. Поглядишь, Мун, уж  онито ее обработают за милую душу. Они с нее шкуру тонкими полосками сдер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дерут, в это, пожалуй, поверю, - буркнул Бореас. - Потому как живодеры они. Да и мы тоже не лучше, коль у них служ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ыход-то у нас есть? Не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то-то из  наемников Скеллена неожиданно тихо вскрикнул, кто-то подхватил. Кто-то выругался. Кто-то вздохнул. Кто-то молча указал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зубцах, консолях и треугольных фронтонах над окнами, на сточных трубах, горгульях и машкаронах сидели, куда ни глянь, сидели черные птицы. Тихо, не каркнув, они слетелись сюда с кладбища кораблей и теперь сидели в rhxhme и ожида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рть чуют, - бухнул кто-то из наем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рупы, - добавил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у нас выхода, - машинально повторил Силифант, глядя на Бореа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реас Мун глядел на пти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Может, пора, - ответил он тихо. - Заимет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днялись наверх по большой лестнице с тремя площадками, прошли мимо статуй, стоящих в нишах вдоль длинного коридора, затем - по галерее, окружающей вестибюль. Цири шагала смело, не чувствуя тревоги. В ней не вызывали страха ни оружие, ни разбойничьи физиономии сопровождающих. Она лгала, сказав, что не помнит лиц людей с замерзшего озера. Она помнила. По мнила, как Стефан Скеллен, тот самый, что сейчас с угрюмой миной вел ее в глубь этого страшного замка, дрожал и стучал зубами на ль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когда он то и дело оглядывался и испепелял ее взглядом, она чувствовала, что он по-прежнему немного побаивается ее. Она глубоко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ошли в холл, под высокий, поддерживаемый колоннами  звездчаторебристый купол, под огромные паукообразные жирандоли. Цири увидела, кто ждет ее там. Страх вонзил в нее когтистые лапы, стиснул грудь, рванул и закру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нарт тремя шагами оказался рядом. Обеими руками схватил за куртку на груди, поднял, притянул к себе, приблизил ее лицо к своим выцветшим рыбьим глаз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д, - прохрипел он, - должен быть действительно ужасным, если ты все же предпочла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ответила. В его дыхании ощущался алког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не пожелал тебя ад принять, маленькая зверюга? Может, та дьявольская башня с отвращением изрыгнула тебя, отведав твоего я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итянул ее еще ближе. Она отвернулась, отводя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ильно, - тихо сказал он. - Ты не напрасно опасаешься, это конец твоего пути. Отсюда ты уже не сбежишь. Здесь, в этом замке, я выпущу тебе кровь из ж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закончили, господин Бона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разу узнала того, кто это сказал. Чародей Вильгефорц, тот, что на Танедде сначала был закованным в кандалы узником, а потом преследовал ее в Башне Чайки. Тогда, на острове, он выглядел пристойнее. Сейчас в его лице что-то изменилось, что-то сделало его некрасивым и страш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решите, господин Бонарт. - Чародей даже не пошевелился в похожем на трон кресле. - Я возьму на себя приятную обязанность приветствовать в замке Стигга нашу гостью, мадемуазель Цириллу из Цинтры, дочь Паветты, внучку Калантэ, потомка знаменитой Лары Доррен аэп Шиадаль. Приветствую. И прошу подойти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последних словах чародея уже не чувствовалось скрываемой под маской вежливости насмешки. Были в них только угроза и приказ. Цири сразу поняла, что не сможет противостоять этому приказу. Ощутила страх. Чудовищный, парализующий ст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иже, - прошипел Вильгефор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она увидела, что не так в его лице. Левый глаз, который был значительно меньше правого, моргал, яблоко дергалось и вертелось, как дикое, в сморщенной и синей глазной впадине. Картина была кошмар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дение бравое, на лице ни следа страха, - сказал чародей, наклонив голову. - Одобряю. Если только отвага не есть следствие глупости. Я сразу же рассею возможные иллюзии. Отсюда, как справедливо заметил господин Бонарт, ты не убежишь. Ни телепортом, ни при помощи твоих собственных особых способнос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нала, что он прав. Раньше она убеждала себя, что в случае чего всегда, пусть даже в последний момент, сумеет убежать и скрыться среди времен и мест. Теперь же знала, что эта надежда - обманчивая. Неосуществимая. Замок прямо-таки дрожал от зловещей, враждебной, чуждой магии. Чуждая и враждебная магия пронизывала ее, исследовала, паразитом ползала по внутренностям, по извилинам мозга. Она ничего не могла с этим поделать. Она была во власти вражьей силы. Она была бессиль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делать? - думала она. - Я знала, на что иду, что делаю. Знала, зачем сюда пришла. Все остальное - действительно было фантазией. А, пусть asder что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 сказал Вильгефорц. - Точная оценка ситуации. Будет, что и должно быть. Точнее, будет так, как решу я. Интересно, догадываешься ли ты, изумительная моя, как и что я ре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хотела ответить, но не успела преодолеть сопротивление перехваченного спазмой и сухого горла. Он опять опередил ее, проконтролировав мыс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нечно, догадываешься. Владычица Миров, Владычица Времен и Мест. Да-да, изумительная моя, ты не застала меня врасплох своим визитом. Я просто-напросто знаю, куда и каким образом ты сбежала с озера. Я знаю, с кем и с чем ты там столкнулась. Знаю, как попала сюда. Единственное, чего я не знаю, так это - долгим ли был путь? И достаточно ли много было впечатл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х, - зловеще усмехнулся он, снова опережая ее. - Тебе нет нужды отвечать. Я знаю, что было интересно и увлекательно. Видишь ли, я не могу дождаться испробовать это лично. Страшно завидую твоему дару. Придется тебе со мной поделиться, изумительная моя. Да, "придется" - нужное слово. Пока ты не поделишься со мной своим даром, я просто не выпущу тебя из рук. Ни днем, ни ночью не выпущу из р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аконец поняла, что горло перехватил ей не только страх. Чародей давил и душил ее магически. Издевался. Унижал. На глазах у все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пусти... Йеннифэр, - прохрипела она, корчась от усилий. - Выпусти ее... А со мной можешь сделать что захоч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нарт зашелся смехом, сухо рассмеялся и Стефан Скеллен. Вильгефорц почесал мизинцем уголок своего чудовищного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можешь быть настолько глупа, чтобы не понимать, что я и без того могу сделать с тобой все, что захочу. Предложение твое патетично, а стало быть, жалостно и смеш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нужна я... - Цири подняла голову, хоть это потребовало от нее значительных усилий. - Чтобы иметь от меня ребенка. Все этого хотят, ты тоже. Да, я в твоей власти, я сама пришла сюда... Ты меня не поймал, хотя гонялся по всему миру. Я пришла сюда сама и сама себя отдаю тебе. Взамен на Йеннифэр. За ее жизнь. Тебе смешно? Ну, так попытайся сделать со мной ребенка... насильно... Увидишь, что у тебя тут же пропадет желание сме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нарт подскочил к ней, замахнулся нагайкой. Вильгефорц сделал внешне небрежное, всего лишь слабое движение рукой, но и этого было достаточно, чтобы нагайка вырвалась из бонартовых рук, а сам он завертелся, словно получил удар тележкой с угл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Бонарт, - сказал Вильгефорц, массируя пальцы. - У вас, похоже, все еще сложности с пониманием обязанностей гостя. Соблаговолите запомнить: находясь в гостях, не ломают мебель и произведения искусства, не крадут мелкие предметы, не пачкают ковры и труднодоступные места. Не насилуют и не избивают других гостей. Последнее действует по крайней мере до тех пор, пока не закончит насиловать и избивать гостей сам хозяин, пока он не даст знак, что теперь бить и насиловать уже можно. Из только что сказанного должна сделать соответствующие выводы и ты, Цири. Не сумеешь? Я помогу. Ты отдаешься мне сама и покорно соглашаешься на все, ты позволяешь мне делать с тобой все, что мне заблагорассудится. И думаешь, что с твоей стороны это невероятная жертва. Ты глубоко заблуждаешься. Суть в том, что делать с тобой я буду не то, что мне хочется, а то, что сделать вынужден. Пример: я желал бы в порядке реванша за Танедд вырвать у тебя хотя б один глаз, а не могу, ибо опасаюсь, что ты этого не пережив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няла, что либо сейчас, либо никогда. Она вывернулась в полуобороте, выхватила Ласточку из ножен. Весь замок вдруг завибрировал, она почувствовала, что падает, болезненно стукнулась коленями. Согнулась, чуть ли не касаясь лбом пола, борясь с позывами. Меч выскользнул из одеревеневших пальцев. Кто-то его под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а-ак, - протянул Вильгефорц, положив подбородок на сложенные будто для молитвы ладони. - Так на чем мы остановились? Ах да, на твоем предложении. Жизнь и свобода Йеннифэр взамен... За что? За то, что ты отдашься добровольно, с желанием, без насилия и принуждения? Печально, Цирилла. Для того, что я с тобою сделаю, насилие и принуждение просто необходи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Да-да, - повторил он, с интересом присматриваясь к тому, как девушка uphohr, пускает слюни и пытается очистить желудок. - Без насилия и принуждения просто не получится. На то, что я сделаю, ты никогда не согласишься добровольно, уверяю тебя. Стало быть, как видишь, твое предложение по-прежнему остается жалким и смешным, а сверх того еще и бессмысленным. Поэтому я его отвергаю. Ну, возьмите ее. И сразу в лабораторию.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аборатория мало чем отличалась от той, которую Цири знала по храму Мелитэле в Элландере. Она тоже была ярко освещена, в ней тоже царила идеальная чистота. И в ней тоже стояли длинные столы, покрытые листовым металлом. На столах громоздились стекла, заполненные чем-то баночки, реторты, колбы, пробирки, трубки, линзы, шипящие и бурлящие перегонные кубы и другие удивительные приборы. Здесь, как и там, в Элландере, резко пахло эфиром, спиртом, формалином и чем-то еще, что нагоняло страх. Даже там, в дружественном храме, рядом с дружественными жрицами и дружественной Йеннифэр, Цири испытывала в лаборатории страх. А ведь там, в Элландере, никто не загонял ее в лабораторию насильно, никто не усаживал грубо на скамью, никто не держал за плечи и руки железной хваткой. Там, в Элландере, посредине лаборатории не было страшного стального кресла, сади стская форма которого была совершенно очевидна. Не было там одетых в белое и наголо обритых типов, не было там Бонарта, не было Скеллена, возбужденного, раскрасневшегося и нервно облизывающего губы. И не было Вильгефорца с одним нормальным и другим маленьким и кошмарно подвижным гла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повернулся к столу и долго раскладывал на нем вызывавшие страх инструмен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ишь ли, изумительная моя, - начал он, подходя к Цири, - ты для меня ключ  к могуществу и власти. Власти не только над здешним миром, представляющим собой мерзопакостную мерзость, обреченную, кстати сказать, на скорую гибель, но и над всеми мирами. Над полной гаммой мест и времен, возникших после Конъюнкции. Ты наверняка понимаешь меня. Некоторые из этих мест и времен ты уже пос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ня, - продолжил он через минуту, подворачивая рукава, - стыдно признаться, страшно привлекает власть. Это тривиально, знаю, но я хочу быть властелином. Владыкой, которому будут бить поклоны, которого люди станут боготворить и благословлять только за то, что он, то есть я, существует, и воздавать ему, то есть мне, божественные почести, если, скажем, я пожелаю избавить мир от катаклизма. Даже если я сделаю это только ради собственного каприза. Ох, Цири, сердце мое ликует, когда я думаю, сколь щедро я стану награждать верных и как жестоко карать непослушных и непокорных. Медом, сладкой патокой для моей души будут возносимые целыми поколениями молитвы ко мне и за меня, за мою милость и мою ласку. Целые поколения Цири, целые миры. Послушай как следует! Слышишь? Они будут молиться за то, что Всевышний, то есть я, дал им воздух, избавил от голода, огня, войны и гнева Вильгефорца, то есть меня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пошевелил пальцами у нее перед лицом - и резко схватил за щеки. Цири вскрикнула, рванулась, но ее держали крепко. У нее задрожали г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нервно захохотал, в уголках рта забелели пятнышки п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тя Предназначения, - не мог остановиться он, - священная эльфья Старшая Кровь... Qen Hen Ichaer... Теперь уже только моя, принадлежащая толь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резко выпрямился, отер г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яческие глупцы и мистики, - проговорил уже своим обычным холодным тоном, - пытались подогнать, как-то приспособить тебя к небылицам, легендам и предсказаниям, выискивали ген, который ты носишь, наследие предков. Путая небо со звездами, отраженными в поверхности пруда, мистически положили, что ген, от которого зависит осуществление великих возможностей, будет эволюционировать дальше и полной мощи достигнет в твоем ребенке либо в ребенке твоего ребенка. Так и ширилась окружающая тебя магическая аура, извивался дымок кадил. А истина столь же банальна, сколь и прозаична. Я бы сказал: органически прозаична. Важна, прелесть моя, твоя кровь. Но в прозаически буквальном, отнюдь не  поэтическивозвышенном значении этого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взял со стола стеклянный шприц по меньшей мере полфута длиной. Шприц оканчивался тонким, слегка изогнутым капилляром. Цири почувствовала, как у нее начинает сохнуть во рту. Чародей осмотрел шприц на с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ез минуту, - заявил он сухо, - тебя разденут и усадят на кресло. Именно то, на которое ты взираешь с таким любопытством. На этом кресле ты проведешь - правда, в неудобном положении, - некоторое время. А вот при помощи этого прибора, который, как я вижу, тебя также весьма заинтересовал, ты будешь оплодотворена. Это вовсе не так уж страшно, почти все время ты будешь пребывать в полуобморочном состоянии от эликсиров, которые я стану вводить тебе в сосуды, чтобы правильнее закрепить плодовое яйцо и исключить внематочную беременность. Тебе нечего бояться, у меня есть опыт, я проделывал это уже сотни раз. Правда, моими подопытными ни разу не были избранницы судьбы и Предназначения, но не думаю, чтобы матка и яичники избранниц кардинально отличались от маток и яичников обычных девоч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теперь - самое главное. - Вильгефорц явно наслаждался своими словами. - Это может тебя огорчить, а может - утешить, но знай, что ребенка ты рожать не будешь. Как знать, возможно, это и был бы величайший избранник с невероятными способностями, спаситель мира и властелин народов. Однако га рантировать этого не может никто, а кроме того, я не намерен ждать так долго. Мне необходима кровь. Точнее, кровь плацентная. Как только плацента оформится, я извлеку ее из тебя. Последующие мои планы и намерения, изумительная моя, тебя уже, как ты сама понимаешь, касаться не будут, так что нет смысла информировать тебя о них, это было бы излишней фрустрац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молк, сделал эффектную паузу. Губы у нее задрожали - и поделать с собой она уже ничего не мог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перь, - театрально кивнул Вильгефорц, - приглашаю в кресло, мазель Цирил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было бы, - сверкнул зубами из-под седых усов Бонарт, - чтоб на это поглядела сука Йеннифэр. Она того заслуж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и верно. - В уголках улыбающихся губ Вильгефорца снова появился белый шарик пены. - Оплодотворение, как ни говори, дело святое, возвышенное и торжественное, сие есть мистерия, при которой должна присутствовать вся ближайшая родня. А ведь Йеннифэр - ее квазимать, а в примитивных культурах таковые прямо-таки активно участвуют в проводах дочерей к брачному ложу. А ну! Приведите-ка ее 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же до оплодотворения, - Бонарт наклонился над Цири, которую выбритые до блеска аколиты чародея уже начали раздевать, - то нельзя ль, господин Вильгефорц, сделать это более привычно? Традиционно? По-божь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еллен фыркнул, покачал головой. Вильгефорц слегка насупился, потом холодно возраз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осподин Бонарт. Нельзя ль. Цири, словно только теперь уразумев серьезность ситуации, пронзительно закричала. Раз, потом вто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но, - поморщился чародей. - Храбро, с гордо поднятой головой и мечом, вошли мы в логово эльфа, а теперь испугались маленькой стеклянной трубочки? Стыд, моя девочка. Стыд и поз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аплевав на стыд и позор, заорала в третий раз, да так, что зазвенела лабораторная пос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А замок Стигга неожиданно ответил криком и воплями ужас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ет беда, сынки, - повторил Клочень, выковыривая окованным концом рунки засохший навоз из щелей между камнями двора. - Ох, увидите, беда нам будет, горемы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смотрел на дружков, но ни один из стражников ничего не ответил. Смолчал и Бореас Мун, оставшийся со стражниками у ворот. По собственной воле, не по приказу. Он мог, как Силифант, пойти за Филином, мог собственными глазами поглядеть, что станется с Владычицей Озера, какая судьба постигнет ее. Но Бореас не хотел на это смотреть. Предпочитал остаться здесь, во дворе, под голым небом, подальше от комнат и залов верхнего этажа, куда забрали девушку. Он был уверен, что сюда до него не долетит даже ее 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рной это знак, птицы эти черные. - Клочень движением головы указал на воронов, все еще сидящих на стенах и карнизах. - Скверный энто знак, та молодица, что на вороной кобыле прискакала. В скверном, говорю я вам, мы rsr` деле Филину служим. Балакают, мол, сам Филин уже не коронер вовсе и никакой не важный господин, а в розыске пребывает, како и мы. Что инператор на него зол, аж жуть. Как нас, сынки, инперские разом прихватят, будет нам беда, горемы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уж! - добавил второй стражник, усач в колпаке, украшенном перьями черного аиста. - Да уж! Скверно, ежели инператор зл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хрен с имя, - вставил третий, прибывший в замок совсем недавно с последней завербованной Скелленом партией наемников. - Инператору могет до нас времени недостать. У его теперича навроде бы другие неразберихи-то. Побил нордлинг инператора-то на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быть, - сказал четвертый, - могет быть, и не так уж паршиво, что мы тута с Филином-та? Завсегда лучше при том, который наверх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о и верно, - проговорил новичок, - что лучшее. Филин, мнится мне, в гору пойдет. А при нем и мы выплыв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Ox, сынки, - оперся о рунку Клочень, - глупы ж вы, яко хвосты конс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ые птицы взвились с оглушительным шумом и карканьем, перекрыли небо, тучей окружили баш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го черта? - ахнул один из страж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орите вор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реас Мун неожиданно почувствовал пронзительный запах трав, шалфея, мяты и тмина. Он сглотнул, тряхнул головой, закрыл и открыл глаза. Не помогло. Худощавый, седовласый, похожий на сборщика податей тип, возникший вдруг рядом с ним, и не думал исчезать. Он стоял и улыбался, не разжимая губ. Волосы Бореаса чуть не подняли шап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отворить ворота, - повторил улыбающийся тип. - Незамедлительно. Без проволочек. Поверьте, так будет 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лочень, со звоном упустив рунку, стоял неподвижно и беззвучно шевелил губами. Глаза у него были совершенно пустые. Остальные стражники подошли к воротам, двигаясь одеревенело и неестественно, будто глиняные големы. Сняли балку, отодвинули зас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двор, гремя подковами, ворвалась четверка лошадей со всадниками. У одного волосы были белые как снег, в руке молнией сверкал меч. Второй оказался светловолосой женщиной, на скаку натягивающей тетиву лука. Третья наездница, совсем юная девчонка, размашистым ударом рассекла Клочню ви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реас Мун подхватил упущенную рунку, заслонился древком. Четвертый наездник неожиданно возвысился над ним. К его шлему с обеих сторон были прикреплены крылья хищной птицы. Блеснул занесенный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Кагыр, - резко сказал беловолосый. - Береги время и кровь. Мильва, Регис - т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крикнул Бореас, сам не зная, почему это делает. - Не туда... Там только тупик между стенами. Туда вам дорога, вон по тем ступеням. В верхний замок. Ежели хотите спасти Владычицу Озера, то надобно вам поспеш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 сказал белоголовый. - Благодарю тебя, незнакомец. Регис, слышал? В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Через минуту на дворе остались только трупы. И Бореас Мун, все еще опирающийся на древко рунки, которого не мог отпустить - так сильно тряслись у него ног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выслушал сообщение прибежавшего наемника со стоическим спокойствием и каменным лицом. Но бегающий и беспрерывно мигающий глаз выдавал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щь в последний момент? - проскрежетал он. - Невероятно. Такие вещи так просто не случаются. Либо случаются, но в скверных ярмарочных представлениях, что, впрочем, одно на одно выходит. Окажи любезность, добрый человек, и скажи, что все это ты придумал, скажем так, шутки р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выдумывал! - возмутился солдат. - Правду говорю! Ворвались сюда какие-то... Цельная арм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ладно, ладно, - прервал чародей. - Я пошутил. Скеллен, займись этим лично. Есть случай показать, чего в натуре стоит твое войско, нанятое, кстати, на мое золо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н подпрыгнул, нервно размахивая ру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лишком ли просто ты на это смотришь, Вильгефорц? - крикнул он. - Ты, похоже, не представляешь себе серьезности ситуации! Если на замок нападут, так это же армия Эмгыра! А зна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это не значит, - отрезал чародей. - Но я знаю, о чем ты. Хорошо, если тот факт, что у тебя за спиной стою я, поправит твое моральное состояние, пусть будет так. Пошли. Вы тоже, господин Бонарт. Что до тебя, - он уставился на Цири страшным глазом, - то оставь надежды. Я знаю, кто сюда явился со своей достойной дешевого фарса помощью. И уверяю тебя, я этот дешевый фарс оберну ужа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эй! - крикнул он слугам и аколитам. - Заковать девчонку в двимерит, запереть в келье на три засова, шагу не ступать от двери! Головой за нее отвечаете!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Так точно, господин!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летели в коридор, из коридора - в другой зал, полный статуй. Никто не преградил им пути. Мелькнули лишь несколько слуг, тут же скрывшихся при их приближ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бежали по лестнице. Кагыр ударом ноги вышиб дверь. Ангулема ворвалась внутрь с боевым криком, одним махом сабли снесла шлем со стоящих у дверей лат, которые приняла за стража. Поняла ошибку и залилась хох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ха-ха! Вы только глянь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гулема, - утихомирил ее Геральт. - Не стоять!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ним отворились двери, за ними замаячили фигуры. Мильва, не раздумывая, натянула тетиву и послала стрелу. Кто-то вскрикнул. Двери захлопнулись. Геральт слышал, как звякнул за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льше! Дальше! - крикнул он. - Не сто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сказал Регис. - Глупо и бессмысленно бегать вслепую. Я пойду... Полечу на развед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мпир исчез, словно ветром сдуло. Геральту некогда было удивл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нова натолкнулись на людей, на этот раз вооруженных. Кагыр и Ангулема с криком кинулись к ним, а люди бросились бежать, скорее всего  изза Кагыра и его шикарного шлема с крыль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бежали на окружающую внутренний дворик галерею. От ведущего в глубь здания портика оставалось шагов, может, двадцать, когда на противоположной стороне галереи появились люди. Разлетелись эхом крики. И засвистели стре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ячься! - крикну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елы сыпались градом. Фурчали перья, наконечники высекали искры из каменного пола, отбивали штукатурку со стен. Мелкая пыль штукатурки осыпала ведьмака и его коман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дайте! За пе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упали, прячась кто как мог за резными столбиками перил. Но избежать ранений не удалось. Ведьмак слышал, как вскрикнула Ангулема, увидел, как она хватается за плечо, за мгновенно набухший кровью рук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гу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Прошла сквозь мякоть! - крикнула девушка немного дрожащим голосом, подтвердив то, что он уже знал: если б наконечник стрелы раздробил кость, Ангулема потеряла бы от шока созн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учники с противоположной стороны галереи стреляли непрерывно, кричали, призывали подкрепление. Несколько человек отбежали вбок, чтобы поражать противника под более острым углом. Геральт выругался, оценил расстояние, отделяющее их от арка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ло выглядело неважно. Но оставаться там, где они были, означало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ыгаем! - крикнул он. - Внимание! Кагыр, помоги Ангуле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нас уничтож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ыгаем! Так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крикнула Мильва, поднимаясь с луком в ру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ыпрямилась, заняла стрелецкую позу, истинная статуя, мраморная амазонка с луком. Лучники на галерее заор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спустила тети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лучников отлетел назад, ударился спиной о стену, на стене расцвел кровавый разбрызг, напоминающий огромного осьминога. С галереи долетел крик, рев гнева, злобы и угро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ликое Солнце... - простонал Кагыр. Геральт сжал ему плеч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ыгаем! Помоги Ангуле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елки с галереи сосредоточили весь обстрел на Мильве. Лучница даже не шелохнулась, хотя вокруг нее клубилась пыль от штукатурки, летели осколки мрамора и щепки ломающихся стрел. Она спокойно спустила тетиву. Опять вскрик, второй противник рухнул как тряпичная кукла, обрызгал своих соседей кровью и моз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 крикнул Геральт, видя, как стражники прыгают с галереи, как падают на каменный пол дворика, скрываясь от неминуемых Мильвиных стрел. Продолжали стрелять лишь трое самых отваж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конечник стрелы ударился о столб, запудрив Мильву пылью штукатурки. Она сдула падающие на лицо волосы, натянула л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ьва! - Геральт, Ангулема и Кагыр подскочили к аркам. - Оставь! Бе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разочек, - сказала лучница, держа перья стрелы у уголка гу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звенела тетива. Один из тройки отважных стрелков взвыл, перегнулся через перила и рухнул вниз, на плиты дворика. Остальных тут же покинула отвага. Они повалились на пол и прижались к нему. Подбежавшие на помощь не спешили выходить на галерею и подставлять себя под убийственные Мильвины стре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исключением од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поняла и оценила его сразу. Невысокий, щуплый, седой. С протертым до блеска наплечником на левом предплечье, с лучничьей перчаткой на правой руке. Она видела, как он подбрасывает красивый композитный лук  с профилированным резным седлищем, как мягко его натягивает. Видела, как полностью натянутая тетива пересекает его загорелое лицо, видела, как красное перо стрелы касается его щеки. Она видела, что он целится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Она подкинула лук, мягко натянула тетиву, прицелилась уже во время натяжения. Тетива коснулась ее лица, перо стрелы - уголка губ...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ильней, сильней, Маришка! До мордашки. Скручивай тетиву пальцами, чтобы стрела не свалилась с седлища. Руку крепче к щеке. Целься. Оба глаза открыты! Теперь сдержи дыхание. Стреля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тива, несмотря на шерстяной защитник, болезненно укусила левое предплеч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ец хотел что-то сказать, но на него напал кашель. Тяжелый, сухой, болезненный кашель. "Он кашляет все страшнее, - подумала Маришка Барринг, опуская лук. - Все страшнее и все чаще. Вчера раскашлялся, когда метился в козла. И на обед из-за этого была вареная лебеда. Терпеть не могу вареной лебеды. Ненавижу голод. И нуж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арый Барринг, хрипя, со стоном втянул возд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пяди от середки прошла твоя стрела, девка! В целой пяди! А ведь я говорил, чтобы так не дергать, спуская тетиву! А ты скачешь так, будто тебе червяк заполз между полужопками. И целишься слишком долго. Усталой рукой стреляешь! Только стрелы изво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ж попала! И вовсе даже не в пяди, а всего полпяди от серед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ищи! Наказали ж меня боги, вместо парня девку-растяпу посл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овсе не растяпа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увидим. Стрельни еще разок. И помни, что я сказал. Стоять надо, словно в землю врытая. Целиться и стрелять быстро. Ну, чего морщ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наговариваете на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ю право. Я - отец. Стреля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атянула лук, надувшаяся и готовая разреветься. Он заметил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люблю тебя, Маришка, - сказал он глухо. - Помни об этом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тпустила тетиву, как только перо коснулось гу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Хорошо, - сказал отец. - Хорошо, дочка. И закашлялся жутко, хрипл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муглый лучник на галерее погиб на месте. Стрела Мильвы угодила ему под левую подмышку и вошла глубоко, больше чем на половину древка, ломая ребра, разрывая легкие и серд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пущенная долей секунды раньше красноперая стрела смуглого стрелка угодила Мильве низко в живот и вышла сзади, разбив таз, разорвав кишки и артерию. Лучница упала на пол, словно ее ударили тара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и Кагыр закричали в один голос. Не обращая внимания на то, что увидевшие падение Мильвы стрелки с галереи снова взялись за луки, они выскочили из-за прикрывающего их портика, схватили лучницу и вытащили, презирая град стрел. Одна из стрел зазвенела, ударив по шлему Кагыра. Dpsc`, Геральт поклялся бы, прочесала ему вол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оставила за собой широкую блестящую полосу крови. В том месте, где ее положили, мгновенно разлилась по полу огромная лужа. Кагыр ругался, руки у него тряслись. Геральт чувствовал, как его охватывает отчаяние. И яр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течка! - крикнула Ангулема. - Тетечка, не умирай! Тете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ия Барринг открыла рот, ужасно кашлянула, выплевывая кровь на подборо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люблю тебя, папка, - сказала она совершенно отчетл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И скончалас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итые аколиты не могли справиться с вырывающейся и орущей Цири, на помощь поспешили прислужники. Один, которого она ловко пнула, согнулся в три погибели и упал на колени, обеими руками хватаясь за промежность и лихорадочно ловя ртом возд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это только разъярило остальных. Цири получила кулаком по шее, раскрытой ладонью по лицу. Ее перевернули, кто-то крепко пнул в бедро,  ктото уселся на лодыжки. Один из бритых аколитов, молодой, со злыми  желтозелеными глазами, придавил коленями ее грудь, вцепился в волосы и крепко рванул. Цири взв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колит тоже взвыл. И вытаращился. Цири увидела, как из его бритой головы фонтаном брызнула кровь, пачкая белый лабораторный халат чудовищным рисун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следующее мгновение в лаборатории разверзся 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грохотала выворачиваемая мебель. Пронзительный звон и хруст бьющегося стекла слился с безумным воем людей. Разливающиеся по столам и полу декокты, фильтры, эликсиры, экстракты и другие магические субстанции перемешивались и соединялись, некоторые при соприкосновении шипели и взрывались клубами желтого дыма. Помещение мгновенно заполнил ядовитый смр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возь дым, сквозь проступившие от вони слезы Цири с ужасом видела, как по помещению с невероятной быстротой мечется что-то черное, напоминающее гигантского нетопыря. Видела, как нетопырь на лету задевает за людей, как те, кого он задевает, с криком валятся на пол. На ее глазах пытавшегося бежать прислужника подхватило с пола и швырнуло на стол, где он извивался, брызгал кровью и хрипел, окруженный разбитыми ретортами, перегонными кубами, пробирками и колб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лившиеся смеси брызнули на лампу. Зашипело, завоняло, и в лаборатории неожиданно вспыхнул огонь. Волна жара развеяла дым. Цири стиснула зубы, чтобы не закри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тальном кресле, том, что предназначалось для нее, сидел худощавый седовласый, одетый в элегантный черный костюм, мужчина. Он спокойно грыз и сосал шею перекинутого через колено бритого аколита. Тот тоненько попискивал и конвульсивно подрагивал. Напряженные ноги и руки у него ритмично подергив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ртвенно-синие язычки пламени плясали по металлической крышке стола. Реторты и колбы с гулом взрывались одна за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мпир оторвал острые клыки от шеи жертвы, уставился на Цири черными, как агаты,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вают обстоятельства, - проговорил он менторским тоном, слизывая кровь с губ, - когда просто невозможно не напиться. И не пугайся, - улыбнулся он, видя ее мину. - Не пугайся, Цири. Я рад, что нашел тебя. Меня зовут Эмиель Регис. Я, сколь странным это ни покажется, друг ведьмака Геральта. Прибыл вместе с ним, чтобы тебя спа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пылающую лабораторию влетел вооруженный наемник. Друг  Геральта повернул к нему голову, зашипел и выставил клыки. Наемник дико взвыл. Его вой долго еще не стихал вд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миель Регис сбросил с колена неподвижное, обмякшее как тряпка тело аколита, встал и совсем по-кошачьи потя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кто бы мог подумать? - проговорил он. - Такой хмырь, а до чего шикарная в нем была кровь. Это называется "скрытые достоинства". Разреши, Цирилла, проводить тебя к Гераль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буркнул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незачем меня бо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и не боюсь, - возразила она, героически сражаясь с зубами, которые ophmkhq| было отбивать дробь. - Не в этом дело. Но где-то здесь в узилище находится Йеннифэр. Я должна ее как можно скорее освободить. Я боюсь за Йеннифэр... Пожалуйста, госп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миель Рег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редупредите, добрый господин, Геральта, что здесь Вильгефорц. Это чародей. Могущественный чародей. Пусть Геральт будет внимательны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следует быть внимательным, - повторил Регис, глядя на тело Мильвы. - Потому что Вильгефорц - могущественный чародей. А  она освобождает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ыруг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льше! - крикнул он, чтобы криком поднять у своих упавший дух. - Впе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чувствую в себе, - зашипел вампир, жутко улыбаясь, - такую силу, что мог бы, наверное, весь этот замок развалить! Ведьмак подозрительно глянул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ряд ли надо так-то уж, - сказал он. - Но пробейтесь на верхние этажи и наделайте немного шума, чтобы отвлечь от меня внимание. Я попытаюсь отыскать Цири. Не нравится мне, ох не нравится, что ты оставил ее одну, вамп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потребовала, - спокойно объяснил Регис, - таким тоном и поведением, которые исключали дискуссию. Признаться, она меня удив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Идите на верхние этажи. Держитесь! Я попробую ее отыскать. Ее либо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ашел, к тому же очень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летел на них случайно, совершенно неожиданно, выбежав из-за поворота коридора. И увидел. И картина эта вызвала такой приток адреналина, что у него прямо-таки закололо в сосудах на кончиках паль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коридору несколько верзил волокли Йеннифэр. Чародейка была избита и закована в цепи, что, однако, не мешало ей вырываться, брыкаться и ругаться не хуже портового грузч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дал верзилам очухаться от неожиданности. Ударил только один раз, только одного, коротко, от локтя. Мужик заскулил по-собачьи, завертелся и с грохотом и звоном врезался головой в стоящие в нише латы, сполз по ним, размазывая кровь по пласти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альные - их было трое - отпустили Йеннифэр и отскочили. Кроме четвертого, который схватил чародейку за волосы и приставил ей нож к горлу над самым двимеритовым ошей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дходи, - заорал он. - Я зарежу ее! Я не шу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 Геральт закрутил мечом мельницу и заглянул дылде в глаза. То не выдержал. Отпустил Йеннифэр и присоединился к дружкам. У всех в руках уже было оружие. Один сорвал со стенного паноплия древнюю, но грозную на вид  алебарду. Все, ссутулившись, не могли решить:  нападать или оборон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ла, что ты придешь, - сказала Йеннифэр, гордо выпрямляясь. - Покажи, Геральт, этим мерзавцам, на что способен ведьмачий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ысоко подняла скованные руки, натянув связывающую наручники цепь. Геральт схватил сигилль обеими руками, немного наклонился, примерился и рубанул. Так быстро, что никто не заметил движения клинка. Оковы со звоном упали на пол. Кто-то из наемников громко выдохнул. Геральт крепче сжал рукоять, положил указательный палец на эф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нь тверже, Йен. Голову немного набок, пожалуйста. Чародейка даже не дрогнула. Звон металла, по которому ударил меч, был едва слыш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имеритовый ошейник упал рядом с кандалами. На шее у Йеннифэр расцвела одна - одна-единственная! - красная капел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смеялась, массируя кисти. И повернулась к мужчинам. Ни один не выдержал ее взгля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т, что держал алебарду, осторожно, словно опасаясь, чтобы она не зазвенела, положил древнее орудие на п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такими, - проворчал он, - пусть Филин дерется сам. А мне моя жизнь дор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м приказали, - забормотал, пятясь, другой. - Велели нам... Мы по прик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 ничего не сделал, - облизнул губы третий, - вам, госпожа... В вашей камере... Заступитесь за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вон, - бросила Йеннифэр. Освобожденная от двимеритовых оков, выпрямившаяся, с гордо поднятой головой, она смотрелась как сестра титанов. Черной растрепанной гривой она, казалось, касается потол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рзилы исчезли. Уменьшившись до нормальных размеров, Йеннифэр кинулась Геральту на ш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ла, что ты придешь за мной, - мурлыкала она, отыскивая губами его губы. - Что ты придешь в любом случа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 сказал он минуту погодя, с трудом ловя воздух. - Теперь -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Цири, - подтвердила она. А через миг в ее глазах разгорелось пугающее фиолетовое пламя. - И Вильгефорц.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угла выскочил детина с арбалетом, крикнул, выстрелил, целясь в чародейку. Геральт прыгнул, как подброшенный пружиной, махнул мечом. Отраженный бельт пролетел над самой головой арбалетчика так близко, что тот аж скорчился. Раскорчиться он уже не успел ведьмак подскочил и разделал его, как карпа. Дальше в коридоре стояли еще двое, у них тоже были арбалеты, они тоже выстрелили, но у них слишком уж тряслись руки, чтобы попасть. В следующий момент ведьмак был рядом с ними, и оба умер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прикрыла глаза, сосредоточ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да. По лестни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вер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бойники Скеллена напали на них сразу за изломом коридора, неподалеку от украшенного архивольтом портала. Их было больше десятка - с пиками, алебардами и корсеками. Кроме того, они были решительны и ожесточенны. Несмотря на это, дело пошло быстро. Одного Йеннифэр сразу же поразила выпущенной из руки огненной стрелой. Геральт завертелся в пируэте, влетел меж остальными, краснолюдский сигилль мелькал и шипел змеей. Когда свалились четверо, остальные сбежали, звоном и топотом пробуждая эхо в коридо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в порядке,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ее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 архивольтом стоял Вильгефор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печатляет, - сказал он спокойно и звучно. - Я восхищен. Честное слово, я восхищен, ведьмак. Ты наивен и безнадежно глуп, но техникой своей действительно можешь вызвать восхищ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и разбойники, - так же спокойно ответила Йеннифэр, - только что ретировались, бросив тебя на нашу милость. Отдай мне Цири, и мы подарим тебе здоров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Йеннифэр, - осклабился чародей, - это уже второе за сегодняшний день столь великодушное предложение. Благодарю, благодарю. А вот и мой от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Берегись! - крикнула Йеннифэр, отскакивая. Геральт отскочил тоже. Вовремя. Вырвавшийся из рук чародея огненный шар превратил в черную шипящую жижу то место, где они только что стояли. Ведьмак смахнул с лица сажу и остатки бровей. Увидел, что Вильгефорц протягивает руку. Нырнул вбок, припал к полу за основанием колонны. Громыхнуло так, что закололо в ушах, а замок задрожал до основани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охот эхом прокатился по замку, задрожали стены, зазвенели жирандоли. С грохотом упал большой выполненный маслом портрет в позолоченной ра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прибежавших со стороны вестибюля наемников в глазах стоял дикий ужас. Стефан Скеллен остудил их грозным взглядом, привел в порядок воинственной миной и решительным гол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м? Говор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коронер, - прохрипел один. - Ужасть там! Это ж демоны и дьяволы... Из луков бьють без промашки... Рубять страшно... Смерть там... Все красное от крови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десяток пало... Может, и поболе... А там... Слышите? Загудело снова, замок задро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гия, - пробормотал Скеллен. - Вильгефорц... Ну, посмотрим. Поглядим, кто 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бежал еще один солдат, бледный и опорошенный штукатуркой. Он долго не lnc выговорить ни слова, а когда наконец заговорил, то руки у него тряслись и дрожал г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 Там... Чудовище... Господин коронер... Все равно как огромный черный летучий мышь! У меня на глазах головы людям отрывал... Кровь - фонтаном. А он свистить и хохочеть... Во-от такие у него зуби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носить нам голов... - прошептал кто-то за спиной у Фил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коронер, - решился заговорить Бореас Мун. - Это упыри. Я видел... молодого графа Кагыра аэп Кеаллаха. А ведь он мер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еллен молча взглянул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Стефан... - еле внятно пробормотал Дакре Си-лифант. - С кем нам здесь воевать дост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люди, - простонал один из наемников. - Адские черти они, вот кто! Не одолеет их человеческая с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н скрестил руки на груди, повел по солдатам смелым и властным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не станем, - заявил он громко и отчетливо, - вмешиваться в конфликт адских сил! Пусть себе дерутся демоны с демонами, чародейки с чародеями, а упыри - с восставшими из могил мертвяками. Не станем им мешать! Мы спокойно переждем здесь результат б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ца наемников посветлели. Самочувствие их заметно поправ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а лестница, - громко продолжал Скеллен, - единственная. Другого хода нет. Подождем здесь. Посмотрим, кому придет нужда по ней спуск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верху раздался ужасающий грохот, со свода шумно посыпалась штукатурка. Запахло серой и гар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здесь темно! - воскликнул Филин громко и храбро, чтобы поднять дух своему войску. - Быстро зажечь, что только можно! Факелы, лучины! Надо толком видеть, кто появится на лестнице! Заполнить чем-нибудь горючим вон те железные корз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м горючим, господин? Скеллен молча показал как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ртинами? - недоверчиво спросил наемник. - Изображен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 фыркнул Филин, - Ну, что вы смотрите! Искусство умер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щепки превратились рамы, в тряпки - полотна. Хорошо просохшее дерево и промасленная материя занялись сразу, взвились ярким пламе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Бореас Мун смотрел. Он для себя уже все решил. Окончательн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гудело, сверкнуло, колонна, из-за которой они успели выскочить  прямотаки в последний момент, развалилась. Ствол колонны переломился, украшенная аканфом капитель грохнулась о паркет, раздробив на части терракотовую мозаику. В их сторону с шипением понеслась шаровая молния. Йеннифэр отбила ее, выкрикнув заклинание и жестикулиру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шел прямо на них, его плащ развевался драконьими крыль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Йеннифэр меня не удивляет, - говорил он на ходу. - Она - женщина, существо в эволюционном смысле более низкое, управляемое гормональной неразберихой, сумбуром. Но ты-то, Геральт, ты же не просто мужчина рассудительный от природы, но к тому же еще и мутант, эволюции неподвласт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змахнул рукой. Загудело, блеснуло. Молния отскочила от вычарованного Йеннифэр щи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мотря на свою рассудительность и рассудочность, - продолжал Вильгефорц, переливая из руки в руку огонь, - в одном ты проявляешь поразительную и глупейшую последовательность: тебя постоянно тянет плыть против течения и мочиться против ветра. Это должно было кончиться скверно. Знай же, что сегодня, здесь, в замке Стигга, ты мочился против бу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де-то на нижних этажах кипел бой, кто-то жутко кричал, скулил, выл от боли. Что-то горело. Цири вдыхала дым и запах гари, чувствовала дуновение теплого возду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омыхнуло с такой силой, что задрожали поддерживавшие потолок колонны, а со стен посыпался алебаст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сторожно выглянула из-за угла. Коридор был пуст. Она быстро и тихо пошла вдоль стоящих справа и слева в нишах скульптур. Когда-то она уже видела эти скульпту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с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ходя из коридора, наткнулась на человека с дротиком. Отскочила, готовая к сальто и вольтам. И тут же сообразила, что это не человек с дротиком, а седая, худая и согбенная женщина. И что в руках у нее не dpnrhj, а мет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то здесь держат чародейку, - откашлялась Цири, - с черными волосами. Г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а с метлой долго молча шевелила губами, словно что-то же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едова ж мне-то знать, голубица? - промямлила она наконец. - Я туточки токмо прибираюсь. Ничего боле, токмо прибираю опосля их и прибираю, - повторила она, вообще не глядя на Цири. - А они хучь бы што, токмо поганють и поганють. Глянь-кось сама, голуб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глянула. На полу извивалась размазанная зигзагом полоса крови. Через несколько шагов полоса обрывалась около скорчившегося у стены трупа. Дальше лежали еще два - один свернувшийся клубком, другой - совершенно противоестественно раскинувшийся крестом. Рядом с ними валялись арбал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боле, как токмо пачкають да пачкають. - Женщина взяла ушат и тряпку, опустилась на колени, принялась вытирать. - Грязь и ничегошеньки боле, токмо грязь, грязь да грязь. А ты тут, понимаешь, убирай и мой. Когда-нито будет тому 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глухо сказала Цири. - Никогда. Таков уж этот 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а перестала вытирать. Но головы не под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кмо убираюсь, - сказала она. - Ничегошеньки боле. Но тебе, голубица, скажу, что тебе надыть прямо идтить, а опосля нале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а еще ниже опустила голову и принялась за св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ла одна. Одна, одинокая, затерявшаяся в путанице коридо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э-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 сих пор она блюла тишину, боясь привлечь людей Вильгефорца. Но теп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э-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й показалось, будто она что-то услышала. Да,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бежала на галерею, оттуда - в большой холл со стройными колоннами. В ноздри снова полез запах горел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нарт, словно дух, вышел из ниши и ударил ее по лицу. Она покачнулась, а он ястребом кинулся на нее, схватил за горло, предплечьем прижал к стене. Цири глянула в его рыбьи глаза и почувствовала, как сердце опускается у нее вниз, под жив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 тебя не нашел, если б ты не орала, - прохрипел Бонарт. - Но ты орала, к тому же тоскливо! Уж не по мне ли ты тосковала, мил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должая прижимать ее к стене, он запустил ей руку в волосы на затылке. Цири дернула головой. Охотник ощерился. Проехал рукой по плечу, груди, грубо схватил за промежность. Потом отпустил, толкнул так, что она сползла по сте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бросил ей под ноги меч. Ее Ласточку. А она мгновенно поняла, чего он хоч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едпочел бы на арене, - процедил он. - Как завершение, как финал множества превосходных представлений. Ведьмачка против Лео Бонарта. Эх, и платили бы людишки, чтобы увидеть нечто подобное. Ну же! Подними железяку и вытащи ее из шагр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она и сделала. Но не вытянула меч из ножен, только перевесила за спину так, чтобы до рукояти можно было дотяну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нарт отступил на ша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умал, - сказал он, - что мне достаточно будет натешиться видами тех процедур, которые готовит для тебя Вильгефорц. Я ошибся. Я должен почувствовать, как твоя жизнь стекает по моему клинку. Плевать я хотел на чары и заговоры, на предназначения и предсказания, на судьбы мира. Плевать я хотел на старшую и младшую кровь. Что мне все эти ворожбы и чары? Какой мне от них прок? Никакого! Ничто не может сравниться с удовольств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екся. Она видела, как он стиснул зубы, как зловеще блеснули его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ыпущу из тебя кровь, ведьмачка, - зашипел он. - А потом, прежде чем ты окоченеешь, мы отпразднуем свадьбу. Ты - моя. И умрешь моей. Доставай оруж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ышался далекий грохот, замок задро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льгефорц, - пояснил с каменным лицом Бонарт, - делает там фарш из твоих ведьмачьих спасителей. Ну, давай, девка, доставай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жать, - подумала она, коченея от ужаса. - Бежать в другие места и другие времена, только бы подальше от него, только бы подальше". Она nysrhk` стыд. Как же так - бежать? Бросить на произвол судьбы, оставить в их руках Йеннифэр и Геральта? Но рассудок подсказывал: "Мертвая, я ненамного им сгож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концентрировалась, прижала кулаки к вискам. Бонарт моментально понял, что ему светит, кинулся к ней. Но поздно. В ушах у Цири зашумело, что-то сверкнуло. "Получилось", - подумала она торжествую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сразу же поняла, что торжествовала преждевременно. Поняла это, слыша яростные крики и ругань. Виной фиаско была, вероятно, злая, враждебная и парализующая аура этого места. Она перенеслась, но недалеко. Совсем недалеко от Бонарта. Но все же за пределы досягаемости его рук и меча. По крайней мере - на какое-то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одгоняемая его ревом, она повернулась и побежал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обежала по длинному широкому коридору, сопровождаемая мертвыми взглядами алебастровых канефор(участницы торжеств в честь богов, несущие на головах корзины с утварью (греч.)), поддерживающих арки. Свернула раз, другой. Намеревалась скрыться и обмануть Бонарта, а кроме того, спешила на звуки боя. Туда, где шла драка, где были ее друз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летела в большое круглое помещение, посреди которого на мраморном постаменте возвышалась статуя женщины с прикрытым лицом, скорее всего - богини. Отсюда выходили два коридора, оба довольно узкие. Она выбрала наугад. И конечно, выбрала пло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девка! - рявкнул бандюга. - Поп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х было слишком много, чтобы ввязываться в бой даже в узком коридоре. А Бонарт, вероятно, уже близко. Цири развернулась и бросилась бежать. Влетела в зал с мраморной богиней. И остолбен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ней стоял рыцарь с огромным мечом, в черном плаще и шлеме, украшенном крыльями хищной пт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род горел. Она слышала рев огня, видела извивающиеся языки пламени, чувствовала опаляющий жар пожара. В ушах стояло ржание лошадей, вопли убиваемых... Крылья черной птицы неожиданно захлопали, прикрыли собою все... На помощ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нтра, - подумала она, приходя в себя. - Остров Танедд! Он настиг меня даже здесь. Это демон. Меня окружают демоны, кошмары моих снов. Позади - Бонарт, впереди -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ышались крики, топот подбегающих прислуж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в шлеме с перьями неожиданно шагнул к ней. Цири переборола страх. Выхватила из ножен Ласт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коснешься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сделал еще шаг, и Цири с изумлением увидела, что за его спиной, прикрытая плащом, прячется светловолосая девушка, вооруженная кривой саб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рысью промчалась рядом с Цири, ударом сабли распластала одного из прислужников. А черный рыцарь - о диво! - вместо того чтобы напасть на Цири, могучим ударом разрубил второго наемника. Остальные отступили в корид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тловолосая девушка кинулась к дверям, но не успела их запереть. И хотя она грозно крутила саблей, прислужники вытолкнули ее из-под портала. Цири увидела, как один ткнул ее сулицей, увидела, что девушка падает на колени, и прыгнула, от уха взмахнув Ласточкой, с другой стороны, ужасающе размахивая длинным мечом, подбежал Черный Рыцарь. Светловолосая, все еще стоя на коленях, вытащила из-за пояса топорик и метнула, попав одному из наемников в лицо. Потом подскочила к дверям, захлопнула их, а рыцарь опустил зас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у, - Выдохнула девушка. - Дуб и железо! Не сразу они пробь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не станут терять времени, поищут другой путь, - деловито бросил Черный Рыцарь и тут же нахмурился, видя, как штанина девушки набухает кровью. Девушка махнула рукой - мол, ерун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жим отсюда! - Рыцарь снял шлем, взглянул на Цири. - Я Кагыр Маур Дыффин, сын Кеаллаха. Пришел вместе с Геральтом. Тебе на спасение, Цири. Я знаю, что это кажется тебе невероят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идела и более невероятное, - буркнула Цири. - Дальний же ты проделал путь... Кагыр... Где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глядел на нее. Она помнила его глаза по Танедду. Темно-голубые и мягкие как атлас. Красив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ает чародейку, - ответил он. - 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И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а светловолосая, перехватывая ногу на бедре. - Надобно прикончить еще несколько задниц! За тете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ем, - повторил рыцарь. Но было уже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ите, - шепнула Цири, видя, кто приближается по коридору. - Это воплощение дьявола. Но ему нужна только я. Вас он преследовать не станет... Бегите... Помогите Гераль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гыр покачал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мягко проговорил он, - ты поражаешь меня. Я ехал сюда с края света, чтобы отыскать тебя, спасти и защитить. И ты хочешь, чтобы теперь я бе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знаешь, с кем имеешь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гыр подтянул перчатки, скинул плащ, обернул его вокруг  левого предплечья. Взмахнул мечом, завертел так, что зашипел возд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у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нарт, заметив троицу, остановился. Но только на секун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сказал он. - Помощь прибыла! Твои дружки, ведьмачка? Славно. Двумя меньше, двумя больше, какая разница? Цири неожиданно осен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ся с жизнью, Бонарт! - взвизгнула она. - Это твой конец! Нашла коса на кам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много перебрала, он уловил фальшь в голосе. Остановился, глянул подозр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Серьез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гыр закрутил мечом, встал в позицию. Бонарт не 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казывается, чаровница предпочитает более молодых, чем я думал, - зарычал он. - Глянь сюда, молокос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распахнул рубашку. Блеснули серебряные медальоны. Кот, гриф и вол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ты и вправду ведьмак, - скрежетнул он зубами, - то знай, твой личный знахарский амулет сейчас украсит мою коллекцию. Если же не ведьмак, то будешь трупом прежде, чем успеешь моргнуть. Поэтому умнее было бы сойти с моей дороги и бежать куда глаза глядят. Мне нужна эта девка, на тебя у меня аппетита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илен ты в речах, - спокойно проговорил Кагыр, вертя клинком. - Проверим, не только ли. Ангулема, Цири. Убег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гы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ите, - поправился он, - на помощь Гераль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бежали. Цири поддерживала хромающую Ангул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ам того хотел. - Бонарт прищурил белесые глаза, сделал шаг, вращая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ам того хотел! - глухо повторил Кагыр Маур Дыффин аэп Кеаллах. - Нет. Того хочет Предназна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бросились навстречу друг другу, сошлись быстро, окружили себя дикими розблесками клинков. Коридор наполнился звоном металла, от которого, казалось, дрожит и колеблется мраморная скульптура женщ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дурно, - кашлянул Бонарт, когда они разошлись. - Недурно, парень. Но никакой ты не ведьмак, маленькое змейство обманула меня. Конец тебе. Готовься умер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илен ты в реч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гыр глубоко вздохнул. Стычка убедила его, что победить рыбоглазого у него шансов мало. Этот тип был слишком быстр, слишком силен для него. Надеяться можно было лишь на то, что противник спешил догнать Цири. И явно нервни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нарт напал снова. Кагыр парировал удар, сгорбился, прыгнул, ухватил противника за пояс, толкнул на стену, ударил коленом между ног. Бонарт схватил его за лицо, сильно саданул в висок оголовком меча, раз, другой, третий. Третий удар отшвырнул Кагыра. Он. увидел розблеск клинка. Машинально парир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лишком медленн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ществовала строго соблюдаемая традиция рода Дыффинов: около покоящегося в замковом арсенале тела усопшего родственника все мужчины рода проводили сутки. Женщины же, собравшись в дальнем крыле замка, чтобы не мешать мужчинам в их молчаливом предпохоронном бдении, не рассеивать их мысли и не нарушать сосредоточения, в это время рыдали и падали в обморо ки. Когда их приводили в себя, они вновь начинали всхлипывать и hqrephweqjh рыдать. И da capo(до конца (и так далее) (л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стерики и слезы даже у женщин, виковарских дворянок, считались неприятной бестактностью и бесчестием. Но у Дыффинов именно такова была традиция, и никто ее не отменял. И отменять не собир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сятилетний Кагыр, младший брат павшего в Назаире и лежащего сейчас в дворцовом арсенале Аиллиля, мужчиной считаться еще не мог. Его не допустили в собравшееся у открытого гроба мужское общество, не позволили сидеть и молчать вместе с дедушкой Груффыдом, отцом Кеаллахом, братом Дераном, а также кучей дядьев, родных и двоюродных братьев. Рыдать же и терять сознание рядом с бабушкой, матерью, тремя сестрами и уймой тетушек и кузин ему, естественно, тоже дозволено не было. Вместе с прочими малолетними родственниками, прибывшими в Дарн Дыффа на панихиду, похороны и тризну, Кагыр бездельничал и проказничал на стенах замка. И вел кулачные бои с теми, кто считал, что отважнейшими из отважных в боях за Назаир были именно их отцы и старшие братья, а вовсе не Аиллиль аэп Кеал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гыр! Иди сюда, сы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галерее стояла Маур, мать Кагыра, и ее сестра, тетя Кинеад вар Анагыд. Лицо матери было красным и настолько опухшим от слез, что Кагыр прямо-таки испугался. Его потрясло, что даже столь красивую женщину, как его мать, плач мог превратить в такое чудовище. И он крепко-накрепко решил не плакать никогда-никогда.</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Помни, сынок, - зарыдала Маур, прижимая мальчугана к подолу так, что у него перехватило дыхание. - Запомни этот день. Помни, кто . лишил жизни твоего брата Аиллиля. Ты должен ненавидеть их всегда. Это сделали проклятые нордлинги. Твои враги, сыночек. Ты должен ненавидеть их всегда, ненавидеть эту проклятую преступную нац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уду их ненавидеть, мама, - пообещал Кагыр, немного удивленный.  Вопервых, его брат Аиллиль пал в честном бою, достойной и завидной смертью бойца, так над чем же слезы лить? Во-вторых, не было секретом, что бабушка Эвива, мать Маур, была родом из нордлингов. Папе во гневе не раз случалось назвать бабушку "северной волчицей". Конечно, когда она не слыш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коли теперь мать вел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уду их ненавидеть, - горячо поклялся он. - Я их уже ненавижу! А когда вырасту большой и у меня будет настоящий меч, то пойду на войну и головы им поотрубаю! Вот увидишь, ма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ма набрала воздуха в легкие и принялась рыдать с новой силой. Тетя Кинеад поддер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Кагыр сжал кулаки и дрожал от ненависти. От ненависти к тем, кто обидел его маму, заставив ее стать такой некрасиво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Удар Бонарта рассек ему висок, щеку, губу. Кагыр выпустил меч и покачнулся, а охотник с полуоборота рубанул его между шеей и ключицей. Кагыр рухнул под ноги мраморной богине, и кровь, словно языческая жертва, омыла цоколь стату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грохотало, пол задрожал под ногами, со стенного паноплия со звоном свалился щит. По коридору ползли клубы ядовитого дыма. Цири отерла лицо. Светловолосая девушка тянула ее не хуже мельничного жерн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стрее... Бежим быст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могу быстрее, - проговорила девушка и вдруг тяжело повалилась на пол. Цири с ужасом увидела, как из-под ее набухшей штанины начинает сочиться кровь и расти красная лу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была бледна как тру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упала на колени рядом с ней, стянула с нее шаль, потом поясок, попыталась сделать перетягивающую повязку. Но рана была слишком велика. И слишком близко располагалась к паху. Кровь лилась не переста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схватила ее за руку. Пальцы были холодны как лед.</w:t>
      </w:r>
    </w:p>
    <w:p>
      <w:pPr>
        <w:pStyle w:val="Style15"/>
        <w:jc w:val="both"/>
        <w:rPr/>
      </w:pPr>
      <w:r>
        <w:rPr>
          <w:rFonts w:cs="Times New Roman" w:ascii="Times New Roman" w:hAnsi="Times New Roman"/>
          <w:sz w:val="18"/>
        </w:rPr>
        <w:t xml:space="preserve">     </w:t>
      </w:r>
      <w:r>
        <w:rPr>
          <w:rFonts w:cs="Times New Roman" w:ascii="Times New Roman" w:hAnsi="Times New Roman"/>
          <w:sz w:val="18"/>
        </w:rPr>
        <w:t>-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Ангулема. Я не верила... Не верила, что мы тебя отыщем. Но я пошла за Геральтом... Потому что за ним нельзя не идти. Ты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Таков уж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отыскали тебя. И спасли. А Фрингилья насмехалась над нами... Скажи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лчи,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и... - Губы Ангулемы шевелились все медленнее. - Скажи, ведь ты - королева... В Цинтре... Мы будем у тебя в милости, правда? Ты сделаешь меня... графиней? Скажи, но не лги... Сделаешь? Ну, с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лчи. Береги си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гулема вздохнула, неожиданно наклонилась вперед и оперлась лбом о плечо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ла... - сказала она совершенно отчетливо. - Знала, курва, что бордель в Туссенте был самой моей лучшей придумкой, чтобы вы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рошла долгая, очень долгая минута, прежде чем Цири поняла, что держит в объятиях мертвую девушк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видела его, увидела, как он приближается, сопровождаемый мертвыми взглядами поддерживающих арки алебастровых канефор. И неожиданно поняла, что бегство невозможно, что от него нельзя убежать. Что ей предстоит сразиться с ним. Она знала об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страх перед ним все еще был слишком вел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ыхватила оружие. Клинок Ласточки тихо запел. Она знала это п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ятилась по широкому коридору, а он наступал на нее, держа меч обеими руками. Кровь стекала по лезвию, тяжелыми градинами падала с эфе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уп, - бросил он, переступая через тело Ангулемы. - Вот и хорошо. Тот мальчишка тоже го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чувствовала, как ее охватывает отчаяние. Почувствовала, как пальцы до боли стискивают рукоять Ласт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ят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бманула меня, - цедил Бонарт, следуя за ней. - У парня не было медальона. Но внутренний голос говорит мне, что отыщется в замке и тот, у кого такой медальон есть. Отыщется где-то рядом с ведьмой Йеннифэр. Старый Лео Бонарт даст голову на отсечение - отыщется. Но первое дело - главное! - ты, змея! Прежде всего - ты. Ты и я. И наше обру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решилась. Выкрутила Ласточкой короткую дугу, встала в позицию. Пошла полукругом, все быстрее, принуждая охотника вертеться на 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дний раз, - процедил он, - тебе не очень-то помог такой фортель. В чем дело? Ты не умеешь учиться на ошиб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увеличила темп, плавными, мягкими движениями клинка обманывала противника и вводила в заблуждение, манила и гипнотизиро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нарт проделал мечом шипящую мельн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а меня не действует, - буркнул он. - И мне от этого становится ску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двумя быстрыми шагами сократил дистанц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рь, музы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ыгнул, резко ткнул. Цири вывернулась в пируэте, подскочила, мягко опустилась на левую ногу, ударила сразу, не занимая позиции, и еще прежде, чем клинок столкнулся с защитой Бонарта, она уже кружилась, гладко подныривая под свистящие удары. Рубанула еще раз, не замахиваясь, из неестественного, застающего врасплох сгиба локтя. Бонарт парировал, инерцию парирования он использовал для того, чтобы тут же рубануть слева. Она ожидала этого, ей достаточно оказалось лишь слегка подогнуть колени и качнуться корпусом, чтобы мгновенно выскользнуть из-под острия. Она ответила тут же коротким ударом. Но теперь уже он ждал ее и обманул финтом. Не встретив ответа, она чуть было не потеряла равновесие, спаслась мгновенным отскоком, но все равно меч задел ей плечо. Сначала она подумала, что острие перерубило только подватованный рукав, но через мгновение почувствовала под мышкой и на руке теп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лебастровые канефоры наблюдали за ними равнодушными глазами. Она отступала, а он шел за ней, сгорбившись, выделывая мечом широкие косящие движения. Как костлявая смерть, которую Цири видела на картинах в храме. "Танец скелетов, - подумала она. - Идет, идет, курнос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пятилась. Теплая кровь уже текла по предплечью и ки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вая кровь - мне, - проговорил он, видя капли, звездочками разбрызгивающиеся по паркету. - Кому будет вторая? Милая м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ят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ернись. Это 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был прав. Коридор оканчивался ничем, провалом, на дне которого были видны запыленные, грязные и разбитые доски пола нижнего этажа. Эта часть замка была разрушена. Здесь, где они сейчас находились, вообще не было onk`. Осталась только ажурная несущая конструкция - столбы, балки, переклад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раздумывая, ступила на балку, начала пятиться по ней, не упуская Бонарта из виду, следя за каждым его движением. Это ее спасло. Потому что он вдруг ринулся на нее бегом по балке, рубя быстрыми перекрестными ударами, размахивая мечом в молниеносных финтах. Она знала, на что он рассчитывал: неловкая защита или ошибка в финте выбили бы ее из равновесия, и она свалилась бы с балки на разрушенный пол нижнего эта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т раз Цири не дала обмануть себя финтами. Совсем даже наоборот. Она ловко вывернулась и сама приготовилась к удару справа, а когда он на долю секунды задержался, мгновенно рубанула из декстера, да так сильно и мощно, что Бонарт покачнулся, парируя удар. И упал бы, если б не его рост. Вытянутой вверх левой рукой он сумел ухватиться за перекладину и удержать равновесие. Но на долю секунды расслабился, и Цири этой доли секунды хватило. Она рубанула из выпада, сильно, на всю длину руки и кли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даже не дрогнул, когда острие Ласточки с шипением прошлось по его груди и левому плечу. Ответил тут же, удар перерубил бы ее, наверное, пополам, если б она не перепрыгнула на соседнюю балку, упав на полусогнутые и держа меч горизонтально над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нарт глянул на свое плечо, поднял левую руку, уже помеченную плетением карминовых змеек. Посмотрел на густые капли, падающие в пр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ну, - сказал он. - Однако ты умеешь учиться на ошиб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голос дрожал от ярости. Но Цири знала его достаточно хорошо. Он был спокоен, собран и готов к смерти. Перепрыгнул на ее балку, кося мечом, шел на нее словно ураган, ступал уверенно, не колеблясь, даже не глядя под ноги. Балка потрескивала, пылила и сыпала пе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апирал, рубя крестом. Заставил ее идти спиной вперед. Нападал так быстро, что она, боясь рисковать, не могла ни прыгнуть, ни сделать сальто, а вынуждена была все время парировать и делать воль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видев блеск в его рыбьих глазах, она поняла, в чем дело. Он припирал ее к столбу, к крестовине над перекладиной. Толкал ее туда, откуда невозможно сбе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о было что-то делать. И тут вдруг она поняла -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эр Морхен. Маят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толкнувшись от маятника, ты получишь инерцию. К тебе перейдет его энергия, необходимая, чтобы нанести удар.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сно,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ожиданно, с быстротой нападающей змеи, она перешла от защиты к удару. Клинок Ласточки застонал, столкнувшись с мечом Бонарта. В тот же миг Цири оттолкнулась от столба и прыгнула на соседнюю балку. Опустилась, чудом удержала равновесие. Пробежала несколько легких шагов и прыгнула снова, опять на балку Бонарта, оказавшись у него за спиной. Он вовремя обернулся, ударил широко, почти вслепую, туда, куда ее должен был перенести прыжок. Промахнулся на волос, сила удара покачнула его. Цири налетела словно молния. Рубанула на выпаде, падая на полусогнутые. Ударила сильно и увер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замерла с мечом, отведенным в сторону. Спокойно глядела, как длинное, косое, ровненькое сечение на его кафтане начинает вспухать и наливаться густым карми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 Бонарт покачнулся. -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кинулся на нее. Но он был уже медлительным, вялым. Она ушла прыжком назад, а он, не в состоянии удержать равновесия, упал на колено, но и коленом не попал на балку. А дерево было уже мокрым и скользким. Какое-то мгновение он глядел на Цири. Потом уп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идела, как он рухнул на искореженные доски провала в фонтане пыли, штукатурки и крови, видела, как его меч отлетел в сторону на несколько саженей. Бонарт лежал неподвижно, раскинув руки и ноги, огромный, худой. Раненный и совершенно безоружный. Но по-прежнему страш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надобилось некоторое время, чтобы он наконец вздрогнул. Застонал. Попытался поднять голову. Пошевелил руками. Пошевелил ногами. Придвинулся к столбу, оперся о него спиной. Застонал снова, обеими руками ощупывая окровавленную грудь и жив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рыгнула. Упала рядом с ним на разрушенный пол в полуприсесте. Мягко, как кошка. Она видела, как его рыбьи глаза расширились от ужа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ыиграла... - прохрипел он, глядя на острие Ласточки. - Ты b{hcp`k`, ведьмачка. Жаль, что это не на арене... Было бы зрел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отв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ал тебе этот меч, помн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мню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ю, меня... - он застонал, - ты не дорежешь, а? Не сделаешь этого... Не добьешь поверженного и безоружного... Ведь я тебя знаю, Цири. Для этого ты... слишком благор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долго смотрела на него. Очень долго. Потом наклонилась. Глаза Бонарта расширились еще больше. Но она только сорвала у него с шеи медальоны - волка, кота и грифа. Потом отвернулась и пошла к вых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бросился на нее с ножом. Гнусно и предательски. И беззвучно, как летучая мышь. Лишь в последний момент, когда нож уже вот-вот должен был по гарду войти ей в спину, он зарычал, вкладывая в этот рык всю ненави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шла от предательского удара быстрым полуоборотом и отскочила, отвернулась и ударила сама - ударила быстро и широко, крепко, со всей руки, увеличивая силу удара разворотом бедер. Ласточка свистнула и резанула, рассекла самым кончиком клинка. Зашипело и чавкнуло. Бонарт схватился за горло. Его рыбьи глаза вылезли из орб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сказала, - холодно бросила Цири, - что помню все. Бонарт вытаращил глаза еще больше. А потом упал. Перегнулся и рухнул на спину, вздымая пыль. И лежал так, большой, тощий как скелет, на грязном полуразрушенном полу среди сломанных досок и паркетных клепок. И продолжал зажимать горло, спазматически, изо всех сил. Но хоть зажимал крепко, вокруг его головы быстро расползался огромный черный оре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стала над ним. Молча. Но так, чтобы он видел ее как следует. Он задрожал, заскреб доски каблуками. Потом издал такой звук, какой издает воронка, когда из нее уже выльется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И это был последний звук, который он издал.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охотнуло, с гулом и звоном вылетели витр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отскочили. В самое время. Ослепительная молния пробила пол, в воздухе засвистели осколки терракоты и острые кусочки мозаики. Вторая молния попала в колонну, за которой укрылся ведьмак. Колонна развалилась на три части. От свода отвалилась половина арки и с оглушительным грохотом рухнула на пол. Геральт, прижавшись животом к полу, прикрыл голову руками, понимая, сколь эфемерна такая защита от падающих на него пудов. Он приготовился к худшему, но было вовсе не так плохо. Он вскочил, успел увидеть над собой блеск магического щита и понял, что спасла его магия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повернулся к чародейке, разбил в пыль колонну, за которой она укрылась. Яростно крикнул, прошил тучу дыма и пыли огненными нитями. Йеннифэр успела отскочить, ответила, пустив в чародея собственную молнию, которую, однако, Вильгефорц без всяких усилий и почти играючи отразил. Ответил ударом, швырнувшим Йеннифэр на п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бросился на чародея, смахивая с лица штукатурку. Вильгефорц уставился на него и протянул руку, из которой с шипением вырвалось пламя. Ведьмак машинально заслонился мечом. О диво! Покрытый рунами краснолюдский клинок защитил его, разрубив огненную полосу попол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 Прекрасно, ведьмак! А что скажешь на это? Ведьмак ничего не сказал, а отлетел так, словно по нему ударили тараном, упал на пол и проехался, остановившись только у цоколя колонны. Колонна раскололась и развалилась на мелкие кусочки, опять прихватив с собой часть купола. На этот раз Йеннифэр не сумела прикрыть его магическим щитом. Огромный кусок, отвалившийся от арки, попал ему в бок, свалил с ног. Боль на мгновение парализовала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скандируя заклинания, швыряла в Вильгефорца молнию за молнией. Ни одна не достигла цели, все бессильно отражались от защищающей чародея магической сферы. Вильгефорц неожиданно вытянул руки, быстро развел их в стороны. Йеннифэр вскрикнула от боли, поднялась в воздух. Вильгефорц свел руки так, словно выжимал мокрую тряпку. Чародейка пронзительно завыла. И начала скручи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ыгнул, превозмогая боль. Но его опередил Регис. Вампир появился неведомо откуда в теле гигантского нетопыря и беззвучно свалился на Вильгефорца. Не успел тот заслониться чарами, как Регис хватил его jncrlh по лицу, не попав в цель исключительно потому, что глаз был ненормально маленьким. Вильгефорц зарычал, замахал руками. Освобожденная Йеннифэр с душераздирающим стоном рухнула на кучу обломков. Кровь из носа полилась ей на лицо и гр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был уже близко, уже заносил для удара сигилль, но Вильгефорц еще не был побежден и капитулировать не собирался. Ведьмака он отбросил мощной силовой волной, а в напавшего вампира запустил ослепительное белое пламя, перерезавшее колонну, словно горячий нож масло. Регис ловко увернулся от пламени, материализовался в нормальную фигуру рядом с Гераль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 крикнул ведьмак, пытаясь разглядеть, что с Йеннифэр. - Берегись, Рег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речься? - ахнул вампир. - Мне? Не для того я сюда при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вероятным, молниеносным, истинно тигриным прыжком он кинулся на чародея и схватил его за горло. Сверкнули клы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взвыл от ужаса и ярости. Какое-то мгновение казалось, что ему конец. Но всего лишь казалось. У чародея в запасе было оружие на любой случай; И против любого противника. Даже против вамп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уки, схватившие Региса, запылали раскаленным железом. Вампир крикнул. Геральт, видя, что чародей буквально раздирает Региса, закричал тоже и метнулся на выручку, но не успел. Вильгефорц бросил разорванного вампира на колонну, с малого расстояния из обеих рук колдуна вырвалось белое пла мя. Регис закричал, закричал так, что ведьмак заткнул уши руками. С гулом и звоном вылетели последние витражи. А колонна просто расплавилась. Вампир оплавился вместе с нею, превратился в бесформенную глы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ыругался, вложив в проклятие всю ярость и отчаяние. Подскочил, занес сигилль для уда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арить он не успел. Вильгефорц развернулся и хватил его магической энергией. Ведьмак пролетел через весь зал, с размаху врезался в стену, сполз по ней. Лежал, как рыба, хватая воздух. Думать ему надо было не о том, что у него сломано, а о том, что уцелело. Вильгефорц шел к нему. В его руке материализовался железный стержень длиной футов в ш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мог бы испепелить тебя заклинаниями, - сказал он. - Я мог бы превратить тебя в стекло, как только что проделал с тем чудовищем. Но тебе, ведьмак, суждено подохнуть иначе. В борьбе. Может, не слишком честной, но все же - борь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верил, что ему удастся встать. Но он встал. Выплюнул кровь из разрубленной губы. Сильнее стиснул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анедде, - Вильгефорц подошел ближе, завертел стержнем, - я только малость поломал тебя. Немного и аккуратно, потому что хотел лишь проучить. Однако, поскольку урок не пошел на пользу, сегодня я поломаю тебя со всем старанием, разделаю на малюсенькие косточки. Так, чтобы уже никто и никогда не сумел тебя собрать зан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апал. Геральт не отступ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инял 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ржень мелькал и свистел, чародей прыгал вокруг пляшущего ведьмака. Геральт уходил от ударов и наносил их сам, но Вильгефорц ловко парировал, и тогда жалобно стонала сталкивающаяся со сталью ст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был быстр и ловок, как дем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бманул Геральта поворотом туловища и ловким ударом слева хлестнул снизу по ребрам. Прежде чем ведьмак снова обрел равновесие и восстановил дыхание, он получил по плечу так, что даже присел. Отскоком защитил череп от удара сверху, но не избежал ответного удара снизу, чуть выше бедра. Он покачнулся и ударился спиной о стену, сохранив, однако, достаточно сообра зительности, чтобы упасть на пол - ив самую пору, потому что железный стержень скользнул по его волосам и врезался в стену так, что полетели иск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ерекатился, стержень выбивал искры из пола совсем рядом с его головой. Второй удар пришелся по лопатке. Сотрясение, парализующая боль, опускающаяся в ноги слабость. Чародей занес стержень. В его глазах горело торжество победите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тиснул в кулаке медальон Фрингиль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ржень опустился с такой силой, что зазвенело. Ударился в пол в футе от головы ведьмака. Геральт вскочил и быстро встал на одно колено. Вильгефорц подскочил, ударил. Стержень снова прошел в нескольких дюймах мимо цели. Чародей недоверчиво покрутил головой, на мгновение растерялся. Onrnl вздохнул, неожиданно поняв. Глаза у него сверкнули. Он прыгнул, одновременно замахнувш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ниеносно резанул его по животу. Вильгефорц взвизгнул, упустил стержень, отступил, согнувшись пополам. Ведьмак был уже рядом. Послал его ударом ботинка на обломки раздробленной колонны, рубанул с размаху, от ключицы к бедру. Кровь хлынула на пол, вырисовывая на нем зыбкий узор. Чародей закричал, упал на колени. Опустил голову, поглядел на живот и грудь. Долго не мог оторвать взгляда от того, что у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покойно выжидал, стоя в боевой позиции с сигиллем, готовым к действ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душераздирающе застонал и поднял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а-а-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дал ему закон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гое время было очень ти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ла я, - сказала наконец Йеннифэр, поднимаясь с кучи обломков. Вид у нее был страшноватый. Кровь текла из носа, заливая подбородок, стекая на грудь. - Вот уж не думала, - повторила она, видя непонимающий взгляд Геральта, - что ты знаешь иллюзионные чары. К тому же способные обмануть Вильгефор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я. Мой медаль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 подозрительно взглянула она. - Любопытно. Но все равно - за то, что мы живы, надо благодарить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го глаз. Он не вполне восстановил координацию. Не всегда попадал. Однако в основном я обязана жизн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молчала, глянула на остатки расплавленной колонны, в которой можно было угадать контуры фигу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это бы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уг. Мне будет его недоста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был челове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был воплощением человечности. Что у тебя.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колько поломанных ребер, сотрясение мозга, тазобедренный сустав, позвоночник. А все остальное - прекрасно. А 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мерно то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равнодушно взглянула на голову Вильгефорца, лежавшую точно в центре мозаики на полу. Маленький остекленевший глаз чародея поглядывал на них с немым уко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ая композиция, - сказал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кт, - согласился Геральт, немного помолчав. - Но я уже насмотрелся досыта. Ты сможешь ид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С твоей помощью - д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они встретились втроем там, где сходились коридоры. Под арками. Встретились под мертвыми взглядами алебастровых канеф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сказал ведьмак и протер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сказала поддерживаемая ведьмаком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сказал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ответил он, преодолевая неожиданный спазм. - Рад тебя ви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высвободилась из-под руки ведьмака и с величайшим трудом распрям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выглядишь, девочка! - сурово сказала она. - Ты только посмотри на себя. Как ты выглядишь? Поправь волосы. Не сутулься. Подойди-ка 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ошла, окостеневшая, будто автомат. Йеннифэр поправила ей воротничок, попыталась стереть уже засохшую кровь с рукава. Коснулась волос. Приоткрыла шрам на щеке. Крепко обняла. Очень крепко. Геральт видел ее руки на спине Цири. Видел изуродованные пальцы. Он не чувствовал ни гнева, ни жалости, ни ненависти. Только усталость и дикое желание покончить со всем эт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м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чен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 решился наконец он. Но решился не сразу. Цири громко хлюпнула носом, вытерла его тыльной стороной ладони. Йеннифэр осуждающе взглянула на нее, протерла глаз. Видимо, в него что-то попало. И немудрено. Ведьмак ckdek в коридор, из которого вышла Цири, словно ожидал, что оттуда  вотвот появится кто-нибудь еще. Цири покачала головой. Он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от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а Йеннифэр. - Я хочу увидеть не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ас никогда больше не оставлю, - глухо сказала Цири. -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отсюда, - в третий раз сказал Геральт. - Цири, поддержи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зачем меня поддерж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реши мне, мам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ними была лестница, гигантская лестница, тонущая в дыму, в мерцающем свете факелов и огня в железных корзинах. Цири вздрогнула. Она уже видела эту лестницу. В снах и видени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изу, далеко, ожидали вооруженные лю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стала, - шепнул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 признался Геральт, доставая сигил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ит с нас убийс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меня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сюда есть другой вых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Только эта лестница. Что делать, девонька? Так надо... Йен хочет увидеть небо. А я хочу видеть небо, Йен и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глянулась, посмотрела на Йеннифэр, которая оперлась о поручни, чтобы не упасть. Вытащила отнятые у Бонарта медальоны. Кота повесила себе на шею, волка протянула Гераль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еюсь, ты знаешь, - сказал он, - что это всего лишь симво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в жизни всего лишь симво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ытянула Ласточку из но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ем,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ем. Держись ближе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изу, с оружием во вспотевших руках, ожидали наемники Скеллена. Филин быстрым жестом послал на лестницу первую группу. Кованые ботинки загрохотали по ступен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едленнее, Цири, не спеши. И ближе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спокойнее, девочка, спокойнее. Помни, никакой злости, никакой ненависти. Просто мы должны выйти и увидеть небо. А все, вставшие у нас на пути, должны умереть. Не сомнева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омневаюсь. Я хочу видеть не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 первой площадки они дошли без помех. Наемники отступали, удивленные и сбитые с толку их спокойствием. Но через мгновение трое прыгнули к ним, с криком размахивая мечами. Они умерли тут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разом! - орал снизу Филин. - Прикончить их! Прыгнули следующие трое. Геральт быстро шагнул навстречу, обманул финтом, прошелся одному снизу по горлу. Развернулся, пропустил Цири под правую руку. Цири гладко хлестнула второго под пах. Третий хотел спастись прыжком через перила. Не успел. Геральт отер с лица брызги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ее,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покой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дующая тройка. Просверк клинков, крик, смерть. Густая кровь капала вниз, стекала по ступеням. Наемник в изукрашенной латунью разбойничьей одежке прыгнул к ним с длинной списой. Глаза у него были дикими от нарко тиков. Цири быстро ударила наискось, отбросила древко. Геральт рубанул. Отер лицо. Они шли вниз, не оглядываясь. Вторая площадка была уже бли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ить! - орал Скеллен. - Вперед! На них! Все вместе! У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тупенях топот, крик. Сверкание клинков, рев.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Цири. Но спокойнее. Без эйфории. И ближе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сегда буду рядом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ычь от плеча, если можно - от локтя. И осторож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сторож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рк клинка. Крик, кр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чу увидеть не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чень тебя люб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я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Уже бли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пышка клинков. Вой. Они шли, догоняя стекающую по ступеням кровь. Шли bmhg, все время вниз, по лестнице замка Стиг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падающий поскользнулся на окровавленных ступенях, упал им под ноги, завопил, умоляя смилостивиться, обеими руками прикрывал голову. Они прошли мимо, не гляд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 самой третьей площадки никто не решился преградить им п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уки! - орал снизу Стефан Скеллен. - Хватайте арбалеты! Бореас Мун должен был принести арбалеты! Где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реас Мун - о чем Филин знать не мог - был уже весьма далеко. Он мчался прямо на восток, прижав лоб к конской гриве, выжимая из коня все, что он мог 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остальных посланных за луками и арбалетами вернулся только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отважившегося стрелять дрожали руки и слезились от фисштеха глаза. Первый бельт едва скребнул балюстраду. Второй попал в ступ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ше! - надрывался Филин. - Поднимись выше, идиот! Стреляй вблиз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рбалетчик  прикинулся, будто не слышит. Скеллен грязно выругался, выдернул у него из рук арбалет, прыгнул на лестницу, опустился на одно колено и прицелился. Геральт быстро заслонил собою Цири. Но девушка мгновенно вывернулась из-за него, а когда щелкнула тетива, она уже стояла в позиции. Вывернула меч в верхнюю кварту, отразила бельт с такой силой, что он долго вертелся, прежде чем упа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хорошо, - буркнул Геральт. - Очень хорошо, Цири, девочка. Но если ты еще раз сделаешь подобное, я выпорю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еллен бросил арбалет. И вдруг понял, что остался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его люди, сбившиеся в кучу, были в самом низу. Ни один не решался ступить на лестницу. Их было вроде бы поменьше, опять несколько человек куда-то побежали. Не иначе как за арбале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ведьмак и ведьмачка спокойно, не убыстряя и не замедляя шага, шли вниз, вниз по залитым кровью ступеням лестницы замка Стигга. Рядом, плечо к плечу, гипнотизируя и обманывая противника быстрыми движениями клин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еллен попятился. И пятиться не переставал. До самого низа. Оказавшись среди своих и увидев, что отступление продолжается, он бессильно выруг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рни! - крикнул он, а голос сфальшивил и надломился. - Смелее! Вперед на них! Разом! Вперед, смелее! За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ьте сами, - проворчал кто-то, поднося к носу ладонь с фисштехом. Филин ударом кулака запорошил ему наркотиком лицо, руки и грудь кафт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и ведьмачка спустились со второй площад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они окажутся внизу, - зарычал Филин, - их можно будет окружить. Смело, парни! За оруж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глянул на Цири. И чуть не взвыл от ярости, увидев в ее серых волосах беленькие, блестящие серебром прядки. И тут же взял себя в руки. Сейчас не время было зл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 сказал он глухо. - Ближе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сегда буду рядом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низу будет жар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Но мы - в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в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 вами, - сказала Йеннифэр, спускаясь следом за ними по ступеням, красным и скользким от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жаться! Держаться! - ревел Фил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которые из тех, что бегали за арбалетами, возвращались. Без арбалетов. И очень напуган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всех трех ведущих к лестнице коридоров донесся грохот выбиваемых бердышами дверей, звон железа и топот тяжелых шагов. И неожиданно из всех трех коридоров вывалились солдаты в черных шлемах, латах и плащах со знаком серебряной саламандры. Услышав громкие и грозные окрики, наемники Скеллена со звоном побросали на пол оружие. В менее решительных нацелились арбалеты, острия глевий и рогатины, их поторопили еще более грозными криками. Теперь послушались все, поскольку стало ясно, что черные солдаты прямо-таки сгорают от желания кого-нибудь прикончить и только ждут повода. Филин стоял у колонны, скрестив руки на гру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дотворная помощь? - проворчала Цири. Геральт отрицательно помотал головой. Арбалеты и копья нацелились и в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Gideddyvan vort!</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противляться было бессмысленно. От черных солдат было черно внизу, qknbmn от скопища муравьев, а Геральт и Цири слишком устали. Но мечей не бросили. Аккуратно положили на ступени. Потом сели. Геральт чувствовал теплое плечо Цири, слышал ее дых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рху, обходя трупы и лужи крови, показывая черным солдатам невооруженные руки, шла Йеннифэр. Тяжело уселась рядом, на ступени. Геральт почувствовал тепло и другим плечом. "Жаль, - подумал он, - что так не может быть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знал, что не 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дей Филина связывали и выводили по одному. Черных солдат в плащах с саламандрами становилось все больше. Неожиданно среди них появились высокие рангом офицеры, которых легко было узнать по белым султанам и серебряной окантовке лат. И по уважению, с которым расступались перед н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одним из офицеров, шлем которого был особенно богато украшен серебром, расступались с исключительным почтением. Даже с покло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менно он остановился перед застывшим у колонны Скелленом. Филин - это было видно даже в мерцающем свете лучин и догорающих в железных корзинах картин - побледнел, стал белым как бума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ефан Скеллен, - громко проговорил офицер звучным, зазвеневшим под сводами холла голосом. - Пойдешь под суд. Будешь наказан за предатель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на вывели, но рук, как его подчиненным, не связывали. Офицер обернулся. От гобелена наверху оторвалась пылающая тряпка и упала, вращаясь огромной огненной птицей. Свет загорелся на серебряной окантовке лат, на прикрывающих половины щек заслонах шлема, выполненных - как у всех Черных Солдат - в форме жуткой зубастой челю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шел наш черед", - подумал Геральт и не ошибся. Офицер глядел на Цири, а его глаза сверкали в прорезях забрала, замечая и регистрируя все. Ее бледность. Шрам на щеке. Кровь на рукаве и руке. Белые струйки в волосах. Потом нильфгаардец перевел взгляд на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льгефорц? - спросил он своим звучным голосом. Геральт отрицательно покачал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гыр аэп Кеал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пять отрицательное движение гол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йня, - сказал офицер, глядя на лестницу. - Кровавая бойня. Ну что ж, кто с мечом пришел... Кроме того, ты облегчил задачу палачу. Далекий же ты проделал путь,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ветил. Цири громко хлюпнула носом и вытерла его кистью руки. Йеннифэр неодобрительно глянула на нее. Нильфгаардец заметил и это. Усмех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лекий же ты проделал путь, - повторил он. - Явился сюда с края света. За ней и ради нее. И уже хотя бы за это ты что-то заслужил. Господин де Ри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ваше императорско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удив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йдите отдельную комнату, в которой я смогу без помех спокойно поговорить с господином Геральтом из Ривии. А пока мы будем беседовать, прошу обеспечить все удобства и услуги обеим дамам. Разумеется, под чуткой и неусыпной охра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ваше императорско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Геральт, соблаговолите пройти со мной. Ведьмак встал. Взглянул на Йеннифэр и Цири, чтобы успокоить их, предостеречь от  какихнибудь глупостей. Но в этом не было нужны. Обе чудовищно устали. И смирились с судь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лекий же ты проделал путь, - в третий раз сказал, снимая шлем, Эмгыр вар Эмрейс Аддан ын Карн аэп Морвудд, Белое Пламя, Пляшущее на Курганах Враг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ю, - спокойно ответил Геральт, - что короче был твой путь, Да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знал меня, - улыбнулся император. - А ведь, казалось бы, отсутствие бороды и характер поведения совершенно изменили меня. Из тех, с кем мы раньше встречались в Цинтре, многие потом побывали в Нильфгаарде и видели меня на аудиенциях. И никто не узнал. А ты видел всего один раз, к тому же шестнадцать лет назад. Неужто я так врезался тебе в пам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узнал бы, ты действительно очень изменился. Я просто догадался. Уже некоторое время тому назад, не без посторонней помощи и подсказки я dnc`d`kq, какую роль сыграл инцест в семье Цири. В ее крови. В одном из кошмарных снов мне приснился инцест самый страшный, самый отвратительный из возможных. И, пожалуйста, вот он ты, собственной персо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едва держишься на ногах, - холодно сказал Эмгыр. - А через силу выдавливаемые дерзости заставляют тебя качаться еще сильнее. Можешь сесть в присутствии императора. Этой привилегией ты будешь пользоваться пожизн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 облегчением сел. Эмгыр продолжал стоять, опершись о резной шка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пас жизнь моей дочери, - сказал он. - Несколько раз. Благодарю тебя за это. От своего собственного имени и от имени потом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еня обезоружив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лла, - Эмгыр не отреагировал на колкость, - поедет в Нильфгаард. В соответствующее время она станет женой императора. Точно так же, как становились и становятся королевами десятки девочек. То есть почти не зная своего супруга. Зачастую - не составив о нем достаточно хорошего мнения после первой встречи. Часто - разочаровавшись первыми днями и... ночами супружества. Цирилла будет не пер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оздержался от комментари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лла, - продолжал император, - будет счастлива, как и большинство королев, о которых я говорил. Это придет со временем. Любовь, которой я от нее вовсе не требую, Цирилла перенесет на сына, которого она мне родит. Эрцгерцога, а впоследствии императора. Императора, который родит сына. Сына, который станет владыкой мира и спасет мир от уничтожения. Так гласит пророчество, точное содержание которого знаю только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умеется, - снова заговорил Белое Пламя, - Цирилла никогда не узнает, кто я. Эта тайна умрет. Вместе с теми, кто ее зн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 кивнул Геральт. - Ясно даже и ежу. О, пард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можешь не видеть, - проговорил после некоторого молчания Эмгыр, - десницы Предназначения, стоящего за всем этим. За твоими действиями тоже. С самого на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 всем этом я вижу скорее руку Вильгефорца. Ведь именно он тогда направил тебя в Цинтру, правда? Когда ты еще был Заколдованным Йожем. Он сделал так, что Павет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блуждаешь в тумане, - резко прервал Эмгыр, забрасывая на плечо плащ с саламандрой. - Ты ничего не знаешь и знать не должен. Я пригласил тебя не для того, чтобы рассказать историю своей жизни. И не для того, чтобы перед тобой оправдываться. Единственное, что ты заслужил, это заверение, что с девушкой не случится ничего скверного. Перед тобой у меня нет никаких долгов и обязательств, ведьмак. Никак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 Геральт прервал так же резко. - Ты нарушил заключенное соглашение. Не выполнил данное тобою слово. Солгал. Это долги, Дани. Ты нарушил клятву, будучи князем, и у тебя есть долг как у императора. С императорскими процентами. За десять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то и вс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то и всего. Потому что лишь столько мне полагается, не больше. Но и не меньше! Я должен был явиться за ребенком, когда ему исполнится шесть лет. Ты не стал ждать обещанного срока. Ты надумал украсть его у меня прежде, чем наступит срок. Однако Предназначение, о котором ты все время толкуешь, посмеялось над тобой. Все следующие десять лет ты пытался с ним бороться. Сейчас ты ее получил, получил Цири, собственную дочь, которую некогда по-сволочному и подло лишил родных и с которой теперь собираешься по-сволочному и подло наплодить детей, не убоявшись кровосмешения. Не требуя от нее любви. Между нами говоря. Дани, я не знаю, как ты сможешь глядеть ей 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ель оправдывает средства, - глухо сказал Эмгыр. - То, что я делаю, я делаю ради потомков. Ради спасения м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миру предстоит уцелеть таким образом, - поднял голову ведьмак, - то пусть лучше этот мир сгинет. Поверь мне, Дани, лучше будет, чтобы он сги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ильно побледнел, - сказал почти мягко Эмгыр вар Эмрейс. - Не нервничай так, а то, чего доброго, грохнешься в обмор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тошел от шкафа, отодвинул стул, сел. У ведьмака действительно кружилась го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ернуться Железным Йожем, - начал спокойно и тихо император, - был edhmqrbemm{i способ принудить моего отца сотрудничать с узурпатором. Все происходило после переворота. Отца - низложенного императора - арестовали и пытали. Однако он не позволил себя сломить. Тогда испробовали другой ме тод: на глазах отца нанятый узурпатором чародей обратил меня в чудище. Чародей немного добавил по собственной инициативе. А именно - юмора. Эмгыр - на нашем языке значит "Еж", или, как ты меня называешь, - "Йож". Отец, как я сказал, не дал себя сломить, и его убили. А меня под насмешки и хохот выпустили в лес и натравили собак. Жизнь я сохранил, меня не очень активно преследовали, поскольку не знали, что чародей работу спортачил и по ночам ко мне возвращался человеческий облик. К счастью, я знал нескольких человек, в преданности которых мог быть уверен. А было мне тогда, к твоему сведению, тринадцать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страны мне пришлось бежать. А то, что освобождения от чар мне надо было искать на Севере, за Марнадальскими Ступенями, вычитал по звездам один чуточку спятивший астролог по имени Ксартисиус. Потом, уже став императором, я подарил ему за это башню и оборудование. До того ему приходилось работать на взятом напрокат инструментар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 том, что случилось в Цинтре, ты знаешь сам, нечего напрасно терять время, чтобы углубляться в эти дела. Однако я не согласен с тем, что к этому как-то причастен Вильгефорц. Во-первых, я тогда его еще не знал,  вовторых, я питал сильную антипатию к магикам. Впрочем, не люблю их до сих пор. Да, чуть было не упустил: обретя престол, я отыскал того волшебника, который лизал зад императору и истязал меня на глазах отца. Я тоже проявил чувство юмора. Магика звали Браатенс, а на нашем языке это звучит почти как "жаре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достаточно воспоминаний, возвратимся к делу. Вильгефорц тайно навестил меня в Цинтре вскоре после рождения Цири. Назвался агентом людей, которые в Нильфгаарде были мне по-прежнему верны и скрывались от узурпатора. Он предложил помощь и вскоре доказал, что помочь действительно может. Когда, все еще не очень ему доверяя, я спросил, почему он это делает, он откровенно сказал, что рассчитывает на благодарность. На ми лость, привилегии и власть, которыми одарит его великий император Нильфгаарда. То есть я, могущественный владыка, подчинивший себе половину мира, человек, потомок которого станет властелином мира. Рядом с такими великими владыками, заявил он не смущаясь, он и сам надеется взлететь высоко. Тут он достал перевязанные змеиной кожей свитки и предложил моему вниманию их содерж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им образом я познакомился с предсказанием. Узнал о судьбе мира и вселенной. Узнал, что должен сделать, и пришел к выводу, что цель оправдывает и венчает сред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 временем в Нильфгаарде, - Эмгыр пропустил иронию мимо ушей, - мои дела шли все лучше. Мои сторонники обретали все большее влияние; наконец, поддержанные группой линейных офицеров и кадетским корпусом, они решились на государственный переворот. Однако для этого был необходим я. Законный наследник престола и короны империи, истинный Эмрейс - кровь от крови Эмрейсов, собственной персоной, мне предстояло стать чем-то вроде знамени революции. Между нами говоря, многие революционеры питали надежду на то, что ничем сверх того я не буду. Те из них, которые еще живы, до сих пор не перестают об этом сожал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как  было сказано, оставим отступления. Мне необходимо было возвратиться домой. Пришла пора Дани - лжепринцу из мехта и липовому цинтрийскому герцогу - напомнить о своих правах на трон. Однако я не забывал о предсказании. Вернуться надо было обязательно вместе с Цири. А меж тем Калантэ внимательно, очень внимательно следила за моими ру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никогда тебе не довер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Думаю, что-то знала о той ворожбе. И сделала бы все, чтобы мне помешать, а в Цинтре я был в ее власти. Значит, необходимо было вернуться в Нильфгаард, но так, чтобы никто не догадался, что я - Дани, а Цири - моя дочь. Развязку подсказал Вильгефорц: Дани, Паветте и их ребенку предстояло умереть. Сгинуть без сле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 организованном вами кораблекруш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При переходе из Скеллиге в Цинтру Вильгефорц намеревался втянуть корабль магическим насосом, когда тот будет проплывать над Бездной Седны. Я, Паветта и Цири должны были предварительно запереться в qoevh`k|mn защищенной каюте и выжить. А экипа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жить был не должен, - докончил ведьмак. - Так начался твой путь по труп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мгыр вар Эмрейс некоторое время молчал. Наконец заговорил, и голос его звучал су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начался раньше. К сожалению. В тот момент, когда оказалось, что Цири на борту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днял б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сожалению, - лицо императора ничего не выражало, - в своих планах я недооценил Паветту. Эта малохольная девица с вечно опущенными глазами разгадала меня и мои намерения. Перед тем как подняли якорь, она отослала ребенка на сушу. Меня охватило бешенство. Ее тоже. У нее начался приступ истерии. Во время разразившегося скандала она свалилась за борт. Прежде чем я успел прыгнуть за ней, Вильгефорц втянул корабль своим всасывателем. Я ударился обо что-то головой и потерял сознание. Выжил чудом, запутавшись в линях. Очнулся весь в бинтах. У меня была сломана р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холодно спросил ведьмак, - как чувствует себя человек, прикончивший собственную же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ршиво, - немедленно ответил Эмгыр. - Я чувствовал и чувствую себя паршиво и чертовски отвратительно. И тут ничего не меняет тот факт, что я ее никогда не любил. Цель оправдывает средства. Однако я искренне сожалею о ее смерти. Я этого не хотел и не планировал. Паветта погибла случа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жешь, - сухо сказал Геральт, - а императорам лгать не пристало. Паветту нельзя было оставлять в живых. Она бы тебя разоблачила. И никогда б не допустила того, что ты намеревался сделать с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жила бы... - возразил Эмгыр, - где-нибудь... далеко. Есть достаточно замков... Хотя бы Дарн Рован... Я не смог бы ее у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ради цели, которая оправдывает сред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гда, - император потер лицо, - можно найти какое-то менее драматическое средство. Их множ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сегда, - сказал ведьмак, глядя ему в лицо. Эмгыр отвел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это я имел в виду, - кивнул Геральт. - Закончи рассказ. Время ух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антэ стерегла малышку как зеницу ока. О том, чтобы ее похитить, я и думать не мог. Мои отношения с Вильгефорцем сильно охладели, другие магики все еще вызывали у меня антипатию... Но военные и аристократия активно подталкивали меня к войне и нападению на Цинтру. Клялись, что этого жаждет народ, что народу требуется жизненное пространство, что следование vox populi(глас народа (лат.)) будет чем-то вроде императорского испытания. Я решил убить двух зайцев одной стрелой. Одним махом заполучить и Цинтру, и Цири. Остальное ты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кивнул Геральт. - Благодарю за беседу. Дани. Но дольше тянуть невозможно. Я очень устал. Я нагляделся на смерть друзей, которые пришли сюда со мной с края света. Они шли, чтобы спасти твою дочь. Они ее даже не знали. Кроме Кагыра, никто не знал Цири. Но они пошли, чтобы спасти. Пото му что были в них порядочность и благородство. И что? Они нашли смерть. Я считаю, что это несправедливо. И если хочешь знать, не согласен с этим. Потому что плевал я на такую историю, когда порядочные люди умирают, а паршивцы продолжают жить и творить свое гнусное дело. У меня больше нет сил, император. Зови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йна должна умереть вместе с теми, кто ее знает. Твои слова. Другого выхода у тебя нет. Неправда, будто у тебя их множество. Я убегу из любой тюрьмы. Отберу у тебя Цири. Нет такой цены, какую я не заплачу, чтобы ее отнять. Ты прекрасно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ты можешь позволить жить. Она тайны не зн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 серьезно сказал Эмгыр, - заплатит любую цену, чтобы спасти Цири. И отомстить за твою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кт, - кивнул Геральт. - Действительно, я забыл, как сильно она любит Цири. Ты прав, Дани. Ну что же, от Предназначения не убежишь. Есть у меня прось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воль мне с ними проститься. Потом - я в твоем распоряж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мгыр подошел к окну, уставился на вершины г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гу тебе отказать.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ся. Я не скажу Цири ничего. Я нанес бы ей смертельную обиду, сказав, кто ты. А я не в силах ее обижать. Эмгыр долго молчал, все еще глядя в ок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и есть у меня перед тобой какой-то долг, - повернулся он. - Послушай, что я предложу тебе в порядке оплаты. Давно-давно, в очень давние времена, когда у людей еще были честь, гордость и постоянство, когда они ценили свое слово, а боялись исключительно бесчестья, случалось, что осужденный на смерть человек, чтобы избежать позорящей его руки палача или наемного убийцы, ступал в ванну с горячей водой и вскрывал себе вены. Можно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кажи наполнить ван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ли рассчитывать на то, - спокойно продолжил император, - что Йеннифэр пожелает сопровождать тебя в таком купан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чти уверен. Но все же спросить не помешает. Йеннифэр - натура довольно бунтарс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Знаю.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согласилась ср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Круг замкнулся, - добавила она, глядя на кисти рук. - Змей Уроборос вонзил зубы в собственный хвост.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онимаю! - Цири зафыркала, как разозленная кошка. - Я не понимаю, зачем я должна с ним идти? Куда?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ченька, - мягко сказала Йеннифэр. - Таково, девочка, твое Предназначение. Пойми, иначе просто не может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ас, - Йеннифэр взглянула на Геральта, - иное Предназначение. Просто так должно быть. Иди сюда, доченька. Обними меня покреп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хотят вас убить, верно? Я не согласна! Я едва отыскала вас! Это несправедл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нявший меч, - глухо проговорил Эмгыр вар Эмрейс, - от меча и погибнет. Они сражались со мной и проиграли. Но проиграли досто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тремя шагами оказалась рядом с ним, а Геральт молча втянул воздух. Услышал вздох Йеннифэр. "Хрен тебя побери, - подумал он, - ведь это же все видят! Ведь все его черное воинство видит то, что скрыть невозможно! Та же осанка, те же горящие глаза, тот же изгиб губ. Так же скрещенные на груди руки. К счастью, к великому счастью, пепельные волосы она унаследовала от матери. Но все равно, стоит приглядеться и сразу видно, чья это кр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ы... - сказала Цири, испепеляя Эмгыра огненным взглядом. - Ты, значит, выиграл? И считаешь, что выиграл досто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мгыр вар Эмрейс не ответил. Только удовлетворенно усмехнулся, глядя на девушку. Цири стиснула з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лько людей погибло. Столько людей погибло из-за тебя. Они проиграли достойно? Их смерть - достойна? Только зверь может так думать. Из меня, хоть я видела смерть вблизи, рядом, тебе сделать зверя не удалось. И не удас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 Смотрел на нее, казалось, поедая ее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 прошипела она, - что ты удумал. Что хочешь со мной сделать. И скажу тебе сейчас, сразу, здесь: я не позволю к себе прикоснуться. А если меня... Если меня... То я убью тебя. Даже связанная. Когда ты уснешь, я перегрызу тебе глот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мператор быстрым жестом успокоил нарастающее среди офицеров вор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ет то, - процедил он, не спуская с Цири глаз, - что предназначено. Попрощайся с друзьями, Цирилла Фиона Элен Рианн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зглянула на ведьмака. Геральт ответил отрицательным движением головы. Девушка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 Йеннифэр обнялись и долго шептались. Потом Цири подошла к Гераль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 тихо сказала она. - Все обещало быть 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раздо лучше, - подтвердил он. Они обня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мужествен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меня не получит, - шепнула она. - Не бойся. Я сбегу от него. Я знаю спосо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должна его убивать. Запомни, Цири. Не долж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ся. Я и не думала убивать. Знаешь, Геральт, я уже достаточно наубивала. Слишком много этого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Прощай, ведьма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не вздумай рев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Тебе легко говорит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мгыр вар Эмрейс, император Нильфгаарда, сопровождал Йеннифэр и Геральта до самой ванны, почти до обрамления огромного мраморного бассейна, заполненного ароматной парящей вод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те, - сказал он. - Торопиться не обязательно. Я уезжаю, но оставляю здесь людей, которых проинструктирую и отдам нужные распоряжения. Когда вы будете готовы, крикнете, и лейтенант подаст вам нож. Но повторяю, торопиться не обяза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должным образом оцениваем оказанную милость, - серьезно кивнула Йеннифэр. - Ваше императорско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по возможности не обижать мою дочку. Не хотелось бы умирать, зная, что она плач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мгыр молчал долго. Очень долго. Прислонившись к дверному косяку. И отвернувш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 - проговорил он наконец, и лицо у него было на удивление странное. - Будьте уверены, я не обижу вашей и ведьмака Геральта дочери. Я топтал трупы друзей и плясал на курганах врагов. И думал, что в силах сделать все. Но то, в чем меня подозревают, я просто сделать не могу. Теперь я это знаю. И благодарю вас обоих. Прощ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ышел, тихо прикрыв за собой дверь. Геральт вздо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денемся? - Он взглянул на парящий бассейн. - Правда, не очень-то меня радует мысль, что нас выволокут отсюда в виде голых труп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не, представь, без разницы, какой меня выволокут. - Йеннифэр скинула туфли и быстро расстегнула платье. - Даже если это мое последнее купание, я не намерена бултыхаться в воде одет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тянула рубашку через голову и вошла в бассейн, энергично расплескав в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Геральт. Что стоишь как вкопан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был, насколько ты прекрас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стро же ты забываешь. А ну, лезь в воду. Как только он оказался рядом, она тут же закинула ему руки на шею. Он поцеловал ее, гладя ее талию над водой и под вод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 - спросил он порядка ради, - подходящее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этого, - замурлыкала она, погружая в воду одну руку и касаясь его, - любое время подходящее. Эмгыр дважды повторил, что нам торопиться не обязательно. Как ты предпочел бы провести отпущенные нам последние минуты? В стенаниях и плаче? Недостойно. В расчетах с совестью? Банально и глуп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б этом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о чем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вода остынет, - проворчал он, лаская ее груди, - разрезы будут болезнен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удовольствие, - Йеннифэр погрузила другую руку, - стоит заплатить болью. Ты боишься бо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нет. Сядь на край бассейна. Я люблю тебя, но, черт побери, нырять не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О-хо-хо, - сказала Йеннифэр, откидывая голову так, что ее влажные от пара волосы расплылись по бордюру маленькими черными змейками. -  О-хохохохошеньк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люблю тебя,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люблю тебя, Геральт.</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Пора. Кликнем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ик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кликнули. Сначала кликнул ведьмак, потом кликнула Йеннифэр. Потом, не дождавшись ответа, кликнули в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у-у-у! Мы готовы! Давайте нож! Э-э-эй! Черт побери! Вода же сты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вылазьте из нее, - сказала Цири, заглядывая в ванную. - Они все у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о-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Я же сказала: ушли. Кроме нас троих, тут нет ни живой души. Оденьтесь. Голышом вы выглядите ужасно смешн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и одевались, у них начали дрожать руки. У обоих. С величайшим трудом они управлялись с пряжками, застежками и пуговицами. Цири болт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ехали. Просто взяли и уехали. Все, сколько их было. Забрали отсюда все, уселись на лошадей и уехали. Аж пыль столб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икого не остав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ошень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онятно, - шепнул Геральт. - Это непон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случилось что? - откашлялась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быстро ответила Цири. -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Она лгал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она держала фасон. Выпрямившись, гордо подняв голову и сделав каменное лицо, она оттолкнула затянутые в перчатки руки черных рыцарей, смело и вызывающе взглянула на ужасающие забрала и нащечные прикрытия их шлемов. Больше они к ней не прикасались. К тому же их удерживало ворчание офицера, плечистого парняги с серебряными галунами на латах и белым султа ном из перьев цап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аправилась к выходу, эскортируемая с обеих сторон. Гордо подняв голову. Гудели тяжелые сапоги, позвякивали кольчуги, звенело оруж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делав несколько шагов, она обернулась в первый раз. Сделав еще несколько - второй. "Ведь я их уже никогда, никогда не увижу, - ужасающим и холодным светом забилась у нее под темечком мысль. - Ни Геральта, ни Йеннифэр.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ознание этого мгновенно, одним махом стерло маску притворной отваги. Лицо у нее сморщилось и искривилось, глаза наполнились слезами, из носа потекло. Она боролась изо всех сил, но впустую. Поток слез прорвал запруду притвор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льфгаардцы с саламандрами на плечах глядели на нее молча. Молча и изумленно. Некоторые видели ее на окровавленных ступенях, все - во время разговора с императором. Ведьмачку с мечом, непобедимую ведьмачку, смело глядящую  в глаза самому императору. И теперь удивлялись, видя всхлипывающего и плачущего ребе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нимала это. Их взгляды жгли ее огнем, кололи как шпильки. Она боролась, но безуспешно. Чем сильнее сдерживалась, тем сильнее лились сле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медлила шаг, потом остановилась. Эскорт тоже. Но только на мгновение. Выполняя ворчливую команду офицера, кто-то схватил ее железными руками под мышки, за кисти. Цири, всхлипывая и глотая слезы, обернулась в последний раз. Потом ее потащили. Она не сопротивлялась. Но всхлипывала все громче, все отчаян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ановил их император Эмгыр вар Эмрейс, тот темноволосый человек, лицо которого пробуждало в ней странные, неясные воспоминания. Они отпустили ее по его резкому прик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хлюпнула носом, вытерла глаза рукавом. Видя, что он подходит, сдержала плач, снова вскинула голову. Но сейчас - она понимала - все выглядело просто смеш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мгыр долго и молча глядел на нее. Подошел. Протянул руку. Цири, всегда в ответ на такие движения механически пятившаяся, сейчас, к своему величайшему изумлению, не отреагировала. С еще большим изумлением она отметила, что его прикосновение ей вовсе не отвратительно. Он прикоснулся к ее волосам, как бы пересчитывая беленькие как снег прядки. Коснулся изуродованной шрамом щеки. Потом привлек к себе, гладил по голове, по спине. И она, сотрясаемая рыданиями, позволяла ему делать это, а руки держала неподвижно, словно пугало для воробь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Удивительная это штука - Предназначение, - услышала она шепот. - Прощай, дочк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он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цо Цири слегка искрив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сказал: va faill, luned. На Старшей Речи: "Прощай,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кивнула Йеннифэр. - И что п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 Потом он отпустил меня, повернулся и ушел. Приказал всем уйти. И все ушли. Проходили мимо меня совершенно равнодушно, топая сапогами и бренча латами и кольчугами так, что эхо шло по коридору. Сели на лошадей и уехали, я слышала ржание и топот. Никогда в жизни не пойму этого. Потому что, если задум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е задумывайс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к Стигга, - повторила Филиппа Эйльхарт, глядя сквозь ресницы на Фрингилью Виго. Фрингилья не покраснела. За прошедшие три месяца ей удалось составить магический крем, сужающий кровеносные сосуды. Благодаря этому румянец не выступал на лице, даже если ей было невыразимо сты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крытие Вильгефорца было в замке Стигга, - подтвердила Ассирэ вар Анагыд, - в Эббинге, над горным озером, название которого мой информатор, простой солдат, не в состоянии был запомн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сказали "было", - обратила внимание Францеска Финдаба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о, - подхватила Филиппа. - Потому что Вильгефорц мертв, дорогие коллеги. Он и его сообщники, вся их шайка уже грызет землю. Эту услугу оказал нам не кто иной, как наш хороший знакомый, ведьмак Геральт из Ривии. Которого мы недооценили. Ни одна из нас. В отношении которого оши бались. Все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и, как по команде, взглянули на Фрингилью, но крем и верно действовал безотказно. Ассирэ вар Анагыд вздохнула. Филиппа хлопнула ладонью о ст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ть нас и оправдывает, - сказала она сухо, - завал занятий, связанных с войной и подготовкой мирных переговоров, все же следует считать поражением Ложи тот факт, что в деле Вильгефорца нас опередили и выручили. Больше такое не должно с нами случаться, милые да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жа - за исключением бледной как смерть Фрингильи Виго - согласно кивнула голо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данный момент, - заговорила Филиппа, - ведьмак Геральт находится  гдето в Эббинге. Вместе с Йеннифэр и Цири, которых освободил. Надо будет подумать, как их отыск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мок? - прервала Сабрина Глевиссиг. - Ты ни о чем не забыла, Филип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ет, не забыла. Легенда, если таковая возникнет, должна иметь одну правильную версию. Я хотела просить об этом именно тебя, Сабрина. Возьми с собой Кейру и Трисс. Покончите с этим так, чтобы и следа не осталос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ул взрыва был слышен даже в Мехте. Свет - поскольку все происходило ночью - виден даже в Метинне и Гесо. Серия вызванных взрывом тектонических колебаний была ощутима еще дальше. На действительно далеких краях свет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10</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КОНГРЕВ, Эстелла, она же Стелла, дочь барона Оттона де Конгрева, выданная замуж за престарелого графа Лиддерталя, после кончины оного  по-деловому распорядилась имуществом и средствами, приведя имение в благосостояние немалое. Пребывая в большой милости у императоры Эмгыра вар Эмрейса (см.), весьма значительною особою при дворе была. И хотя должностей не имела никаких, ведомо было, что голос и мнение ее император с почтением и уважительностью воспринимать изволил. Благодаря сочувствию и расположению великому к юной императрице Цирилле Фионе (см.), кою ровно дочь собственную любила, была шуточно «матушкою-императрицею» именована. Пережив обоих, как императора, так и императрицу, преставилась в 1331 годе, а преогромное ее володение в дальшем наследовании досталось родственникам по побочной линии Лиддерталей, Белыми именуемым, оно же, людьми малосерьезными и шалопайными будучи, до доски последней оное порастратили.</w:t>
      </w:r>
    </w:p>
    <w:p>
      <w:pPr>
        <w:pStyle w:val="Style15"/>
        <w:ind w:left="6480" w:hanging="0"/>
        <w:jc w:val="both"/>
        <w:rPr>
          <w:rFonts w:ascii="Times New Roman" w:hAnsi="Times New Roman" w:cs="Times New Roman"/>
          <w:sz w:val="18"/>
        </w:rPr>
      </w:pPr>
      <w:r>
        <w:rPr>
          <w:rFonts w:cs="Times New Roman" w:ascii="Times New Roman" w:hAnsi="Times New Roman"/>
          <w:sz w:val="18"/>
        </w:rPr>
        <w:t>Эффенбах и Тальбот.</w:t>
      </w:r>
    </w:p>
    <w:p>
      <w:pPr>
        <w:pStyle w:val="Style15"/>
        <w:ind w:left="6480" w:hanging="0"/>
        <w:jc w:val="both"/>
        <w:rPr>
          <w:rFonts w:ascii="Times New Roman" w:hAnsi="Times New Roman" w:cs="Times New Roman"/>
          <w:sz w:val="18"/>
        </w:rPr>
      </w:pPr>
      <w:r>
        <w:rPr>
          <w:rFonts w:cs="Times New Roman" w:ascii="Times New Roman" w:hAnsi="Times New Roman"/>
          <w:sz w:val="18"/>
        </w:rPr>
        <w:t>Encyclopaedia Maxima Mundi. Том III</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кравшийся к бивуаку человек, надо отдать ему должное, был ловок и  полисьему хитер. Менял место быстро, а двигался так скрытно и тихо, что любой дал бы застать себя врасплох. Любой - но не Бореас Мун. Бореас Мун обладал солидным опытом по вопросам «расплох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лезай, человек! - крикнул он, стараясь придать голосу уверенность и грубость. - Впустую все твои фокусы! Я тебя вижу. Вон ты г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больших камней, которыми был усыпан склон холма, дрогнул на фоне звездного темно-синего неба. Пошевелился и принял форму челове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реас покрутил вертел с жарившимся на нем мясом, потому что запахло горелым. Делая вид, будто небрежно опирается на локоть, положил руку на держало л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лик мой скарб. - В нарочито спокойный тон он вплел шершавую металлическую нить предостережения. - Не так уж много у меня пожитков. Но я к ним привязан. И буду защищать не на жизнь, а на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бандит, - глубоким голосом сказал мужчина, который подкрадывался, маскируясь под менгир. - Я пилигр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илигрим был высок и крепко сколочен, роста не меньше семи футов, а если б его взвесить, то Бореас пошел бы на спор, что в качестве противовеса понадобилось бы не меньше десяти пудов. Пилигримский посох - дубина толщиной с оглоблю - в его руке казался тросточкой. Бореаса Муна искренне удивило, каким таким чудом этот огромный бычок ухитрился так ловко подкрадываться. И  немного обеспокоило. Его лук  - композитная семидесятифунтовка, из которой он за полсотни шагов мог уложить лося, - показался ему вдруг маленькой и хрупкой детской игруш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илигрим, - повторил могучий мужчина. - У меня нет дур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торой, - быстро прервал Бореас, - тоже пусть вый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й вто... - начал было пилигрим и осекся, видя, как из мрака с противоположной стороны бесшелестно, словно тень, возникла стройная фигура. На этот раз Бореас Мун ничуть не удивился. Второй мужчина - то, как он двигался, выдало опытному следопыту мгновенно, - был эльфом. А дать застать себя врасплох эльфу - не позо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прощения, - сказал эльф странно неэльфьим, слегка хрипловатым голосом. - Я прятался от вас не с дурными намерениями, а от страха. Я, пожалуй, повернул бы верт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сказал пилигрим, опираясь на посох и громко сопя. - Мясо на этой стороне уже впол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реас повернул вертел, вздохнул, кашлянул. Снова вздо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благоволите присесть, - решился он наконец. - И подождать. Скотина того и гляди допечется. Да, полагаю, плох тот, кто поскупится покормить странников на трак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ир с шипением потек в огонь, огонь взвился, стало светл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илигриме был фетровый колпак с широкими полями, тень которого довольно успешно прикрывала лицо. Эльфу головной убор заменяла чалма из цветного материала, лица не скрывавшая. Увидев его при свете костра, оба вздрогнули. И Бореас, и пилигрим. Но даже тихого вздоха не издали, когда увидели, что лицо это, некогда, вероятно, по-эльфьему красивое, было обезображено чудовищным шрамом, пересекающим лоб, бровь, нос и щеку до са мого подбород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реас Мун кашлянул, снова повернул верт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т запашок, - отметил, а не спросил он, - привел господ к моему бивуаку? Или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Пилигрим покачал полями шляпы, а голос у него немного изменился. - Я унюхал жаркое издали. Однако соблюл осторожность. На костре, к которому я неосмотрительно приблизился два дня тому, поджаривали женщ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равда, - подтвердил эльф. - Я побывал там на следующее утро, видел человеческие кости в пеп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следующее утро, - протяжно повторил его слова пилигрим, а Бореас мог бы поспорить, что на его скрытом тенью лице мелькнула неприятная усмешка. - И давно ты скрытно идешь по этому следу, уважаемый эль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не позволяло тебе показ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у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вал Эльскердег, - Бореас Мун повернул вертел и прервал неловкую тишину, - место, действительно пользующееся не самой лучшей славой. Я тоже видел кости в кострах, скелеты на кольях. Повешенных на деревьях. Здесь полным-полно диких жестоких культов. И существ, которые только и ждут, как бы тебя сожрать. Каж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кажется, - поправил эльф, - а наверняка. И чем дальше в горы, тем хуже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им милостям тоже на восток дорога? За Эльскердег? В Зерриканию? А может, еще дальше, в Хаклан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 пилигрим, ни эльф не ответили. Да Бореас в общем-то и не ждал ответа. Во-первых, вопрос был бестактным. Во-вторых, глупым. С того места, где они находились, идти можно было только на восток. Через Эльскердег. Туда, куда направлялся и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ркое готово. - Бореас легким и не лишенным театральности движением раскрыл свой складной нож. - Прошу, господа. Не смущай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пилигрима был охотничий нож, а у эльфа - кинжал, на вид отнюдь не кухонный. Но все три служившие явно для более серьезных дел лезвия сегодня пошли в ход для вполне мирных действий - разделки мяса. Некоторое время слышны были только работа челюстей и шипение отбрасываемых в уголья обглоданных кос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илигрим удовлетворенно отры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дная зверушка, - сказал он, рассматривая лопатку, которую обглодал и облизал до такой степени, что теперь она выглядела так, будто три дня пролежала в муравейнике. - На вкус - козел, но мягкое, как крольчатина. Не припоминаю, чтобы когда-нибудь ел подоб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 скрекк, - сказал эльф, с хрустом разгрызая хрящи. - Я тоже не помню, чтобы когда-нибудь его 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реас тихо кашлянул. Едва слышная нотка сарказма в голосе эльфа говорила: он знал, что ел мясо огромной крысы с кровавыми глазами и страшенными зубищами, один только хвост был в три локтя длиной. Следопыт вовсе не охотился специально на гигантского грызуна, а застрелил в порядке самообороны. Однако решил его испечь. Он был человеком рассудительным и практичным. Конечно, есть крысу, питающуюся на свалках и помойках, он бы me стал. Но до перевала Эльскердег, до ближайшего способного продуцировать отходы сообщества было добрых триста миль. Крыса, или, как больше нравилось эльфу, - скрекк, должна была быть чистой и здоровой. Она не контактировала с цивилизацией. Так что не могла ни замарать, ни зараз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коре последняя, самая маленькая, дочиста обглоданная и высосанная косточка полетела в костер. Луна выплыла над зубчатым хребтом Огненных Гор. От раздуваемого ветром костра сыпались искры, улетали в небо и гасли среди мерцающих звез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и милости, - рискнул задать очередной малотактичный вопрос Бореас Мун, - давно ль в пути? Здесь, на Пустошах? И давно ли, осмелюсь спросить, оставили позади Врата Сольвей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но, недавно, - сказал пилигрим, - понятия относительные. Я прошел Врата на второй день после октябрьского полнолу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 сказал эльф, - на шест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да, - продолжал Бореас, ободренный реакцией. - Удивительно, как мы там не сошлись, ведь и я там в то время шел, вернее, ехал, потому как тогда у меня еще была лоша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замолчал, отбрасывая неприятные воспоминания, связанные с потерей лошади. Он был уверен, что и его случайные собеседники сталкивались с подобными приключениями. Передвигаясь все время пешком, они ни за что не догнали бы его здесь, под Эльскерде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сюда я делаю вывод, - продолжал он, - что ваши милости отправились в путь уже после войны, после заключения цинтрийского мира. Мне, разумеется, нет до этого никакого дела, но осмелюсь предположить, что вашим милостям не по душе пришелся порядок и картина мира, созданного и установленного в Цинт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шину, довольно надолго повисшую у костра, прервал далекий вой. Вероятно, выл волк. Хотя в районах перевала Эльскердег никогда и ни в чем нельзя было быть уверенным до ко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ыть откровенным, - неожиданно заговорил эльф, - то после цинтрийских соглашений у меня не было оснований любить установленный мир и его картину. Не говоря уж о поряд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моем случае, - сказал пилигрим, скрещивая на груди могучие руки, - все было аналогично. Хотя убедился я в этом, как бы сказал один мой знакомый, post factum.</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шина стояла долго. Умолкло даже то, что выло на перева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начале, - начал пилигрим, хотя Бореас и эльф могли бы побиться об заклад, что он этого не сделает, - вначале казалось, что после цинтрийского мира произойдут полезные изменения и установится достаточно сносный порядок. Если не для всех, то по крайней мере для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и, - кашлянул Бореас, - съехались в Цинтру, если мне память не изменяет, в апре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Точно второго апреля, - уточнил пилигрим. - Было, как сейчас помню, новолуни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доль стен, пониже темных балок, поддерживающих галерейки, рядами висели щиты, украшенные геральдическими эмблемами и гербами цинтрийского дворянства. С первого взгляда бросалась в глаза разница между несколькими поблекшими гербами старинных родов и гербами тех, кто получил дворянство уже в новые времена, в правление Дагорада и Калантэ. Те, что поновее, блис тали живыми, не потрескавшимися еще красками, на них не заметно было дыр, проделанных древоточ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амые же роскошные цвета были у добавленных совсем недавно щитов с гербами нильфгаардских дворян, отмеченных во время захвата города и императорского прав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мы возвратим Цинтру, - подумал король Фольтест, - надо будет присмотреть, чтобы цинтрийцы не уничтожили этих щитов в священном пылу обновления. Политика - одно дело, декор зала - другое. Изменения политического режима не могут служить оправданием вандализ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ало быть, здесь все и началось, - подумал Динкстра, обводя взглядом огромный холл. - Памятный обручальный пир, на котором появился Железный Йож и потребовал руки принцессы Паветты... А королева Калантэ наняла ведьмака... Как все-таки поразительно сплетаются судьбы человеческие», - подумал шпион, сам удивляясь тривиальности своих мыс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ять лет назад, - подумала королева Мэва, - пять лет назад мозг Львицы, в которой текла кровь Кербинов, разбрызгался по плитам двора, того двора, что виден сейчас из окон. Калантэ, чей гордый портрет висит в коридоре, была предпоследней, в жилах которой текла королевская кровь. После того как утонула ее дочь Паветта, осталась только внучка, Цирилла. Впрочем, возможно, умерла и Цирилла, если слухи не лг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шу, - махнул рукой Кирус Энгелькинд Хеммельфарт, иерарх Новиграда, которого, принимая во внимание его возраст и всеобщее уважение, per acclamationem(единогласно (лат.)) избрали председателем переговоров. - Прошу занимать ме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селись, отыскивая обозначенные табличками кресла за круглым столом. Мэва, королева Ривии и Лирии. Фольтест, король Темерии, и король Вензлав из Бругге - его ленник. Король Этайн из Цидариса. Юный король Кистрин из Вердэна. Герцог Нитерт, глава реданского Регентского Совета. И граф Сигизмунд Дийкс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старого шпика надо было бы избавиться, удалить от стола совещаний, - подумал иерарх. - Король Хенсельт и даже юный Кистрин уже позволили себе довольно кислые замечания, того и жди демарша со стороны представителей Нильфгаарда. Этот Сигизмунд - человек не того положения, а кроме того - особа с сомнительным прошлым и скверной репутацией, persona turpis(отвратительный тип (лат.)). Нельзя допустить, чтобы присутствие persona turpis оскверняло атмосферу перегово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уководитель нильфгаардской делегации, барон Шилярд  Фиц-Эстерлен, которому за круглым столом досталось место точно напротив Дийкстры, приветствовал шпиона вежливым дипломатическим покло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дя, что все расселись, иерарх Новиграда сел тоже. Не без помощи служек, поддерживавших его под трясущиеся руки. Иерарх сел в кресло, много лет назад изготовленное специально для королевы Калантэ. У кресла была удивительно высокая, украшенная изумительно красивой резьбой спинка, что выделяло его среди остальных крес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Круглый стол - стол, конечно, круглый, но должно же быть видно, кто здесь самый важны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начит, здесь, - подумала Трисс Меригольд, осматривая комнату, гобелены, картины и многочисленные охотничьи трофеи, в том числе шкуру совершенно незнакомого ей рогатого зверя. - Здесь, после достославного разрушения тронного зала, состоялась знаменитая приватная беседа Калантэ, ведьмака, Паветты и Заколдованного Йожа, когда Калантэ дала согласие на этот странный марьяж. А Паветта была уже беременна. Цири родилась чуть больше восьми месяцев спустя... Цири, наследница престола... Львенок кровей Львицы... Цири, моя маленькая сестренка, которая сейчас где-то далеко на юге. К счастью, уже не одна. Вместе с Геральтом и Йеннифэр. В безопасности. А может, они снова меня обма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саживайтесь, милые дамы, - поторопила Филиппа Эйльхарт, с некоторого времени внимательно присматривавшаяся к Трисс. - Владыки мира вот-вот начнут один за другим произносить инаугурационные речи, я не хотела бы упустить ни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и, прервав кулуарные сплетни, быстро заняли свои места. Шеала де Танкарвилль в боа из серебристых лис, придающем женственность ее строгой мужской одежде, Ассирэ вар Анагыд в платье лилового шелка, чертовски тонко сочетающем в себе скромную простоту и шикарную элегантность. Францеска Финдабайр - царственная как всегда. Ида Эмеан аэп Сивней, как всегда таинственная, Маргарита Ло-Антиль, как всегда - воплощение достоинства и серьезности. Сабрина Глевиссиг в бирюзе, Кейра Мец в зеленом и  нарциссовожелтом. И Фрингилья Вито. Удрученная. Грустная. И бледная прямо-таки смертельной, болезненной, какой-то даже призрачной бледно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Меригольд сидела рядом с Кейрой, напротив Фрингильи. Над головой нильфгаардской чародейки висла картина: наездник мчится галопом среди рядов ольх, ольхи протягивают к нему чудовищные руки-ветви, издевательски скалятся страшными пастями дупел. Трисс невольно вздрог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ящий посреди стола трехмерный коммуникатор действовал. Филиппа Эйльхарт заклинанием повысила резкость изображения и зв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Как вы видите и слышите, - сказала она не без ухмылки, - в тронном зале Цинтры, этажом ниже, точно под нами, владыки мира сейчас принимаются решать судьбы именно этого мира. А мы здесь, этажом выше, присмотрим за тем, чтобы мальчики не очень-то резвилис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 воющему на Эльскердеге существу присоединились другие. Бореас Мун не сомневался: это не во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 сказал он, чтобы оживить замершую было беседу, - мало чего ожидал от цинтрийских переговоров. И вообще никто из тех, кого я знал, не надеялся, что из них будет что-нибудь пут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жен был, - спокойно возразил пилигрим, - сам факт начала переговоров. Простой и прямой человек - а я, с вашего позволения, такой человек и есть - думает просто и прямо. Простой человек знает, что дерущиеся короли и императоры настроены друг против друга так воинственно, что, будь у них достаточно силы, они просто поубивали бы один другого. А ведь перестали убивать и вместо этого уселись за круглый стол. Почему? Да потому что силенок-то уже нет. Проще говоря, они бессильны. И из-за этого бессилия их солдаты не нападают на дома простых людей, не убивают, не калечат, не сжигают хаты, не режут детей, не насилуют жен, не угоняют в неволю. Нет. Вместо этого владыки солдат столпились в Цинтре и совещаются. Возликуйте же, о едоки хлеба. Возрадуй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поправил прутиком стреляющее искрами полено в костре, искоса взглянул на пилигри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простой и прямой человек, - сказал он, не скрывая сарказма, - даже радующийся, да что там, прямо-таки ликующий, должен понимать, что политика - та же война, только малость по-иному ведущаяся. Должен понимать и то, что переговоры - тот же торг. У них одинаковый самодействующий приводной механизм. Достигнутые успехи обусловливаются уступками. Здесь выгадываешь - там теряешь. Иными словами, чтобы одних можно было купить, других необходимо про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Воистину, - сказал после недолгого молчания пилигрим, - это настолько просто и очевидно, что поймет любой человек. Даже очень простой и прямо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т и еще раз нет! - взревел король Хенсельт, дубася кулаками по столу так, что повалился кубок и подскочили чернильницы. - Никаких дискуссий на этот счет! Никаких торгов по этому вопросу! Конец, schlus(конец (нем.)), deireadh!</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нсельт, - спокойно, трезво и дружелюбно проговорил Фольтест, - не усложняй. И  не компрометируй нас своим ревом перед  его превосходительст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илярд  Фиц-Эстерлен, участвовавший в переговорах в качестве представителя империи Нильфгаард, поклонился с лживой улыбкой, коия имела целью дать понять, что фокусы каэдвенского короля нимало его не волнуют и не заним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договариваемся с империей, - продолжал Фольтест, - а между собой вдруг начинаем грызться, словно псы? Стыдись, Хенсе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договорились с Нильфгаардом по таким сложным вопросам, как Доль Ангра и Заречье, - с кажущимся равнодушием проговорил Дийкстра, - было бы глуп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озволю делать себе подобные замечания! - заревел Хенсельт, на этот раз так, что не всякому буйволу удалось бы его перемычать. - Я не желаю слушать такие замечания, тем более от шпиков всяческих мастей! Я, курва вас побери, кор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о и видно, - фыркнула Мэ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мавенд, отвернувшись, изучал гербовые щиты на стенах зала, легкомысленно при этом улыбаясь, совсем так, будто не о его королевстве шла речь и тор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 засопел Хенсельт, поводя вокруг диким взглядом. - Достаточно, клянусь богами, потому как меня сейчас кровь зальет. Я сказал: ни пяди земли. Никаких, то есть абсолютно никаких возвратов захваченного! Я не соглашусь на уменьшение моего королевства даже на пядь, даже на полпяди земли! Боги доверили мне часть Каэдвена, и только богам я ее уступлю! Нижняя Мархия - наши земли... Эти... Эти... Энти... А, курва, этнические, во! Нижняя Мархия веками принадлежала Каэдве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хний Аэдирн, - снова заговорил Дийкстра, - принадлежит Каэдвену с прошлого лета. Точнее, с двадцать четвертого июля прошлого года. С той минуты, как туда вступил каэдвенский оккупационный корпу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едительно прошу, - сказал Шилярд Фиц-Эстерлен, хотя его никто не спрашивал, - запротоколировать ad futurum rei memoriam(для будущего (лат.)), что империя Нильфгаард не имела ничего общего с данной аннекс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не считать того, что именно в это время она грабила Венгербер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Nihil ad rem(Ничего подобного (л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уж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а! - напомнил Фольте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эдвенская армия, - прохрипел Хенсельт, - вступила в Нижнюю Мархию освободительницей! Моих солдат встречали там цветами! Мои солд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и солдаты... - Голос короля Демавенда был спокоен, но по его лицу было видно, чего ему стоит это спокойствие. - Твои разбойники, ворвавшиеся в мое королевство с бандитскими воплями, убивали, насиловали и грабили. Господа! Мы собрались здесь и сидим уже неделю, размышляя, как должна выглядеть картина будущего мира. О боги, неужели это будет мир преступ лений и грабежей? Неужели сохранится бандитское status quo? Неужели награбленное добро останется в руках разбойников и грабите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енсельт схватил со стола карту, разорвал ее и швырнул в Демавенда. Король Аэдирна даже не шелох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я армия, - прохрипел Хенсельт, а его лицо налилось цветом доброго старого вина, - отвоевала Мархию у нильфгаардцев. Твое, прости господи, королевство тогда уже прекратило существование, Демавенд. Скажу больше, если б не моя армия, у тебя сегодня вообще никакого королевства не было бы. Хотелось бы взглянуть, как без моей помощи ты изгоняешь Черных за Яругу и Доль Ангру. Поэтому можно без особых преувеличений утверждать, что ты остался королем по моей милости. Но здесь и сейчас моя милость кончается! Я сказал: не отдам даже пяди моей земли! Не позволю уменьшить мое королев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 мое! - встал Демавенд. - Нам не договор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а, - примиряюще сказал Кирус Хеммельфарт, иерарх Новиграда. - Наверняка возможен какой-то компром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перия Нильфгаард, - снова заговорил Шилярд Фиц-Эстерлен, обожавший встревать ни с того ни с сего, - не примет такого договора, коий нанесет вред Стране Эльфов в Доль Блатанна. Если это необходимо, я еще раз прочту господам содержание меморанду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енсельт, Фольтест и Дийкстра фыркнули. Демавенд  взглянул на императорского посланника спокойно и почти доброжела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и общего блага, - заявил он, - и ради мира я признаю автономию Доль Блатанна. Но не как королевства, а как княжества. При условии, что княгиня Энид ан Глеанна принесет мне ленную присягу и обязуется уравнять в правах и привилегиях людей и эльфов. Я готов на это, как уже сказал, pro publico bono.</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 произнесла Мэва, - речи истинного кор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Salus publica lex suprema est(Благо народа превыше всего (лат.)), - сказал иерарх Хеммельфарт, уже долгое время ждавший оказии продемонстрировать свое знание дипломатического слен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ко добавлю, - продолжал Демавенд, глядя на надувшегося Хенсельта, - что уступка в отношении Доль Блатанна не прецедент. Это есть единственное нарушение целостности моих земель, на которое я соглашаюсь. Никакого другого раздела либо захвата я не приемлю. Каэдвенская армия, вторгшаяся в пределы моего королевства агрессором и захватчиком, должна в течение недели покинуть беззаконно оккупированные укрепления и замки Верхнего Аэдирна. Таково условие моего участия в переговорах. А поскольку verba volant(слова улетают (лат.)), мой секретарь приложит к протоколу официальный демарш по данному вопро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нсельт? - Фольтест выжидательно взглянул на борода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да! - заревел король Каэдвена, переворачивая кресло и вскакивая, будто ужаленный шершнем шимпанзе. - Никогда не отдам Мархии! Только через мой труп! Не отдам! Ничто не заставит меня сделать это! Никакая сила! Никакая, курва вас задери, сила! А чтобы доказать, что и он не лыком шит и кое-чему научился, взв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Non possumus!(Не можем!(лат.))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жу я ему поп possumus, старому дуралею! - фыркнула Сабрина Глевиссиг в комнате этажом выше. - Можете не сомневаться, милые дамы, я заставлю этого идиота признать требования, касающиеся возврата территорий, захваченных в Верхнем Аэдирне. Каэдвенские войска уйдут оттуда за десять дней. Это ясно. Двух мнений быть не может. Если кто-либо из вас, дамы, сомневается, то я, поверьте, имею право чувствовать себя задетой за жив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ппа Эйльхарт и Шеала де Танкарвилль выразили свое одобрение кивками. Ассирэ вар Анагыд поблагодарила улыб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сегодня, - сказала Сабрина, - осталось решить проблему Доль Блатанна. Содержание меморандума императора Эмгыра мы знаем. Короли, что сидят под нами, еще не успели обсудить этот вопрос, но уже высказали свое мнение. Занял определенную позицию также наиболее, я бы сказала, заинтересованный: король Демавен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позиции Демавенда, - сказала Шеала де Танкарвилль, кутаясь в боа из серебристых лис, - просматриваются признаки далеко идущего компромисса. Это позиция позитивная, продуманная и взвешенная. Шилярду Фиц-Эстерлену придется трудновато, если он пожелает добиваться референдума и заявлять протесты. Он будет препираться по меньшей мере сутки. А потом начнет отступ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рмально, - отрезала Сабрина Глевиссиг. - Нормально и то, что  наконецто они где-то встретятся, о чем-то договорятся. Однако не будем ждать и сейчас же решим, что позволить им в конечном итоге. Францеска! Молви слово! Речь же идет о твоей стра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поэтому, - обворожительно улыбнулась Маргаритка из Долин. - Именно поэтому я и молчу, Саб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бори гордость, - серьезно сказала Маргарита Ло-Антиль. - Нам надо знать, что можно дозволить королям. Францеска Финдабаир улыбнулась еще обворожитель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и мира и блага народа, - проговорила она, - я соглашусь с предложением короля Демавенда. Можете, милые девушки, с этой минуты перестать именовать меня Наисветлейшей, достаточно будет просто «Вашей Светл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фьи шуточки, - поморщилась Сабрина, - меня ничуть не смешат, вероятно, потому, что я их не понимаю. Как с другими условиями Демавен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анцеска трепыхнула ресни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огласна на реэмиграцию поселенцев-людей и возвращение их имущества, - сказала она серьезно. - Гарантирую также равные права всем рас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бойся богов, Энид, - рассмеялась Филиппа Эйльхарт. - Не соглашайся на все-то! Поставь хоть какие-нибудь услов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тавлю. - Эльфка вдруг посерьезнела. - Я не согласна на ленную присягу. Я хочу полностью распоряжаться Доль Блатанна. Никаких вассальных повинностей, кроме обещания сохранять лояльность и не наносить вреда сюзере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мавенд не согласится, - кратко бросила Филиппа. - Он не откажется от доходов и рент, которые давала ему Долина Цве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этой проблеме, - Францеска подняла брови, - я готова к двусторонним переговорам и убеждена, что мы достигнем консенсуса. Алодиум(Земля, являющаяся личной собственностью рыцаря.) не принуждает к уплатам, но ведь не запрещает и не исключает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с фидеикомиссом((fideicomiss - лат.) - система наследования крупной собственности), - не сдавалась Филиппа Эйльхарт. - Как с примогенитурой((средневек.-лат.) - право первенства наследования трона, собственности и .)? Соглашаясь на алодиум, Фольтест захочет получить гарантии нераздельности княже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ольтеста, - снова улыбнулась Францеска, - действительно могли ввести в заблуждение моя кожа и фигура, но ты-то меня удивляешь, Филиппа, Далеко, очень далеко я уже ушла от того возраста, когда могла бы забеременеть. Относительно примогенитуры и фидеикомисса Демавенду опасаться нечего. Это я буду ultimus familiae(последний представитель (лат.)) рода владык Доль Блатанна. Однако, несмотря на кажущуюся выгодной для Демавенда разницу в возрасте, проблему наследования после меня мы обсуждать будем не с ним, а скорее всего с его внуками. Заверяю вас, дамы, в этом вопросе спорных пунктов не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этом не будет, - согласилась Ассирэ вар Анагыд, глядя в глаза эльфьей чародейки. - А как со скоя'таэлями? С эльфами, которые дрались на стороне империи? Если не ошибаюсь, речь идет в основном о твоих подданных, госпожа Францес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мчужина из Долин перестала улыбаться. Взглянула на Иду Эмеан, но молчаливая эльфка с Синих Гор избегала ее взгля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Pro publica bono... - начала и осеклась Ассирэ, тоже очень серьезная, и тут же кивнула: дескать, понимает. - Что делать, - сказала она медленно. - Всему своя цена. Война требует жертв. Мир, оказывается, тож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ершенно верно, - задумчиво повторил пилигрим, глядя на опустившего голову эльфа. - Мирные переговоры - торг, базар. Ярмарка. Чтобы одних можно было купить, других надо продать. По таким колеям катится мир. Главное, не купить слишком дор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И не продать слишком дешево, - докончил эльф, не поднимая головы.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атели! Сволочные паршив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кины дети!</w:t>
      </w:r>
    </w:p>
    <w:p>
      <w:pPr>
        <w:pStyle w:val="Style15"/>
        <w:jc w:val="both"/>
        <w:rPr/>
      </w:pPr>
      <w:r>
        <w:rPr>
          <w:rFonts w:cs="Times New Roman" w:ascii="Times New Roman" w:hAnsi="Times New Roman"/>
          <w:sz w:val="18"/>
        </w:rPr>
        <w:t xml:space="preserve">     </w:t>
      </w:r>
      <w:r>
        <w:rPr>
          <w:rFonts w:cs="Times New Roman" w:ascii="Times New Roman" w:hAnsi="Times New Roman"/>
          <w:sz w:val="18"/>
        </w:rPr>
        <w:t>- An'badraigh aen cuach!</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льфгаардские п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и-хо! - рявкнул Гамилькар Данза, саданув закованной в железо пятерней по перилам балюстрады. Стрелки на галерее навели арбалеты на столпившихся внизу эльф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и-хо! - еще громче прокричал Данза. - Достаточно! Успокойтесь, господа офицеры! Где ваши честь и достоин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у тебя хватает наглости говорить о чести и достоинстве, висельник?! - крикнул Коиннеах Да Рео. - Мы проливали за вас кровь, проклятые Dh'oine! За вас, за вашего императора, который принял от нас присягу на верность. Вот как вы отблагодарили? Выдаете нас палачам с Севера! Как преступников! Как предате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казал - довольно! - Данза опять ударил пятерней по перилам так, что прокатилось эхо. - Примите к сведению свершившийся факт, господа эльфы! Подписанные в Цинтре соглашения, являющиеся условием заключения мира, налагают на империю  обязательство выдать нордлингам военных преступ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ступников? - крикнул Риордаин. - Преступников? Ах ты гнусный, паршивый Dh'oin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енных преступников, - повторил Данза, не обращая внимания на гул внизу. - Офицеров, в отношении которых доказана их причастность к террору, уничтожению гражданского населения, истязаниях и убийству военнопленных! Лишению жизни раненых в лазарет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сволочи! - рявкнул Ангус Бри-Кри. - Да, мы убивали, потому что шла вой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ивали по вашим же приказ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Cuach'te aep arse, bloede Dh'oin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дело решенное! - повторил Данза. - Ругань и крики ничего не изменят. Прошу по одному подходить к кордегардии и не сопротивляться, когда вас будут заковывать в желез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было остаться, когда они бежали за Яругу, - скрежетнул зубами Риордаин. - Надо было остаться и продолжать биться в командах. А мы, дурни, глупцы, идиоты, держали верность солдатской присяге! Вот и додерж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сенгрим Фаоильтиарна, Железный Волк, славнейший, уже почти легендарный командир скоя'таэлей - Белок, ныне имперский полковник, с каменным лицом сорвал с рукава и наплечников серебряные молнии бригады «Врихедд», швырнул их на плиты двора. Другие офицеры последовали его примеру. Глядевший на это с галереи Гамилькар Данза насуп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ая, несерьезная демонстрация, - сказал он. - Кроме того, на вашем месте я бы не стал так легкомысленно освобождаться от имперских знаков различия. Я считаю себя обязанным сообщить вам, господа, что при обсуждении условий мира вам как имперским офицерам гарантированы справедливые судебные разбирательства, легкие приговоры и скорая амнист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лпившиеся внизу эльфы, словно сговорившись, залились громким, гудящим меж окружающих двор стен хох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ращаю также ваше внимание, - спокойно добавил Гамилькар Данза, - на то, что мы выдаем нордлингам только вас. Тридцать двух офицеров. Не выдаем ни одного солдата, которыми вы командовали. Ни од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мех внизу утих словно отсеченный ножо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тер дунул в костер, взметнул веер искр, ударил в глаза дымом. С перевала снова долетел 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рговали всем, - прервал молчание эльф. - Все было выставлено на прилавки. Честь, верность, слово дворянина, присяга, простая порядочность... Все это просто-напросто был товар, имеющий ценность лишь до тех пор, пока на него существовал спрос и соответствующая конъюнктура. А когда спрос кончился, цена всему стала грош, и товар пошел на свалку. На b{apnq. На помой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а свалку истории, - кивнул пилигрим. - Вы правы, господин эльф. Так это выглядело там и тогда - в Цинтре. У всего была своя цена. Все стоило ровно столько, сколько можно было получить в качестве эквивалента. Каждое утро начинались торги. И как на настоящей бирже, то и дело возникали неожиданные хоссы и бессы((hausse, baisse - фр.) - повышение и понижение курса ценных бумаг). И как на настоящей бирже, трудно было отделаться от ощущения, что кто-то дергает за веревочк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ли я слышу? - протяжно спросил Шилярд Фиц-Эстерлен, миной и тоном выказывая недоверие. - Не обманывает ли меня сл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ренгар Леуваарден, императорский посланник по особым поручениям, не потрудился ответить. Раскинувшись в кресле и покручивая фужер, он продолжал наслаждаться переливами в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илярд  нахохлился, а затем натянул на лицо маску презрения и превосходства, говорящую: «Либо ты лжешь, сучий хвост, либо хочешь меня купить, испытать. В обоих случаях я тебя раскус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мне следует понимать, - сказал он, задрав нос, - что после далеко идущих уступок по пограничным вопросам, относительно военнопленных и возврата добычи, а также касательно офицеров бригады «Врихедд» и команд скоя'таэлей император приказывает мне пойти на согласие и одобрить неверо ятные претензии нордлингов в смысле репатриации поселен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прекрасно поняли, барон, - ответил Беренгар Леуваарден, характерно затягивая слоги. - Я искренне восхищен живостью вашего у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янусь Великим Солнцем, господин Леуваарден, задумываетесь ли вы там, в столице, над последствиями ваших решений? Нордлинги уже сейчас шепчут, что наша империя - лишь колосс на глиняных ногах! Уже сейчас они вопят, что победили, побили, изгнали! Да понимает ли император, что пойти на дальнейшие уступки означает принять их наглые, явно завышенные и чуть ли не ультимативные требования?! Понимает ли император, что они воспримут это как  проявление слабости, последствия чего в дальнейшем могут быть плачевными. Наконец, понимает ли император, какая судьба ждет тысячи наших поселенцев в Бругге и Лир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ренгар Леуваарден перестал покачивать фужер и впился в Шилярда черными как угольки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ередал вам, господин барон, императорский приказ, - процедил он. - Когда вы, господин барон, выполните его и вернетесь в Нильфгаард, вы сможете лично спросить императора, почему он столь неразумен. Сможете высказать императору свое возмущение. Накричать на него. Обругать. Почему бы и нет? Но лично. Не используя в качестве посредника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так, - подумал Шилярд. - Теперь понятно. Передо мной сидит новый Стефан Скеллен. И вести себя с ним надо так же, как со Скелленом. Но ведь ясно же, что он прибыл сюда не просто так. Приказ мог привезти обычный курь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 начал он на первый взгляд свободно и даже доверительно. - Горе побежденным! Но императорский приказ ясен и конкретен, а значит, и выполнен он будет точно так же. Кроме того, я постараюсь, чтобы все выглядело как результат переговоров, а не как полная капитуляция. В таких вещах я разбираюсь. Я дипломат уже тридцать лет. И в четвертом поколении. Моя семья - одна из знатнейших, богатейших... и наиболее влиятель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знаю, а как же, - слегка усмехнувшись, прервал Леуваарден. - Потому-то здесь и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илярд поклонился. И терпеливо ж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ожности во взаимопонимании, - начал посланник, покачивая фужер, - возникли потому, что вы, дорогой барон, изволили считать, будто победа и завоевание основываются на бессмысленном геноциде. На том, чтобы где-то там в пропитавшуюся кровью землю вбить древо знамени, объявив при этом: «До сих границ - мое. Я это завоевал!» Таковое мнение, увы, довольно широко распространено. Для меня же, как и для людей, меня уполномочивших, победа и завоевание основываются на диаметрально противоположном. Победа должна выглядеть так: побежденных следует заставить покупать блага, производимые победителями, более того, они должны делать это с желанием, ибо продукты, изготовляемые победителями, лучше качеством и дешевле. Валюта победителей крепче, чем валюта побежденных, и побежденные доверяют ей значительно больше, нежели собственной. Вы понимаете меня, господин барон Фиц-Эстерлен? Теперь вы начинаете понемногу отличать победителей от побеждённых? Понимаете ли вы, кому действительно г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дставитель императора на переговорах наклоном головы подтвердил, что да, он поним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чтобы победу закрепить и узаконить, - продолжил Леуваарден, растягивая слоги минуту спустя, - надобно заключить мир. Быстро и любой ценой. Не какое-то там перемирие или временная приостановка военных действий, а мир! Творческий компромисс, согласие, кое созидает и не вводит хозяйственных блокад, таможенных ограничений и протекционизма в торгов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илярд и на этот раз кивком подтвердил, что да, он понимает, о чем идет ре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неспроста подорвали их сельское хозяйство и промышленность, - продолжал спокойным, тягучим и бесцветным голосом Леуваарден. - Мы сделали это для того, чтобы из-за нехватки собственных товаров они вынуждены были покупать наши. Но через враждебные и закрытые границы наши купцы и наши товары не пройдут. И что тогда? Я скажу вам, дорогой барон. Возникнет кризис перепроизводства, поскольку наши мануфактуры работают на полном ходу, рассчитывая на экспорт. Крупные потери понесут совместные компании морской торговли, в которые вошли Новиград и Ковир. В этих компаниях, дорогой барон, вашей влиятельной семье принадлежит немалая доля. А семья, как вы, вероятно, знаете, есть основная ячейка общества. Знаете ли вы это, дорогой ба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Шилярд Фиц-Эстерлен понизил голос, хоть комната была абсолютно звуконепроницаема и подслушать ведущиеся в ней разговоры было невозможно. - Понимаю. Да, конечно, понимаю. Однако хотелось бы иметь уверенность в том, что я выполняю приказ императора... А не какой-то... корпорации... Совместной компа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ператоры приходят и уходят, - процедил Леуваарден, - а корпорации и совместные компании остаются. И выживают. Но это трюизм. Я понимаю ваши опасения, барон. Можете не сомневаться - вы исполняете приказ, отданный императором и имеющий целью благополучие и интересы империи. Отданный, не возражаю, в результате советов, данных императору некой корпорац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анник по специальным поручениям расстегнул ворот кафтана и рубашки и продемонстрировал золотой медальон с изображением вписанной в треугольник звезды, охваченной языками пла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ая вещица. - Шилярд с легким поклоном улыбнулся, подтверждая, что да, понял. - Весьма ценная... И элитная... Можно ли где-нибудь приобрести нечто подоб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ет, - с упором ответил Беренгар Леуваарден. - Приобрести нельзя. Надо заслужит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милостивая государыня и милостивые государи позволят, - голос Шилярда Фиц-Эстерлена окрасился специфическим, уже знакомым участникам переговоров звучанием, свидетельствующим о том, что сейчас будет сказано нечто невероятно значительное, - если государыня и государи не возражают, я зачитаю присланную мне aide memoire(памятная записка (лат.)) его величества Эмгыра вар Эмрейса, по милости Великого Солнца императора Нильфга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ет! Все сначала, - скрежетнул зубами Демавенд, а Дийкстра только вздохнул, что не ушло от внимания Шилярда, ибо уйти не мог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кумент достаточно длинный, - согласился он. - Поэтому я просто перескажу его содержание вместо того, чтобы зачитывать. Его императорское величество выражает колоссальное удовлетворение ходом переговоров и, будучи человеком искренне миролюбивым, с радостью воспринимает достигнутые компромиссы и договоренности. Его императорское величество желает пере говорам дальнейших успехов и надеется на их окончание к обоюдной выгоде договаривающихся сто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этому беремся за дело, - тут же проговорил Фольтест. - Да поживее! Покончим к обоюдной выгоде и по дом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раведливо, - проговорил Хенсельт, которому до дому было дальше всех. - Давайте закругляться, не то нас тут зима застанет! Если будем тя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 ждет еще один компромисс, - напомнила Мэва. - И проблема, которой мы несколько раз едва-едва коснулись. Вероятно, опасаясь, как бы она не вбила между нами клинья. Пора перебороть страх. Только от того, что эта проблема нас пугает, она не исчез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сказал Фольтест. - Итак, за дело. Установим статус Цинтры, вопрос наследования престола и наследства после Калантэ. Проблема сложная, но, надеюсь, мы с нею управимся. Не так ли, ваше превосходитель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Ах, - дипломатично и таинственно улыбнулся Шилярд Фиц-Эстерлен. - Уверен, проблема наследования престола Цинтры будет нами разрешена с ходу! Это проблема гораздо более проста, нежели господа и дама предполагают.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влю на обсуждение, - заявила не подлежащим обсуждению тоном Филиппа Эйльхарт, - следующий проект: мы превратим Цинтру в подмандатную территорию. Мандат же на управление вручим Фольтесту из Темер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уж вырастает этот Фольтест, - поморщилась Сабрина Глевиссиг. - Слишком уж велики у него аппетиты. Бругге, Содден, Ангр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м необходимо сильное государство в устье Яруги. И на Марнадальских Ступен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озражаю, - кивнула Шеала да Танкарвилль. - Нам-то это необходимо. Нам - да, но не Эмгыру вар Эмрейсу. А наша цель - компромисс, а не конфлик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колько дней назад Шилярд предложил, - напомнила Францеска Финдабаир, - провести демаркационную линию, разделив Цинтру на сферы влияния, на Северную и Южную з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ости и ребячество, - возмутилась Маргарита Ло-Антиль. - В таких разделах нет ни крупицы смысла, одни лишь зародыши конфлик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умаю, - сказала Шеала, - что Цинтру следует превратить в кондоминиум с совместным управлением Северными королевствами и империей Нильфгаард. Город и порт Цинтра получат статус вольного города... Вы хотели что-то сказать, дорогая госпожа Ассирэ? Прошу. Признаться, я предпочитаю диспуты, складывающиеся из полных, завершенных высказываний, а не отдельные реплики, но извольте. Мы слуш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гички, не исключая и бледной как привидение Фрингильи Виго, впились глазами в Ассирэ вар Анагыд. Нильфгаардская чародейка не тороп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едлагаю, - проговорила она приятным и мягким голосом, - обратиться к другим проблемам. А Цинтру оставить в покое. Мне совсем недавно кое-что сообщили, но я еще не успела вас, милые дамы, проинформировать. Проблема Цинтры, уважаемые единомышленницы, уже разрешена, и с нею поконч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рищурилась Филиппа. - И что же это, позвольте спросить, означ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Трисс Меригольд вздохнула. Она уже догадалась, уже знала, что это могло означат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ттье де Ридо пребывал в тоске и печали. Его прелестная, его неповторимая в телесном общении любовница, златоволосая Кантарелла, покинула его вдруг и внезапно, не приведя обоснования и объяснений. Для Ваттье это был удар. Удар страшный, после которого он ходил как пришибленный, нервничал, был рассеянным и словно одуревшим. Теперь ему следовало быть очень осторожным, особо внимательным, чтобы не попасться, не ляпнуть какой-нибудь глупости в разговоре с императором. Времена боль ших перемен не любят людей нервных и некомпетент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печескую гильдию, - начал, морща лоб, Эмгыр вар Эмрейс, - мы уже вознаградили за неоценимую помощь. Мы предоставили купцам достаточно привилегий. Гораздо больше, чем они получили от предыдущих трех императоров вместе взятых. Что касается Беренгара Леуваардена, то мы обязаны ему за неоценимую помощь в раскрытии заговора. Он получил высокую и прибыльную должность. Однако если выявится его некомпетентность, то независимо от заслуг он вылетит как из пращи. Желательно, чтобы он это з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забочусь, ваше величество. А как с Дийкстрой? И его таинственным информато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йкстра скорее умрет, чем выдаст своего человека. Его же самого действительно следовало бы отблагодарить за совершенно неожиданную весть... Но как? Дийкстра от меня ничего не прим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ваше величество позвол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йкстра примет информацию. О том, чего не знает, а знать бы хотел. Ваше величество может отблагодарить его информац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Ват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ттье де Ридо облегченно вздохнул. Чтобы вздохнуть, он, согласно этикету, отвернулся. Поэтому первым заметил приближение дам. Графиню Khddepr`k| - Стеллу Конгрев - и ее подопечную, светловолосую девуш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идут, - указал он движением бровей. - Ваше императорское величество, позволю себе напомнить... Благо государства... Интересы импер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 недовольно прервал Эмгыр вар Эмрейс. - Я же сказал - подумаю. Обдумаю проблему и приму решение. А потом сообщу тебе, каковым оно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ваше императорско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ще? - Белое Пламя Нильфгаарда нетерпеливо хлыстнул перчаткой по бедру мраморной нереиды, украшающей цоколь фонтана. - Почему ты не удаляешься, Ват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блема Стефана Скелл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милую. Смерть предателю. Но после честного и детального разбиратель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ваше императорско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мгыр даже не взглянул на кланяющегося и пятящегося Ват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мотрел на Стеллу Конгрев. И на светловолосую девушку. «Вот он приближается - интерес империи, - подумал он. - Лжепринцесса, лжекоролева Цинтры, лжевладелица устья реки Ярры, которое так необходимо империи. Вот она приближается, опустив глаза, испуганная, в белом шелковом платье с зелеными рукавами и перидотовом колье на хрупкой шейке. Тогда, в Дарн Роване, я похвалил это платьице, похвалил подбор украшений. Стелла знает мой вкус. Вот и нарядила куколку опять так, чтобы угодить мне. Но что мне с этой куколкой делать? Поставить на кам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родные дамы, - поклонился он первым. Вне пределов тронного зала уважительность и вежливость в общении с женщинами были обязательны даже для императ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мы ответили глубокими реверансами и наклоном головы. Перед ними был вежливый, но все же императ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мгыру надоел проток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нься здесь, Стелла, - сухо приказал он. - А ты, девушка, будешь сопровождать меня на прогулке. Вот моя рука. Выше голову. Хватит, хватит мне твоих реверансов. Это всего лишь прогулка. Не более 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шли по аллейке, извивающейся меж едва зазеленевшими кустами и живыми изгородями. Императорская охрана, солдаты из элитной гвардейской бригады «Импера», знаменитые Саламандры, держались поодаль, но всегда наготове. Они знали, когда не следует императору ме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новали садок, пустой и грустный. Столетний карп, запущенный императором Торресом, издох два дня назад. «Они запустили нового. Молодого, сильного зеркального красавца, - подумал Эмгыр вар Эмрейс. - Прикажу приклепать ему медаль с моим изображением и датой. Vaesse deireadh aep eigean. Что-то закончилось, что-то начинается. Новая эпоха. Новые времена. Новая жизнь. Так пусть же, черт побери, будет и новый карп. Зеркаль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думавшись, он почти забыл о девушке, которую держал под руку. О ней ему напомнило тепло, аромат ландыша, интересы империи. Именно в такой, а не иной последователь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ановились около садка, посреди которого высился над  водой искусственный островок с каменным садиком, фонтаном и мраморной фигу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чт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аше императорское величество, - не сразу ответила она. - Это пеликан, раздирающий клювом собственную грудь, чтобы кровью выкормить детей. Аллегория благородного самопожертвования. А так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нимательно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акже неизбывной люб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думаешь, - повернул он ее к себе, стиснув зубы, - что раздираемая грудь от этого болит мен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не сразу ответила она. - Ваше императорское величество,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зял ее за руку. Почувствовал, как она вздрогнула, дрожь прошла по его ладони, запястью, предплечью, пле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й отец, - сказал он, - был великим владыкой, но никогда не прислушивался к легендам и мифам, у него никогда не было на это времени. И он вечно их путал. Всегда, помню как сейчас, каждый раз, когда он водил меня сюда, в парк, он говорил, что скульптура изображает пеликана, bngmhj`~yecn из пепла. Ну, девочка, улыбнись хотя бы, когда император рассказывает байки. Благодарю. Так гораздо лучше. Мне было бы неприятно думать, что тебя не радует общение со мной. Взгляни мне 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рада... имея возможность... быть здесь... с вашим императорским величеством. Это честь для меня... я знаю... Но и огромная радость... Я счастли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ьезно? Или, может быть, это всего лишь придворная лесть? Этикет? Хорошая школа Стеллы Конгрев? Слова, которые Стелла приказала тебе заучить наизусть? Признайся, дев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молчала, потупивш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й император спросил тебя, - повторил Эмгыр вар Эмрейс. - А когда император спрашивает, никто не осмеливается молчать. Лгать, разумеется, тоже никто не осмелив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 - мелодично ответила она. - Я действительно рада, ваше императорско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е верю, - сказал, помолчав, Эмгыр. - Верю. Хоть и удивля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 прошептала она. - Я тоже удивля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 Пожалуйста, смел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тела бы чаще... прогуливаться. И беседовать. Но я понимаю... Понимаю, что это невоз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авильно понимаешь. - Он закусил губу. - Императоры владеют империями, но двумя вещами владеть не могут: своим сердцем и своим временем. И то, и другое принадлежит импер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об этом, - шепнула она, - слишком даже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обуду здесь недолго, - сказал он, немного помолчав. - Мне необходимо поехать в Цинтру, почтить своим присутствием торжество подписания мирного договора. Ты вернешься в Дарн Рован... Выше голову, девочка. Ну нет, ты уже второй раз хлюпаешь носом в моем присутствии. А что в глазах? Слезы? О, это серьезное нарушение этикета. Придется высказать графине Лиддерталь мое величайшее недовольство. Я просил - подними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ошу вас... простить госпожу Стеллу... ваше императорское величество. Виновата я. Только я. Госпожа Стелла учила меня... И подготовила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метил и оценил. Не беспокойся, Стелле Конгрев не грозит моя немилость. И никогда не грозила. Я пошутил. Неуда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метила, - шепнула девушка, бледнея, пораженная собственной храбростью. Но Эмгыр только рассмеялся. Немного искусств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такую тебя я предпочитаю, - сказал он. - Поверь. Смелую,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екся. «Такую, как моя дочь», - подумал он. Чувство вины рвануло как укус соба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не опускала глаз. «Это не была лишь выучка Стеллы, - подумал Эмгыр. - Это ее истинная природа. Несмотря на видимость, это бриллиант, который сложно поцарапать. Нет. Я не позволю Ваттье убить этого ребенка. Цинтра Цинтрой, интересы империи - интересами империи, но у этой проблемы, похоже, может быть только одно толковое и отвечающее законам чести реш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й мне руку. - Это был приказ, произнесенный строгим тоном. Но при этом он не мог отделаться от ощущения, что его приказ был исполнен охотно. Без сопротивления и принужд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е рука была маленькой и холодной. Но уже не дро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ебя зовут? Только не говори, что, мол, Цирилла Фи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лла Фи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хочется тебя наказать, девушка. Сур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ваше императорское величество. Я это заслужила. Но я... Я должна быть Цириллой Фио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 сказал он, не отпуская ее руки, - ты сожалеешь о том, что ты - не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жалею, - шепнула она. - Сожалею, что я - не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ерьез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 я была... настоящей Цириллой... император смотрел бы на меня милостивее. Но я всего лишь подделка. Имитация. Двойник, ничего не стоящий.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резко обернулся, схватил ее за плечи. И тут же отпустил. Отступил на один шаг.</w:t>
      </w:r>
    </w:p>
    <w:p>
      <w:pPr>
        <w:pStyle w:val="Style15"/>
        <w:jc w:val="both"/>
        <w:rPr/>
      </w:pPr>
      <w:r>
        <w:rPr>
          <w:rFonts w:cs="Times New Roman" w:ascii="Times New Roman" w:hAnsi="Times New Roman"/>
          <w:sz w:val="18"/>
        </w:rPr>
        <w:t xml:space="preserve">     </w:t>
      </w:r>
      <w:r>
        <w:rPr>
          <w:rFonts w:cs="Times New Roman" w:ascii="Times New Roman" w:hAnsi="Times New Roman"/>
          <w:sz w:val="18"/>
        </w:rPr>
        <w:t>- Ты жаждешь короны? Власти? - Он говорил тихо, но быстро, прикидываясь, будто не видит, что она отрицательно крутит головой. - Почестей? Великолепия? Роско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замолчал, глубоко вздохнул, продолжая делать вид, будто не замечает, что девушка по-прежнему крутит головой, отрицая новые обидные упреки, даже еще более обидные из-за того, что они не были высказа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нова вздохнул. Глубоко. И гром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ли ты, маленький мотылек, что перед тобой - пла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ваше императорско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долго молчали. Аромат весны неожиданно вскружил им головы. Обо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ть императрицей, - наконец глухо проговорил Эмгыр, - это, вопреки видимости, нелегкий кусок хлеба. Не знаю, смогу ли я полюбить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кивнула, показывая, что знает и это. Он увидел слезу на ее щеке. Как тогда, в замке Стигга, он почувствовал, как зашевелился засевший в сердце осколок холодного стек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бнял ее, крепко прижал к груди, погладил по волосам, пахнувшим ландыш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Бедный ты мой... - сказал он не своим голосом. - Маленький ты мой, несчастный... интерес государств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всей Цинтре звонили колокола. Величественно, гулко, торжественно. Но при этом как-то на удивление гру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дкостная красота, - думал иерарх Хеммельфарт, глядя вместе со всеми на закрепляемый на стене портрет размером, как и остальные, по меньшей мере полсажени на сажень. - Странная красота. Голову дам на отсечение, что это метиска. Дам голову, что в ее жилах течет проклятая эльфья кр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ивая, - думал Фольтест, - красивее, чем на миниатюре, которую мне показывали люди из разведки. Ну что ж, портреты всегда льст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вершенно не похожа на Калантэ, - думала Мэва. - Совершенно не похожа на Регнера. Совершенно не похожа на Паветту... Хммм... Шли слухи... Но нет, это невозможно. Это должна быть королевская кровь, законная властительница Цинтры. Должна быть. Того требуют интересы государства. И истор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не та, которая являлась мне в снах, - думал недавно прибывший в Цинтру Эстерад Тиссен, король Ковира. - Наверняка не та. Но я не скажу никому. Сохраню для себя и моей Зулейки. Мы вместе с моей Зулейкой решим, как использовать знания, данные нам снами».</w:t>
      </w:r>
    </w:p>
    <w:p>
      <w:pPr>
        <w:pStyle w:val="Style15"/>
        <w:jc w:val="both"/>
        <w:rPr/>
      </w:pPr>
      <w:r>
        <w:rPr>
          <w:rFonts w:cs="Times New Roman" w:ascii="Times New Roman" w:hAnsi="Times New Roman"/>
          <w:sz w:val="18"/>
        </w:rPr>
        <w:t xml:space="preserve">     </w:t>
      </w:r>
      <w:r>
        <w:rPr>
          <w:rFonts w:cs="Times New Roman" w:ascii="Times New Roman" w:hAnsi="Times New Roman"/>
          <w:sz w:val="18"/>
        </w:rPr>
        <w:t>«Еще немного, и она стала бы моей женой, эта Цири, - думал Кистрин из Вердэна. - И тогда я стал бы герцогом Цинтры и, по обычаю, наследником трона... И погиб бы, конечно, как Калантэ. Хорошо, ох хорошо, что она еще в детстве сбежала от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и секунды не верил в россказни о великой любви с первого взгляда, - думал Шилярд Фиц-Эстерлен. - Ни мгновения. Однако Эмгыр берет в жены эту девушку. Отвергает возможность примирения с князьями и вместо нильфгаардской княжны берет в жены Цириллу из Цинтры. Почему? Чтобы завладеть маленьким нищенским государствишком, половину которого, если не больше, он и без того присоединил бы к империи путем переговоров? Чтобы овладеть устьем Яруги, которое и без того уже находится во владении совместных нильфгаардско-новиградско-ковирских компаний морской торгов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чего я не понимаю в этих государственных интересах,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хоже, мне далеко не все говор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и, - думал Дийкстра. - Все это фокусы чародеек. Ну и пусть. Видать, писано было, что Цири станет королевой Цинтры, женой Эмгыра и императрицей Нильфгаарда. Видать, того хотело Предназначение. Судьба. Кисмет(Судьба (тюркс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усть так оно и будет, - думала Трисс Меригольд. - Пусть так и останется. Все получилось лучше некуда. Теперь Цири будет в безопасности. О ней забудут Позволят ей 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ртрет наконец занял положенное место. Слуги забрали лестницы. Унес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 втором ряду потемневших и несколько запыленных изображений владык Цинтры, за коллекцией Кербинов и Корамов, за Корбеттом, Дагорадом и Регнером, за гордой Калантэ, за меланхолической Паветтой, висел портрет последний. На нем была изображена милостиво властвующая ныне королева. Наследница трона и королевской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ртрет худощавой девушки со светлыми волосами и грустным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Nderni в белое платье с зелеными рука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ртрет Цириллы Фионы Элен Рианн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евы Цинтры и императрицы Нильфга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дназначение», - думала Филиппа Эйльхарт, чувствуя на себе взгляд Дийкст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дное дитя, - думал Дийкстра, глядя на портрет. - Небось думает, что пришел конец ее горестям и невзгодам. Бедное дит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Колокола Цинтры звонили, распугивая чаек.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коре после завершения переговоров и подписания цинтрийского мира, - продолжал свое повествование пилигрим, - в Новиграде устроили шумный многодневный праздник, фестиваль, венцом которого был многолюдный и торжественный парад войск. День, как пристало первому дню новой эпохи, был действительно прекрас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думать, - саркастически поинтересовался эльф, - ваша милость там были? На том пара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равду-то сказать, я немного припозднился. - Пилигрим был явно из тех, кого сарказм не задевает. - День, как я сказал, был прекрасный. С рассвета обещал быть таки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сконье, комендант форта Дракенборг, до недавнего времени - заместитель коменданта по политчасти, нетерпеливо ударил нагайкой по голенищ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у, быстрее там, - подгонял он. - Другие ждут. После заключенного в Цинтре мирного договора у нас тут куча раб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лачи, накинув осужденным петли на шеи, отошли. Васконье снова хватанул нагайкой по голенищ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кому-то из вас есть что сказать, - бросил он сухо, - теперь для этого последняя возмож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ет свобода, - сказал Каирбр аэп Диа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д был тенденциозным, - сказал Орестесо Коппа, мародер, грабитель и убий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целуйте меня в задницу, - сказал Роберт Пильх, дезерт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дайте господину Дийкстре, что я сожалею, - сказал Ян Леннер, агент, осужденный за взяточничество и разбой.</w:t>
      </w:r>
    </w:p>
    <w:p>
      <w:pPr>
        <w:pStyle w:val="Style15"/>
        <w:jc w:val="both"/>
        <w:rPr/>
      </w:pPr>
      <w:r>
        <w:rPr>
          <w:rFonts w:cs="Times New Roman" w:ascii="Times New Roman" w:hAnsi="Times New Roman"/>
          <w:sz w:val="18"/>
        </w:rPr>
        <w:t xml:space="preserve">     </w:t>
      </w:r>
      <w:r>
        <w:rPr>
          <w:rFonts w:cs="Times New Roman" w:ascii="Times New Roman" w:hAnsi="Times New Roman"/>
          <w:sz w:val="18"/>
        </w:rPr>
        <w:t>- Я не хотел... Я действительно не хотел, - зарыдал, покачиваясь на березовом пеньке, Иштван Игалффи, бывший комендант форта, снятый с должности и поставленный перед трибуналом за деяния, которые допускал в отношении узни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нце, ослепительное, как расплавленное золото, взвилось над палисадом форта. Столбы шибеницы отбрасывали длинные тени. Над Дракенборгом вставал новый, прекрасный д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вый день новой эпох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сконье ударил нагайкой по голенищу. Поднял и опустил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еньки выбили из-под ног осужденных.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колокола Новиграда били, их глубокий и стонущий звон отражался от крыш и мансард купеческих домов, расплывался эхом по улочкам. Высоко взлетали шутихи и ракеты. Толпа ревела, орала, бросала цветы, подкидывала шапки, махала платочками, шарфами, флажками, да что там, даже шта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ет Вольная Комп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ют кондотье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ренцо Молля отдавал честь толпе, посылал поцелуи прелестным горожан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вознаграждать они будут так же щедро, как приветствуют, - перекричал он всеобщий гомон, - то мы - бога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 сказала, пересиливая спазм в горле, Джулия Абатемарко. - Жаль, Фронтин не дожд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ехали шагом по главной улице города - Джулия Абатемарко, Адам «Адью» Пангратт и Лоренцо Молля - во главе компании, празднично одетой, по четыре в ряд, ровненько, так что ни одна из очищенных и прочесанных щетками до блеска лошадей не высовывала из строя носа даже на дюйм. Кондотьерские лошади были, как и их хозяева, спокойны и горды, не пугались выкриков толпы, лишь легкими, почти незаметными движениями голов реагировали на сыпавшиеся на них венки и цв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ют кондотье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ет «Адью» Пангратт! Да здравствует Сладкая Ветре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жулия украдкой смахнула слезу, поймав на лету брошенную из толпы гвозди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не мечтала... - сказала она. - Такой триумф... Как жаль, что Фронт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омантическая ты натура, - улыбнулся Лоренцо Молля. - Ты умиляешься, Джул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Умиляюсь. Слушай команду! Равнение налево! Солдаты выпрямились в седлах, повернули головы к трибуне и установленным на ней тронам и креслам. «Вижу Фольтеста, - подумала Джулия. - А вот тот, бородатый, пожалуй, Хенсельт из Каэдвена, а вот тот интересный - Демавенд из Аэдирна... Та матрона, должно быть, королева Гедвига... А молокосос, что рядом с ней, королевич Радовид, сын убитого короля... Бедный мальчишк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ют кондотьеры! Да здравствует Джулия Абатемарко! Виват, «Адью» Пангратт! Виват, Лоренцо Мол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ет коннетабль Натал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ет королева! Фольтест, Демавенд, Хенсельт... Да здравству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ет господин Дийкстра! - взревел кто-то, видать, подхал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ет его святейшество! - рявкнули из толпы несколько платных клаке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ирус Энгелькинд Хеммельфарт, иерарх Новиграда, не без труда встал, помахал толпе и дефилирующей армии ручкой, не очень вежливо повернувшись задом к королеве Гедвиге и несовершеннолетнему Радовиду, заслонив их при этом полами своего одея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крикнет «Да здравствует Радовид!» - подумал заслоненный солидным задом иерарха королевич. - Никто даже не взглянет в мою сторону. Никто не крикнет в честь моей матери. И даже не вспомнит моего отца, не возгласит криком ему славу. Сегодня, в день триумфа, в дни согласия, примирения, к которому отец, как ни говори, тоже причастен. Поэтому его и уб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ут он почувствовал затылком взгляд. Нежный, как что-то такое, чего он не знал либо знал, но только в мечтах. Что-то такое, что было как прикосновение мягких и жарких женских губ. Он повернул голову. Увидел впившиеся в него темные, бездонные глаза Филиппы Эйльха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годите, - подумал королевич, отводя глаза. - Только погод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гда никто не мог предвидеть и угадать, что этот тринадцатилетний мальчик, не имеющий ни веса, ни значения в стране, которой управляли Регентский Совет и Дийкстра, повзрослев, станет королем и, отплатив всем за нанесенные ему и его матери обиды, войдет в историю как Радовид Пятый Свиреп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Толпа выкрикивала приветствия. Под копыта кондотьерских лошадей сыпались цветы.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жул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Ад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ходи за меня. Стань моей же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адкая Ветреница долго не отвечала, приходя в себя от изумления. Толпа орала. Иерарх Новиграда, вспотевший, хватающий ртом воздух наподобие огромного жирного сома, благословлял с трибуны горожан, парад, город и 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ведь ты женат, Адам Панграт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шел от нее. Развож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жулия Абатемарко не отвечала. Отвернулась. Удивленная. Опешившая. И очень счастливая. Неведомо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па вопила и кидала цветы. Над крышами домов с хрустом И дымом взрывались фейервер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Колокола Новиграда заходились стоно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а, - подумала Нэннеке. - Когда я посылала ее на войну, она была девочкой. Вернулась женщиной. Уверенной в себе. Ощущающей свою значимость. Спокойной. Сдержанной. Женствен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ыиграла эту войну. Не дала войне уничтожить с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бора, - продолжала перечислять Эурнейд тихо, но уверенно, - умерла от тифа в лагере под Майеной. Мырру убили эльфы-скоя'таэли во время нападения на лазарет под Армер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дитя мое... - мягко подбодрила Нэнне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тье, - откашлялась Эурнэйд, - познакомилась в госпитале с раненым нильфгаардцем. После заключения мира, когда обменивались военнопленными, она пошла с ним в Нильфгаа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сегда утверждала, - вздохнула полная жрица, - что для любви нет ни границ, ни кордонов. А что с Иолей Вто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ва, - поспешила заверить Эурнейд. - Она в Мариб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не возвращ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не возвратится в храм, матушка, - тихо сказала адептка, наклонив голову. - Она работает в больнице господина Мило Вандербека,  хирурганизушка. Сказала, что хочет лечить. Что всю себя посвятит этому. Прости ее, матушка Нэнне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ростить? - покачала головой первосвященница. - Я горжусь ею.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апоздал, - прошипела Филиппа Эйльхарт. - Ты опоздал на торжество с участием королей. Какого черта, Сигизмунд! Твое пренебрежение к протоколам достаточно известно. У тебя не было нужды так нахально проявлять его. Тем более сегодня, в такой д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были причины. - Дийкстра ответил поклоном на взгляд королевы Гедвиги и осуждающее движение бровей иерарха Новиграда. Поймал взглядом кривую гримасу на физиономии жреца Виллемера и усмешку на лице короля Фольтеста, достойном того, чтобы его профиль чеканили на монет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еобходимо поговорить с тобой, Филь. Филиппа подняла б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бось с глазу на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б. - Дийкстра едва заметно улыбнулся. - Впрочем, если пожелаешь, я соглашусь на несколько дополнительных пар глаз. Скажем, прекрасных глаз дам из Монтекаль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 прошипела чародейка улыбающимися губ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можно получить аудиенц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думаю и дам знать. А сейчас оставь меня в покое. Здесь крупное торжество. Здесь великий праздник. Напомню, если ты сам этого не зам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ликий празд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стоим на пороге новой эпохи, Дийкс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пион пожал пле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Толпа выкрикивала приветствия. В небо взметались ракеты, рассыпались огни фейерверков. Колокола Новиграда били, вещая о триумфе, о славе. Но звучали они как-то на удивление грустн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ержи-ка вожжи, Ярре, - сказала Люсьена. - Проголодалась я, перекушу малость. Давай обмотаю тебе ремень на руке, я знаю, тебе одной неудоб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чувствовал, как щеки ему заливает румянец стыда и унижения. Он еще не привык. Ему все казалось, будто всему миру нечего больше делать, как только пялиться на его культю, на подвернутый и зашитый рукав. Что весь мир думает только об одном: заметить увечье, а потом лицемерно сочувствовать и неискренне сожалеть, а в глубине души брезговать им и считать, что он некрасиво нарушает красивый порядок своим убогим, наглым существованием. Что вообще смеет существ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сьена - нельзя было не признать - явно отличалась в этом от всего остального мира. Она не прикидывалась, будто ничего не замечает, в ее глазах не было признаков унизительного сочувствия и еще более унизительной жалости. Ярре готов был признать, что светловолосая возница относится к нему совершенно естественно и вполне нормально. Но отгонял от себя эту мысль. Не принимал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у что никак не мог привыкнуть воспринимать самого себя норма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зущая инвалидов телега скрипела и тарахтела. После краткого периода дождей наступила жара, пробитые военными обозами выбоины на дорогах высохли и застыли гребнями и горбами фантастических форм, и телеге, которую тянула четверка лошадей, все время приходилось переваливаться через  эти выбоины и колдобины. На самых больших выбоинах телега подскакивала, трещала, раскачивалась не хуже корабля во время шторма. Тогда искалеченные - в основном безногие - солдаты ругались столь же `prhqrhwmn, сколь и жутко. А Люсьена - чтобы не свалиться - прижималась к Ярре и обнимала его, щедро одаривая своим волшебным теплом, удивительной мягкостью и возбуждающей смесью аромата лошадей, ремней, сена, овса и молодого, ядреного девичьего п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ега соскочила в очередной ухаб. Ярре уже выбрал слабину закрученных вокруг локтя вожжей. Люсьена, откусывая попеременно хлеб и колбасу, притулилась у его бо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ну, - заметила она его латунный медальон и бессовестно воспользовалась тем, что одна рука у него была занята вожжами. - И тебя тоже провели? Амулет-незабудка? Ох и пройдоха же тот, кто эти финтифлюшки выдумал. Большой был на них спрос во время войны, больше, чем на водку, пожалуй. И какое же там внутри имя девчачье, а ну, гля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сьена. - Ярре залился пурпуром, чувствуя, что еще секунда - и кровь хлынет у него из щек. - Я должен тебя попросить... чтобы ты... не открывала... Прости, но это очень личное. Я не хочу тебя обижать,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ега подпрыгнула, Люсьена прижалась, а Ярре замол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 рил... ла, - прочитала возница с трудом, но все равно удивила Ярре, который никак не ожидал от деревенской девушки столь выдающихся способнос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о тебе не забудет. - Люсьена защелкнула медальон, отпустила цепочку, глянула на юношу. - Цирилла, стало быть. Если действительно любила. Чепуха все эти чары и амулеты. Ерунда и глупистика. Если действительно любила, то не забыла, была верной. И ж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го? - Ярре поднял культ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слегка прищурила глаза, голубые как василь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по-настоящему любила... - твердо повторила она, - то ждет, а все остальное - чепуховина чепуховая. Я-то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ой уж у тебя солидный в этом деле опыт? Так сказать, много ль ты экспериментиро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вое дело, - теперь настал черед Люсьены слегка зарумяниться, - с кем и что у меня было. И не думай, будто я из тех, которым только мигни, и они уже готовы какие-то там сперементации на сеновале вытворять. Но что знаю - то знаю. Ежели парня любишь, то всего разом, а не по частям. И не имеет значения, если даже какой-никакой части недост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ега подпрыг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дорово упрощаешь, - проговорил сквозь стиснутые зубы Ярре, жадно вдыхая аромат девушки. - Здорово упрощаешь и сильно идеализируешь, Люсьена. Не хочешь замечать одной мелочи. Пойми, для того, чтобы мужчина мог достойно содержать жену и семью, он должен быть, я так скажу, в полном комплекте! Калека на это не способ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но-но! - резко перебила она. - Нечего сопли распускать. Голову тебе Черные не оторвали, а ведь ты головастый, головой работаешь. Ну чего уставился? Я - деревенская, но глаза-то у меня есть, да и уши тоже. Вполне хорошие, чтобы заметить такую мелочишку, как способ говорения истинно господских и ученых. А к тому 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аклонила голову, кашля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тоже кашлянул. Телега подскоч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 тому ж, - закончила девушка, - слышала я, что другие говорили. Что ты, мол, писарь. И жрец из храма. Сам, значит, видишь, что рука-то... Тьфу, плюнуть и растер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ега какое-то время не подпрыгивала, но Ярре и Люсьена, казалось, вовсе этого не замечали. И им это вовсе не меш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ж, - сказала она после долгого молчания. - Везет мне на ученых. Был один такой... Когда-то... Подъезжал... Ученый был и в академиях учился. По имени одному можно было усе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как же его з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емест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девка! - закричал у них за спиной ефрейтор Деркач, здоровенный и угрюмый, покалеченный во время боев за Майену. - А-ну, стрельни-тко коняг бичом над задницами, ползет твоя фура словно сопля по сте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то черепаха, - добавил другой калека, почесывая выглядывающую  изпод отвернутой штанины культю, на которой поблескивали пятна затянувшихся рубцов. - Осточертела уже энта пустошь! По корчме затосковал, потому как, взаправду говоря, пива хоцца. Нельзя ль порезвее ехать-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 Люсьена обернулась на козлах. - Но только ежели на колдобине nq| иль ступица полетят, то неделю, а то и две не пиво, а воду дождевую да сок березовый лакать будете, подводы ожидаючи. Сами не уйдете, а я вас на закорки не возь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жаль, - осклабился Деркач. - Потому как мне по ночам снится, что ты меня на себя громоздишь. Со спины, то бишь с заду. Я так шибко люблю. С заду-то! А ты, дев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ты, голяк хромой! - взвизгнула Люсьена. - Хрен вонючий!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секлась, видя, как лица сидящих на телеге инвалидов неожиданно покрываются мертвенной бледно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тка, - заплакал кто-то. - А так недалече было до д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пали мы, - сказал Деркач тихо и совсем без эмоций. Просто отмечая фак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говорили, - пронеслось у Ярре в голове, - что Белок больше нет. Что уже всех перебили. Что уже, как они выразились, «эльфий вопрос реш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ников было шестеро. Но при внимательном взгляде стало ясно: шесть было лошадей, а конников - восемь. Две лошади несли по паре всадников. Все ступали как-то жестко, неровно, низко опустив головы. Выглядели ск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сьена громко вы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ы приблизились. Выглядели они еще хуже, чем их лош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чего не осталось от их заносчивости, от их отработанной веками высокомерности, харизматической инности. Одежда, обычно элегантная и красивая даже у партизан из команд Белок, была грязной, рваной, покрытой пятнами. Волосы, краса и гордость эльфов, растрепаны, свалялись от липкой грязи и запекшейся крови. Большие глаза, обычно надменно лишенные  какоголибо выражения, стали безднами паники и отчая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чего не осталось от их инности. Смерть, ужас, голод и мытарства привели к тому, что они стали обыкновенными. Слишком обыкновен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стали вызывать ст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колько мгновений Ярре надеялся, что эльфы проедут мимо, просто пересекут тракт и исчезнут в лесу по другую сторону, не удостоив телегу и ее пассажиров даже взглядом. И останется от них только этот совершенно не эльфий, противный, отвратительный запах, запах, который Ярре знал слишком даже хорошо по лазаретам, - запах мучений, мочи, грязи и гниющих р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миновали их не гляд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ка с темными, длинными, слипшимися от засохшей крови волосами задержала лошадь у самой телеги. Она сидела в седле неуклюже перекосившись, оберегая руку, висящую на пропитавшейся кровью перевязи, вокруг которой кружили и звенели мух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Toruviel, - сказал, повернувшись, один из эльфов. - En'ca digne, luned.</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сьена моментально сообразила, поняла, в чем дело. Поняла, на что эльфка смотрит. Крестьянка, она с детских лет свыклась с притаившимся за углом халупы синим и опухшим призраком голода. Поэтому отреагировала инстинктивно и безошибочно. Протянула эльфке хле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En'ca digne, Toruviel, - повторил эльф. Лишь у него на правом рукаве запыленной куртки серебрились молнии бригады «Врихе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валиды на телеге, до той минуты окаменевшие и застывшие от ужаса, вздрогнули, словно возвращенные к жизни магическим заклинанием. В их протянутых эльфам руках как по мановению волшебной палочки появились краюхи хлеба, кусочки круглого сыра, солонины и колба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эльфы, впервые за тысячи лет, протянули руки люд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Люсьена и Ярре были первыми людьми, видевшими, как эльфка плачет. Как давится рыданиями, даже не пытаясь вытирать текущие по грязному лицу слезы. Тем самым полностью отрицая утверждение, будто у эльфов вообще нет слезных желе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En'ca digne, - ломким голосом повторил эльф с молниями на рука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протянул руку и взял хлеб у Дерка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я тебе, - сказал он хрипло, с трудом приспосабливая язык и губы к чужому языку. - Благодаря тебе, челов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устя немного, увидев, что все уже кончилось, Люсьена чмокнула лошадям, щелкнула вожжами. Телега заскрипела и затарахтела. Все 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о уже здорово к вечеру, когда тракт заполнился вооруженными конниками. Командовала ими женщина с совершенно седыми, коротко остриженными волосами и злым, суровым лицом, обезображенным шрамами, один hg которых пересекал щеку от виска до краешка рта, а другой подковкой охватывал глазную впадину. У женщины не было значительной части правой ушной раковины, а ее левая рука пониже локтя оканчивалась кожаным цилиндром с латунным крючком, за который были зацеплены повод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а, осматривая их злым, полным застывшей мстительности взглядом, спросила об эльфах. О скоя'таэлях. О террористах. О беглецах, недобитках команды, рассеянной два дня тому на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ре, Люсьена и инвалиды, избегая взглядов беловолосой и одноглазой женщины, неразборчиво отвечали, что-де, нет, никого не встречали и никого не вид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рете, - думала Белая Райла, та, которая некогда была Черной Райлой. - Врете, знаю. Из жалости вр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это все равно ничего не значит и не меня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Ибо я - Белая Райла - жалости не знаю».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ррррааа! Да здравствуют краснолюды! Ура, Барклай Эль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сствууу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виградская брусчатка гудела под коваными сапожищами служак из Добровольческой Рати. Краснолюды шагали типичным для них строем, пятерками, штандарт с молотами реял над колон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ет Махакам! Виват, краснолю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ла им! Сла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ожиданно кто-то из толпы рассмеялся. Несколько человек поддержали. А через минуту хохот охватил уже все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й афронт... - выдохнул иерарх Хеммельфарт. - Какой скандал... Это непрост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ршивые нелюди! - рыкнул жрец Вилле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киньтесь, будто не замечаете, - спокойно посоветовал Фольте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чего было экономить на продовольствии, - кисло сказала Мэва, - и отказывать в снабж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ские офицеры были серьезны и выдержанны, перед  трибуной выпрямились и отдали честь, а вот фельдфебели и солдаты Добровольческой Рати показали свое отношение к сокращению ассигнований на Рать, осуществленному королями и иерархом. Одни, проходя мимо трибуны, демонстрировали королям согнутые в локте руки, другие изображали второй из своих любимых жестов: кулак с торчащим вверх средним пальцем. Этот жест в академических кругах назывался digitus infamis(«Бесстыжий средний палец» (лат.) - что-то вроде российского «кукиша»). Плебс называл его еще обид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явившиеся на лицах королей и иерарха пятна доказывали, что оба эти названия им извест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е надо было скупиться. Это их оскорбило, - повторила Мэва. - Краснолюды - гордый народец.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вун на Эльскердеге завыл, вой перешел в жуткое пение. Однако сидевшие у костра не повернули го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вым после долгого молчания заговорил Бореас М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р изменился. Справедливость восторжество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асчет справедливости, конечно, перебор, - слабо усмехнулся пилигрим. - Однако я, пожалуй, соглашусь с тем, что мир как  бы приспособился к основному закону физ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протянул эльф, - не об одном ли и том же законе мы дум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ое действие, - сказал пилигрим, - вызывает противодейст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прыснул, но это был вполне доброжелательный зв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Одно очко - в твою пользу, человек.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ефан Скеллен, сын Бертрама Скеллена, бывший имперский коронер, встань. Высокий Трибунал вечной по милости Великого Солнца Империи признал тебя виновным в преступлениях и деяниях незаконных, а именно: государственной измене и участии в заговоре, имеющем целью предательское покушение на установленный порядок, а также особу его императорского величества лично. Вина твоя, Стефан Скеллен, подтверждена и доказана. Трибунал не усматривает смягчающих обстоятельств. Его наивеличайшее императорское величество не соизволил воспользоваться правом помилов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ефан Скеллен, сын Бертрама Скеллена, из зала заседаний ты будешь отправлен в Цитадель, откуда по истечении соответствующего времени будешь выпровожден. Однако поскольку ты есть не что иное, как предатель, ты недостоин ступать по земле Империи, а посему будешь уложен на деревянные волоки и на волоках оных лошадьми приволочен на площадь Тысячелетия. А поскольку как предатель ты воздухом Империи дышать недостоин, постольку будешь ты на площади Тысячелетия рукою палача повешен за шею на шибенице между небом и землею. И будешь там висеть до тех пор, пока не умрешь. Тело твое будет сожжено, а пепел развеян на четырех вет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Стефан Скеллен, сын Бертрама, предатель. Я, председатель Верховного Трибунала Империи, осуждаю тебя, в последний раз произношу твое имя. С сей минуты да будет оно предано забвению.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училось! Получилось! - крикнул, влетая в деканат, профессор Оппенхойзер. - Успех, господа! Наконец-то! Наконец! И все-таки оно вертится! И все-таки оно действует! Действует! Оно действ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ьезно? - спросил нагловато и довольно скептически Жан Ла Вуазье, профессор химии, прозванный студентами Углеодородом(Углеодород - «углевонючка», от уголь+одор. Одор - вонь, залах, зловоние (лат.)). - Этого быть не может. Интересно, а что именно действ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чный двигат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Perpetuum mobile? - заинтересовался Эдмунд Бамблер, престарелый преподаватель зоологии. - Действительно? А вы не преувеличиваете, колле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сколько! - воскликнул Оппенхойзер и подпрыгнул козликом. - Ни капельки! Действует! Двигатель... э... движется! Я его запустил, и он работает! Работает беспрерывно! Безостановочно! Постоянно! На веки веков! Это невозможно рассказать, коллеги, это нужно увидеть! Идемте в мою лабораторию! Жив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втракаю, - запротестовал Углеодород, но его протест утонул в шуме и всеобщей спешке. Профессора, магистры и бакалавры поспешно накидывали на тоги плащи и делии, бежали к выходу, ведомые продолжающим выкрикивать и жестикулировать Оппенхойзером. Углеодород показал им вслед digitus infamis и вернулся к своей булке с паште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уппа ученых, по дороге разрастающаяся за счет все новых и новых желающих узреть плоды тридцатилетних усилий Оппенхойзера, быстро преодолела расстояние, отделяющее деканат от лаборатории известного физика. Они уже вот-вот должны были открыть дверь, когда земля внезапно содрогнулась. Внезапно и ощутимо. Более того - весьма ощутимо. И еще более того - очень даже ощути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был сейсмический толчок, один из серии толчков, вызванных разрушением замка Стигга, укрытия Вильгефорца. Разрушения, осуществленного чародейками. Сейсмическая волна дошла от далекого Эббинга даже сюда, в Оксенфу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 звоном вылетело несколько стеклышек из витража на фронтоне Кафедры Изящных Искусств. С исчерканного неприличными словами цоколя свалился бюст Никодемуса де Боота, первого ректора Академии. Со стола в деканате свалилась кружка с травяным настоем, которым Углеодород запивал булку с паштетом. Свалился с паркового платана студент первого курса физического факультета Альберт Цвейштейн, забравшийся на дерево, чтобы покрасоваться перед студентками-медич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perpetuum mobile профессора Оппенхойзера, его легендарный вечный двигатель, крутанулся еще раз-другой и остановился. На веки ве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И уже никогда больше его никому запустить не удавалос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ствуют краснолю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у - орава, ну - шайка, - думал иерарх Хеммельфарт, дрожащей рукой благословляя марширующих бородатых коротышек. - Кого здесь приветствуют? Продажных наемников, непристойных краснолюдов! Что же это за странный набор? Кто, в конце концов, выиграл войну, они или мы? О боги, необходимо обратить на это внимание королей. Когда историки и писатели возьмутся за работу, надо будет подвергнуть их потуги цензуре. Наемники, ведьмаки, алчные разбойники, нелюди и всякие другие подозрительные элементы должны исчезнуть со страниц истории человечества. Их необходимо вычеркнуть, вымарать, стереть. Ни слова о них. Ни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ни слова о нем, - подумал иерарх, сжимая губы и глядя на Дийкстру, наблюдающего за парадом с явно утомленной м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о будет, - подумал иерарх, - дать королям совет относительно этого Дийкстру. Его существование - позор для порядочных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Безбожник и прохвост. И пусть он исчезнет бесследно. И будет забыт».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Не бывать этому, пурпурный лицемерный боров, - думала Филиппа Эйльхарт, запросто читая мысли иерарха. - Ты мечтаешь о том, чтобы управлять, диктовать и влиять? О том, чтобы решать? Не бывать этому. Решать ты можешь исключительно вопросы собственных геммороидных шишек, да и тут, в твоей собственной заднице, твои решения мало что будут значить. А Дийкстра останется. Пока будет мне нужен».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нибудь ты ошибешься, - думал жрец Виллемер, глядя на блестящие карминовые губы Филиппы. - Когда-нибудь какая-нибудь из вас совершит ошибку. Вас погубит зазнайство, наглость и нахальство. Заговоры, которые вы плетете. Аморальность. Мерзопакостность и извращенность, которым вы предаетесь, которые составляют вашу жизнь. Все выйдет на явь, развеется смрад грехов ваших, когда вы совершите ошибку. Такая минута должна неминуемо наступ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же если вы ошибки не совершите, отыщется способ обвинить вас. Постигнет человечество какое-нибудь несчастье, случится какое-нибудь поражение, придет какая-нибудь напасть: зараза либо эпидемия... И вот тогда-то вину свалят на вас. Вас обвинят в том, что вы не сумели несчастье предотвратить, не сумели ликвидировать его последств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о всем виновны будете 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И тогда распалят костры».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яхлый полосатый кот, из-за масти прозванный людьми Рыжиком, умирал. Умирал чудовищно. Дергался, напрягался, царапал землю, его рвало кровью и слизью, сотрясали конвульсии. К тому же у него был кровавый понос. Он мяукал, хотя это было ниже его достоинства. Мяукал жалостно, тихо. Быстро слаб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жик знал, почему умирает. По крайней мере догадывался, что его уб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колько дней назад в цинтрийский порт заглянул странный корабль, старый и очень грязный парусник, вконец запущенная рухлядь, почти разваливающийся остов. «Катриона» - гласила едва проглядывающая надпись на носу парусника. Надписи этой Рыжик - естественно - прочитать не умел. Из странного плашкоута, воспользовавшись швартовкой, выползла на набережную крыса. Только одна. Вылинявшая, запаршивевшая, еле двигающаяся. У нее не было одного у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жик загрыз крысу. Он был голоден, но инстинкт не позволил ему сожрать эту мерзость. Однако несколько блох, больших блестящих блох, которыми кишмя кишела шерсть грызуна, успели перебраться на Рыжика и угнездиться в его шуб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наче - кто-то отравил. Или сглаз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ьфу, какая мерзость! Ну и воняет, сволочь! Убери его с лестницы, женщ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жик напрягся и беззвучно раскрыл 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же не чувствовал ни пинков, ни ударов метлы, которыми хозяйка благодарила его за то, что он одиннадцать лет ловил мышей. Выброшенный со двора, он умирал в пенящейся мылом и мочой канаве. Умирал, желая этим неблагодарным людям заболеть тоже. И страдать так, как страдает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пожеланию предстояло вскоре исполниться. Причем в гигантских масштабах. Воистину гигантских масштаб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а, выбросившая Рыжика со двора, остановилась, задрала юбку и почесала ногу под коленом. Зуд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Ее укусила блох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везды над Эльскердегом светились ярко. Мерцали. Искры костра блекли на их ф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цинтрийский мир, - сказал эльф, - ни тем более проведенный с большой помпой новиградский парад нельзя считать отметинами и верстовыми камнями. Что за понятия такие? Политическая власть не может творить истории с помощью актов или декретов. Не может она и давать истории оценку, выставлять баллы или раскладывать по полочкам, хотя в гордыне своей ни одна власть таковой истины не признает и не приемлет. Одним из pw`ixhu  проявлений вашего человеческого зазнайства является так называемая историография, попытки судить и выносить приговоры, как вы говорите, «делам минувших дней». Для вас, людей, это типично и проистекает из  того факта, что природа наделила вас эфемерной, муравьиной, мотыльковой, смешной жизнью однодневок, не дотягивающей и до сотни лет. Вы же к своему существованию насекомых пытаетесь подстраивать весь мир. А меж тем история - процесс непрерывный и бесконечный. Невозможно поделить историю на кусочки - отсюда и досада - от даты до даты. Историю нельзя декретировать и тем более изменить королевскими указами. Даже выиграв вой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философствовать не стану, - сказал пилигрим. - Как было сказано, я человек простой, прямой и некрасноречивый. Однако осмелюсь заметить вот что: во-первых, короткая как у насекомых жизнь защищает нас, людей, от декадентства, склоняет к тому, чтобы, ценя жизнь, жить интенсивно и творчески, использовать каждую минуту жизни и радоваться ей. А когда потребуется, без сожаления отдать ее за нужное дело. Я говорю и мыслю как человек, но ведь точно так же мыслили долгожители эльфы, когда шли биться и умирать в командах скоя'таэлей. Если я не прав, пусть меня поправ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илигрим выждал соответствующее время, но никто его не поправ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вторых, - продолжал он, - мне кажется, политическая власть, хоть она и не способна изменить историю, может своими действиями создать вовсе не плохие иллюзии и видимости такой способности. Для этого у власти имеются методы и инструмен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О да, - ответил эльф, отворачиваясь. - Здесь вы попали в самую суть, господин пилигрим. У власти есть методы и инструменты. Такие, с которыми невозможно дискутироват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алера ударила бортом по обросшей водорослями и ракушками свае. Бросили сходни. Загремели крики, проклятия, коман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ичали чайки, подхватывающие отбросы, что покрывали зеленую грязную воду порта. Побережье кишело людьми. В основном в военной фор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ц рейса, господа эльфы, - сказал нильфгаардский командир конвоя. - Мы в Диллингине. Выбирайтесь! Вас тут ж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х действительно жд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 один из эльфов - и уж конечно, не Фаоильтиарна, - ни на секунду не поверил заверениям о справедливых судах и амнистиях. У скоя'таэлей и офицеров бригады «Врихедд» не было никаких иллюзий относительно ожидающей их за Яругой судьбы. В большинстве своем они уже смирились с нею, воспринимали стоически, даже безразлично. Вероятно, думали, что ничто уже их не удив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ошиб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х вытолкали с галеры, звенящих и бряцающих кандалами, погнали на мол, потом на набережную, где стояли ряды вооруженных солдат. Были там и гражданские. Из тех, чьи острые глазки быстро моргали, бегая от лица к лицу, от фигуры к фигуре. «Селекционеры», - подумал Фаоильтиарна. И не ошибся. На то, что его изуродованное лицо прозевают, он, конечно, рассчитывать не мог. И не рассчиты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Исенгрим Фаоильтиарна? Железный Волк? Какая приятная неожиданность! Извольте, извольте! Солдаты вытащили его из  строя кандаль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Va faill! - крикнул ему Коиннеах Да Рео, которого тоже узнали и вытащили другие военные, носившие ринграфы с реданским орлом. - Se'ved se caerme dea!</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ретитесь, - прошипел штатский, отделивший Фаоильтиарну, - но, я думаю, в аду. Его там уже ждут, в Дракенборге. А-ну постойте-ка! Да случаем это уж не господин ли Риордаин? Взять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го из колонны вытащили троих. Только троих. Фаоильтиарна понял, и внезапно (он даже удивился) его охватил ст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Va faill! - крикнул друзьям вытянутый из ряда Ангус Бри-Кри, звеня кандалами. - Va faill, fraeren!</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дат грубо толкнул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леко их не увели. Только до одного из сараев вблизи пристани. Рядом с гаванью, над которой покачивался лес мач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татский подал знак. Фаоильтиарну толкнули к столбу, к балке, на которую закинули веревку. К веревке начали привязывать железный крюк. Риордаина и Бри-Кри усадили на два стоящих на глинобитной площадке табур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Риордаин, господин Бри-Кри, - холодно проговорил штатский. - На вас распространяется указ об амнистии. Суд решил проявить милосердие. Справедливость, однако, должна восторжествовать, - добавил он, не дождавшись реакции. - А за то, чтобы так произошло, заплатили семьи тех, кого вы убили, господа. Приговор вынес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ордаин и Ангус не успели даже крикнуть. Сзади им на шеи накинули петли, их стянули, повалили вместе с табуретами, потащили по утрамбованной земле. Когда скованными руками они тщетно попытались сорвать врезающиеся в тело веревки, исполнители уперлись им коленями в грудь. Сверкнули и опустились ножи, брызнула кровь. Теперь даже петли не в состоянии были заглушить криков, визга, от которого волосы вставали дыбом. Это продолжалось долго. Как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приговоре, вынесенном вам, господин Фаоильтиарна, - сказал штатский, медленно поворачивая голову, - имеется дополнительная клаузула. Нечто особен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оильтиарна не собирался ожидать «чего-то особенного». Замок оков, над которым эльф трудился уже два дня и две ночи, упал с его кистей как по мановению волшебной палочки. Страшный удар тяжелой цепи повалил двух стерегущих его солдат. Фаоильтиарна в прыжке ударил третьего ногой в лицо, хлестнул кандалами штатского, прыгнул прямо в затянутое тенетами оконце сарая, вылетел из него вместе с рамой и коробкой, оставив на гвоздях кровь и обрывки одежды. С грохотом повалился на доски мола. Перевернулся, перекатился и плюхнулся в воду между рыбацкими лодками и баркасами. Все еще прикованная к правой кисти тяжелая цепь тянула на дно. Фаоильтиарна боролся. Изо всех сил боролся за жизнь, которая, как он считал еще совсем недавно, не имела для него никакой цен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ай! - орали выскакивающие из сарая солдаты. - Хватай! Убей!</w:t>
      </w:r>
    </w:p>
    <w:p>
      <w:pPr>
        <w:pStyle w:val="Style15"/>
        <w:jc w:val="both"/>
        <w:rPr/>
      </w:pPr>
      <w:r>
        <w:rPr>
          <w:rFonts w:cs="Times New Roman" w:ascii="Times New Roman" w:hAnsi="Times New Roman"/>
          <w:sz w:val="18"/>
        </w:rPr>
        <w:t xml:space="preserve">     </w:t>
      </w:r>
      <w:r>
        <w:rPr>
          <w:rFonts w:cs="Times New Roman" w:ascii="Times New Roman" w:hAnsi="Times New Roman"/>
          <w:sz w:val="18"/>
        </w:rPr>
        <w:t>- Там! - кричали другие, подбегая по молу. - Там, вот там он ныр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лод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еляйте! - зарычал штатский, обеими руками пытаясь сдержать кровь, текущую из глазницы. - Убейте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Щелкнули тетивы арбалетов. Чайки с криком взмыли в воздух.  Грязнозеленая вода между баркасами закипела от бельтов.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ват! - Шествие продолжалось, толпа жителей Новиграда уже хрипела и проявляла признаки усталости. - Да здравству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ррраа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ава королям! Сла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ппа Эйльхарт оглянулась, удостоверилась, что никто их не слушает, наклонилась к Дийкст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ты хотел по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пион тоже осмотре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покушении на короля Визимира в июле прошлого г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уэльф, совершивший это убийство, - Дийкстра еще больше понизил голос, - вовсе не был сумасшедшим, Филь. И действовал не в один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что ты гово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 усмехнулся Дийкстра. - Тише, Фи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зывай меня «Филь». У тебя есть доказательства? Какие? От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дивишься, Филь, если я скажу откуда. Когда можно ждать аудиенции, милостивая государы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а Филиппы Эйльхарт были словно два бездонных черных оз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коре, Дийкс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Били колокола. Толпа хрипло орала. Армия маршировала. Лепестки цветов словно снег покрывали новиградскую брусчатк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пиш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ри Ройвен вздрогнул и посадил кляксу. Он служил Дийкстре девятнадцать лет, но так и не привык к беззвучным движениям шефа, к его появлениям неведомо откуда и каким обра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брый вечер, кхе-кхе, ваше прев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ди - тени», - прочитал Дийкстра титульный лист рукописи, который бесцеремонно поднял с пола. - «История секретных королевских служб, Орибастусом Джиафранко Паоло Ройвеном, магистром, написанная»... Ох, Ори, Nph. Старый мужик, а такие глуп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хе-кх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ишел попрощаться, 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ойвен удивленно взглянул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ишь ли, верный друг, - продолжал шпион, не дожидаясь, пока секретарь прокашляет что-нибудь путное, - я тоже стар, и получается, что тоже глуп. Вякнул одно слово одной особе. Только одной и только одно... И оказалось, что это на одно слово и на одну особу больше, чем требовалось. Послушай как следует, Ори. Ты их слыш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ри Ройвен, широко раскрыв удивленные глаза, отрицательно помотал головой. Дийкстра минуту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е слышишь, значит. А я слышу. Во всех коридорах. Крысы бегают по третогорскому граду, Ори. Идут сюда. Приближаются на мягких крысиных лапках.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озникли из тени, из тьмы. Черные, в масках, проворные как крысы. Стражники и охранники из вестибюля свалились, не застонав, под быстрыми ударами стилетов с узкими гранеными клинками. Кровь текла по полам третогорского замка, разливалась по паркету, пачкала его, впитывалась в дорогие венгербергские ков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шли по всем коридорам, оставляя за собой тру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там, - указав на дверь, сказал один. Черный шарф, закрывающий лицо до глаз, приглушал толос. - Туда он вошел! Через канцелярию, в которой работает Ройвен, вечно кашляющий хры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туда нет выхода. - Глаза другого, командира, горели в прорезях черной бархатной маски. - Из комнаты за канцелярией другого выхода нет! Там нет даже ок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льные коридоры под охраной. Все двери и окна. Он от нас не уйдет. Он в лову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еред!</w:t>
      </w:r>
    </w:p>
    <w:p>
      <w:pPr>
        <w:pStyle w:val="Style15"/>
        <w:jc w:val="both"/>
        <w:rPr/>
      </w:pPr>
      <w:r>
        <w:rPr>
          <w:rFonts w:cs="Times New Roman" w:ascii="Times New Roman" w:hAnsi="Times New Roman"/>
          <w:sz w:val="18"/>
        </w:rPr>
        <w:t xml:space="preserve">     </w:t>
      </w:r>
      <w:r>
        <w:rPr>
          <w:rFonts w:cs="Times New Roman" w:ascii="Times New Roman" w:hAnsi="Times New Roman"/>
          <w:sz w:val="18"/>
        </w:rPr>
        <w:t>Двери поддались под ударами ног. Сверкнули стил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рть! Смерть кровавому пала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хе-кхе? - Ори Ройвен поднял над бумагами голову с близорукими слезящимися глазами. - Слушаю вас. Чем могу, кхе-кхе, быть полез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бийцы с ходу разбили дверь в личные апартаменты Дийкстры, пробежали по комнатам, словно крысы обнюхивая закоулки. Со стен полетели гобелены, картины и панно, кинжалы рассекали шторы и обив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го нет! - крикнул один, влетая в канцелярию. - Нет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 крикнул вожак, наклоняясь над Ори и сверля его взглядом сквозь прорези в черной маске. - Где этот кровавый п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у его, - спокойно ответил Ори Ройвен. - Сами же вид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он? Говори! Где Дийкс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 - кашлянул Ори, - сторож я, кхе-кхе, брату сво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охнешь, ста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человек старый, больной и страшно уставший. Кхе-кхе. Я не боюсь ни вас, ни ваших нож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бийцы выбежали из комнаты. Исчезли так же быстро, как и появ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ри Ройвена не убили. Они были заказными убийцами. А в полученных ими приказах об Ори Ройвене не было ни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рибастус Джианфранко Паоло Ройвен, магистр права, провел шесть лет в различных тюрьмах, его непрерывно допрашивали сменяющиеся следователи, выпытывали о самых различных, зачастую вроде бы бессмысленных вещах и де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ез шесть лет освободили. К тому времени он уже был совершенной развалиной. Цинга лишила его зубов, анемия - волос, глаукома - зрения, астма - дыхания. Пальцы обеих рук ему сломали на допрос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воле он прожил неполный год. Умер в храмовом приюте. В нужде. Забытый все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Рукопись книги «Люди - тени, или История секретных королевских служб» пропала без след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бо на востоке посветлело, над взгорьями разлился белый ореол, предвестник за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костра уже долгое время стояла тишина. Пилигрим, эльф и следопыт молча глядели на умирающий ог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шина стояла и на Эльскердеге. Воющий упырь замолк, наскучившись напрасным воем. Воющему упырю пришлось наконец понять, что трое сидящих у костра мужчин за последнее время видели слишком много ужасов, чтобы обращать внимание на вой какого-то там упы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нам предстоит странствовать вместе, - неожиданно сказал Бореас Мун, глядя в рубиновые уголья костра, - то надо кончать с недоверием. Давайте оставим позади все, что было. Мир изменился. Впереди новая жизнь. Что-то кончилось, что-то начинается. Впереди...</w:t>
      </w:r>
    </w:p>
    <w:p>
      <w:pPr>
        <w:pStyle w:val="Style15"/>
        <w:jc w:val="both"/>
        <w:rPr/>
      </w:pPr>
      <w:r>
        <w:rPr>
          <w:rFonts w:cs="Times New Roman" w:ascii="Times New Roman" w:hAnsi="Times New Roman"/>
          <w:sz w:val="18"/>
        </w:rPr>
        <w:t xml:space="preserve">     </w:t>
      </w:r>
      <w:r>
        <w:rPr>
          <w:rFonts w:cs="Times New Roman" w:ascii="Times New Roman" w:hAnsi="Times New Roman"/>
          <w:sz w:val="18"/>
        </w:rPr>
        <w:t>Он осекся. Кашлянул. Он не привык к таким речам, боялся показаться смешным. Но его случайные спутники не смеялись. О, Бореас чувствовал прямотаки исходящую от них доброжелатель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ереди перевал Эльскердег, - закончил он уже более уверенно, - а за перевалом - Зеррикания и Хакланд. Перед нами дальний и опасный путь. Если мы пойдем вместе... Отбросим недоверие. Я - Бореас М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илигрим в шляпе с широкими полями встал, выпрямился во весь свой гигантский рост, пожал протянутую ему руку. Эльф встал тоже. Его чудовищно изувеченное лицо странно искрив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жав руку следопыту, пилигрим и эльф протянули друг другу правые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р изменился, - сказал пилигрим. - Что-то кончилось... Я - Сиги Рой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начинается. - Покрытое шрамами лицо эльфа искривило что-то, что по всем признакам было улыбкой. - Я - Вольф Исенгр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х рукопожатия были краткими, крепкими, можно сказать, даже взволнованными. Какое-то мгновение это походило более на рукопожатие перед боем, нежели на жест согласия. Но всего лишь мгнов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горающее полено в костре выстрелило искрами, скрепляя событие радостным фейервер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жри меня черти, - Бореас Мун широко улыбнулся, - если это не начало настоящей дружб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11</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как и других Верных, так и св. Филиппу оклеветали, приписав оной, будто действует она во вред королевству, якобы подстрекает народ к беспорядкам  и мятежам, будто будоражит люд и готовит переворот. Вильмериус, еретик и  сектант, первосвященником себя самозванно поименовавший, святую схватить повелел и в узилище темное и ужасное бросил и там мучил хладом и смрадом, требуючи, дабы она в грехах оных призналась и выдала бы тех, коих поучала. И показал Вильмериус св. Филиппе струментарий различный, для пыток  предназначенный, и грозился зело. Святая же токмо в лицо ему плюнула и в содомии его обвинила.</w:t>
      </w:r>
    </w:p>
    <w:p>
      <w:pPr>
        <w:pStyle w:val="Style15"/>
        <w:ind w:left="6480" w:hanging="0"/>
        <w:jc w:val="both"/>
        <w:rPr>
          <w:rFonts w:ascii="Times New Roman" w:hAnsi="Times New Roman" w:cs="Times New Roman"/>
          <w:sz w:val="18"/>
        </w:rPr>
      </w:pPr>
      <w:r>
        <w:rPr>
          <w:rFonts w:cs="Times New Roman" w:ascii="Times New Roman" w:hAnsi="Times New Roman"/>
          <w:sz w:val="18"/>
        </w:rPr>
        <w:t>Повелел тогда еретик от одежды ее освободить и нагую бычьими жилами сечь без пожаления и под ногти иглы вбивать. И все пытал и взывал, дабы от веры своей и богини отреклася. Но токмо рассмеялася святая и присоветовала ему удалиться.</w:t>
      </w:r>
    </w:p>
    <w:p>
      <w:pPr>
        <w:pStyle w:val="Style15"/>
        <w:ind w:left="6480" w:hanging="0"/>
        <w:jc w:val="both"/>
        <w:rPr>
          <w:rFonts w:ascii="Times New Roman" w:hAnsi="Times New Roman" w:cs="Times New Roman"/>
          <w:sz w:val="18"/>
        </w:rPr>
      </w:pPr>
      <w:r>
        <w:rPr>
          <w:rFonts w:cs="Times New Roman" w:ascii="Times New Roman" w:hAnsi="Times New Roman"/>
          <w:sz w:val="18"/>
        </w:rPr>
        <w:t>Повелел тогда оный еретик святую на пыточную лавку укласть, по всему телу железными острогами и крючьями рвать и бока ее свечами палить. Но хоть была она таковыми жестокостями мучаема, являла святая в смертном теле бессмертную терпеливость. И ослабели палачи, и с превеликим страхом отступилися, но Вильмериус грозно оных сгромил и велел, дабы оне далее пытали и десницы свои зело крепко прилагали. И тогда почали святую Филиппу железами раскаленными палить, члены из суставов выбивать и груди женские клещами рвать. И в муках таковых, не признавшись ни в чем, скончалась святая мученица Филиппа.</w:t>
      </w:r>
    </w:p>
    <w:p>
      <w:pPr>
        <w:pStyle w:val="Style15"/>
        <w:ind w:left="6480" w:hanging="0"/>
        <w:jc w:val="both"/>
        <w:rPr>
          <w:rFonts w:ascii="Times New Roman" w:hAnsi="Times New Roman" w:cs="Times New Roman"/>
          <w:sz w:val="18"/>
        </w:rPr>
      </w:pPr>
      <w:r>
        <w:rPr>
          <w:rFonts w:cs="Times New Roman" w:ascii="Times New Roman" w:hAnsi="Times New Roman"/>
          <w:sz w:val="18"/>
        </w:rPr>
        <w:t>А Вильмеруса, еретика-распутника, о чем у отцов святых читай, такая кара опосля настигнула, что весь он прогнил и от того издох. И смердел аки пес, так что его без погребения в воды речные бросить пришлося.</w:t>
      </w:r>
    </w:p>
    <w:p>
      <w:pPr>
        <w:pStyle w:val="Style15"/>
        <w:ind w:left="6480" w:hanging="0"/>
        <w:jc w:val="both"/>
        <w:rPr>
          <w:rFonts w:ascii="Times New Roman" w:hAnsi="Times New Roman" w:cs="Times New Roman"/>
          <w:sz w:val="18"/>
        </w:rPr>
      </w:pPr>
      <w:r>
        <w:rPr>
          <w:rFonts w:cs="Times New Roman" w:ascii="Times New Roman" w:hAnsi="Times New Roman"/>
          <w:sz w:val="18"/>
        </w:rPr>
        <w:t>За то св. Филиппе слава и мученический венец, Матери Богине великой во веки веков слава, а нам научение и предупреждение. Аминь.</w:t>
      </w:r>
    </w:p>
    <w:p>
      <w:pPr>
        <w:pStyle w:val="Style15"/>
        <w:ind w:left="6480" w:hanging="0"/>
        <w:jc w:val="both"/>
        <w:rPr>
          <w:rFonts w:ascii="Times New Roman" w:hAnsi="Times New Roman" w:cs="Times New Roman"/>
          <w:sz w:val="18"/>
        </w:rPr>
      </w:pPr>
      <w:r>
        <w:rPr>
          <w:rFonts w:cs="Times New Roman" w:ascii="Times New Roman" w:hAnsi="Times New Roman"/>
          <w:sz w:val="18"/>
        </w:rPr>
        <w:t>Житие святой Филиппы Мученицы из Mons Calvus, встарину писарями мученическими писанное, в Третогорском Требнике собранное, от многих святых отцов позаимствованное, кои ее в писаниях своих восславляют.</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Они мчались во весь опор, как сумасшедшие. Ехали несколько бурлящих весною дней. Кони неслись галопом, а люди, распрямляя согбенные над землей спины и шеи, глядели им вослед, не понимая, что это: живые люди или призраки.</w:t>
      </w:r>
    </w:p>
    <w:p>
      <w:pPr>
        <w:pStyle w:val="Style15"/>
        <w:ind w:left="6480" w:hanging="0"/>
        <w:jc w:val="both"/>
        <w:rPr>
          <w:rFonts w:ascii="Times New Roman" w:hAnsi="Times New Roman" w:cs="Times New Roman"/>
          <w:sz w:val="18"/>
        </w:rPr>
      </w:pPr>
      <w:r>
        <w:rPr>
          <w:rFonts w:cs="Times New Roman" w:ascii="Times New Roman" w:hAnsi="Times New Roman"/>
          <w:sz w:val="18"/>
        </w:rPr>
        <w:t>Они ехали и ночами, темными и влажными от теплого дождя, а проснувшиеся в своих кроватях люди изумленно крутили головами, борясь с удушающей болью, вздымающейся у них в груди. Вскакивали, прислушивались к хлопанью ставней, плачу разбуженных детей, вою собак. Приникали к оконным пленкам, не понимая, что это: живые люди или призраки.</w:t>
      </w:r>
    </w:p>
    <w:p>
      <w:pPr>
        <w:pStyle w:val="Style15"/>
        <w:ind w:left="6480" w:hanging="0"/>
        <w:jc w:val="both"/>
        <w:rPr>
          <w:rFonts w:ascii="Times New Roman" w:hAnsi="Times New Roman" w:cs="Times New Roman"/>
          <w:sz w:val="18"/>
        </w:rPr>
      </w:pPr>
      <w:r>
        <w:rPr>
          <w:rFonts w:cs="Times New Roman" w:ascii="Times New Roman" w:hAnsi="Times New Roman"/>
          <w:sz w:val="18"/>
        </w:rPr>
        <w:t>По Эббонгу пошли рассказы о трех демонах.</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ое конников появились неведомо как, неведомо откуда и неведомо каким чудом, застав Хромушу врасплох и не позволив ему бежать. Помощь звать не было смысла. От самых последних домишек калеку отделяли добрые пять сотен шагов. И даже будь они ближе, вряд ли кто из жителей Ревности откликнулся б на призыв. Было время послеобеденной сиесты, начинавшейся в Ревности обычно ранним предполуднем и оканчивающейся ранним вечером. Аристотель Бобек по прозвищу Хромуша, здешний нищий и философ, прекрасно знал, что в часы сиесты обитатели Ревности не реагируют ни н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х было трое. Две женщины и мужчина. У мужчины - белые волосы, за спиной меч. У женщины, той, что повзрослее, одетой в черно-белое, волосы цвета воронова крыла завивались локонами. У молодой с пепельно-серыми прямыми волосами левую щеку уродовал отвратительный шрам. Сидела она на изумительной красоты вороной кобыле. Хромуше показалось, что когда-то он уже такую кобылу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менно молодая заговорила пер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ест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виноват! - защелкал зубами Хромуша. - Я тута строчки собираю! Помилуйте, не забижайте кале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естный? - повторила пепельноволосая, и ее зеленые глаза угрожающе сверкнули. Хромуша скукс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светлейшая госпожа, - с явным усилием пробормотал он. :- Здешние мы. В Бирке, стало быть, в Ревности, народился. И тута верняком помереть довед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том и осенью прошлого года был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где ж мне ишшо-то быть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ечай, когда спрашив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 я, был, светлейш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роная кобыла тряхнула головой, застригла ушами. Хромуша чувствовал на себе колющие как ежовые иглы взгляды двух других конников - черноволосой и белого. Беловолосого он боялся больше вс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д назад, - начала девушка со шрамом, - в сентябре, точно девятого сентября, в первую четверть луны, здесь убили шестерых молодых людей. Четырех парней... и двух девушек. Припоми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ромуша сглотнул. Вначале он только предполагал, теперь же знал точно, был увер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изменилась. И изменил ее не только шрам на лице. Теперь она была совсем другой, нежели тогда, когда выла, привязанная к столбу коновязи, когда глядела, как Бонарт отрезает головы убитым Крысам. Точно, она была не такой, как тогда, когда в корчме «Под головой химеры» охотник раздел ее и бил. Только вот эти глаза... Глаза не измен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ечай! - резко прикрикнула черноволосая. - Тебе задали вопр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ню, милостивые государыни... А чего ж бы не помнить-то? Шестерых молодых убили. Помню, в прошлом годе это было. В сентяб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долго молчала, глядя не на него, а куда-то вдаль над его пле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должен знать, - с трудом сказала она наконец. - Должен знать, где тех парней и девушек закопали. Под каким забором... На какой помойке или свалке... А если тела сожгли... Если вывезли в лес, кинули лисам и волкам... Так ты покажешь мне это место. Проводишь туда. Ты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 светлейшая госпожа. Чего ж не понять-то? Извольте за мной. Это и вовсе недале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захромал, чувствуя спиной горячее лошадиное дыхание. Не оглядывался. Что-то говорило ему: оглядываться не след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тута, - указал он наконец. - Энто наш жальник ревностный, в энтой роще. А те, о которых вы спрашиваете, светлая мазелька Фалька, так вона тамотки они и упоко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громко вздохнула. Хромуша взглянул украдкой, увидел, как изменилось ее лицо. Беловолосый и черноволосая молчали, лица их были словно высечены из кам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долго смотрела на холмик - складный, ровный, ухоженный, обнесенный обломками песчаника, плитками шпата и сланца. Лапы ельника, которыми когда-то украсили холмик, порыжели. Цветы, которые здесь когда-то положили, пожелтели и высох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спрыгнула с лош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 глухо спросила, все еще не поворачивая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ети... - откашлялся Хромуша. - Многие из Ревности помогали. Но более всех вдова Гуле. И молодой Ныкляр. Вдова завсегда была доброй и сердешной бабой... А Ныкляр... Его сны жутко мучили. Покою не давали. Допокудова энтим забитым приличных погребин не устро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их найти? Вдову и того Ныкляра? Хромуша долго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дова лежит вона там, за той кривой березкой, - сказал наконец, бесстрашно глядя в глаза девушки. - От легочного воспаления померла в зимнюю пору. А Ныкляр завербовался кудай-то на чужбину... Говорят, на войне поле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была, - шепнула она, - Забыла, что ведь обоих судьба свела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дошла к холмику, опустилась, вернее - упала на колени. Наклонилась низко, очень низко, почти коснувшись лбом камней у основания. Хромуша видел, как беловолосый сделал движение, словно хотел слезть с лошади, но черноволосая женщина схватила его за руку, удержала жестом и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шади похрапывали, трясли головами, позвякивали кольцами мундшту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го, очень долго оставалась она у холмика, низко склонившись, и губы ее шевелились в какой-то беззвучной лита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тавая, она покачнулась. Хромуша невольно поддержал ее. Она вздрогнула, вырвала локоть, сквозь слезы зловеще взглянула на него. Но не произнесла ни слова. Даже поблагодарила кивком головы, когда он поддержал для нее ст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светлая мазелька Фалька, - решился он. - Странными путями судьба ходит. Вы в жестоком тогда были положении, в тяжелом, значицца. Мало кто из нас тута, в Ревности, думал, что цельной из его выйдете... Ан,  глянькось, вы нонче в здоровье, а Гуле и Ныкляр на том свете... Некого даже поблагодарствовать, э? Отблагодарить за холми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зовут не Фалька, - резко проговорила она. - Меня зовут Цири. А что до благодар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Считайте, что она оказала вам честь, - холодно вставила черноволосая, и в ее голосе было что-то такое, что Хромуша задрожал. - За этот холмик, - медленно проговорила она, - за вашу человечность, за ваше человеческое достоинство и порядочность удостоились вы, весь ваш поселок милости, благодарности и... награды. Вы даже не знаете, не можете знать, сколь огромных.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коре после полуночи девятого апреля первых жителей Клармона разбудило мерцающее зарево, красный свет, ворвавшийся в окна из домов. Остальных подняли с постели крики, рев и громкий тревожный звон наба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рел только один дом. Большое деревянное здание бывшего храма, некогда посвященного божеству, имени которого не помнил уже никто, кроме самых древних старух. В храме, теперь превращенном в амфитеатр, время от времени давали цирковые представления, проводили бои и другие рискованные зрелища, способные взбудоражить городок Клармон. Встряхнуть, вырвать на время из болота скуки, хандры и сонного отуп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менно этот амфитеатр сейчас полыхал ревущим пламенем, сотрясаемый взрывами. Изо всех его окон вырывались рваные, длиной в несколько саженей языки ог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ааасить!  - вопил хозяин амфитеатра купец Хувенагель, бегая, размахивая руками, тряся могучим брюхом. Он был в ночном колпаке, тяжелой делии из выпороток, накинутой прямо на ночную рубашку. Босые ноги месили навоз и грязь ул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ааасите! Люююди! Вооо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кара божья, - безапелляционно заявила одна из старух. - За потехи, кои в этом владении устраи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да, госпожа. Несомненно, за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ревущего в огне театра полыхало жаром, в лужах парила и воняла конская моча, шипели искры. Неведомо откуда налетел ве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ууушиите! - дико выл Хувенагель, видя, что огонь перекидывается на пивоварню и амбары с зерном. - Люююди! За ведра! За вед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достатка в охотниках не было. Более того, у Клармона даже была собственная пожарная команда, вооруженная и содержащаяся на деньги Хувенагеля. Гасили с жаром и энтузиазмом. Но впуст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правиться... - бормотал брандмейстер, вытирая покрывшееся пузырями лицо. - Это не обычный огонь... Не простой... Это огонь дьявольск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ная магия, - задыхался от кашля в дыму другой топор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амфитеатра донесся страшный треск рушащихся стропил, коньков и столбов. Грохотнуло, громыхнуло, сломалось, в небо взметнулся могучий сноп огня и искр, крыша переломилась и завалилась внутрь, на арену. Здание накренилось, словно поклонилось публике, которую в последний раз повеселило и порадовало эффектным, воистину пламенным бенефи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стены рух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силиями пожарных и спасателей удалось сохранить лишь половину зернохранилища и примерно четвертую часть пивовар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нимался смертельный расс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Хувенагель сидел в грязи и пепле, в опаленной делии из выпороков. Сидел и жалостливо рыдал, всхлипывал точно малое дитя. Принадлежавшие ему театр, пивоварня и зернохранилище были, конечно, застрахованы. Проблема состояла в том, что страховая компания тоже была собственностью Хувенагеля. Ничто, даже какая-нибудь афера с налогами, не в состоянии была хоть в малой степени восполнить потер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теперь? - спросил Геральт, глядя на столб дыма, расплывчатой лентой пачкающий розовеющий зарею горизонт. - Кого ты еще хочешь навестить,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зглянула на него, и он тут же пожалел о своем вопросе. Ему ужасно захотелось обнять ее, держать в объятиях, прижимать к себе, гладить ее волосы. Защитить. Никогда-никогда не допускать, чтобы она оставалась в одиночестве. Чтобы с ней не случилось что-нибудь худое, чтобы ей больше никому и ничему не захотелось мс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молчала. Последнее время Йеннифэр вообще много мол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 очень спокойно сказала Цири, - мы поедем в поселок  Говорог. Это название идет от опекающего поселок соломенного единорога, смешной, бедной, убогой куколки. Я хочу, чтобы в память о том, что там произошло, жители получили... Ну, если не более ценный, то хотя бы с большим вкусом выполненный тотем. Рассчитываю на твою помощь, Йеннифэр, потому что без маг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Цири. А дальше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ота Переплюта. Надеюсь, попаду... К хате на болотах, среди трясин. Там мы найдем останки человека. Я хочу, чтобы эти останки почили в приличной и достойной его моги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одолжал молчать. И не опускал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 - продолжала Цири, запросто выдерживая его взгляд, - мы заглянем в Дун Дар. Тамошнюю корчму скорее всего спалили, не исключаю, что корчмаря убили. По моей вине. Меня ослепили ненависть и мстительность. Я попытаюсь как-то отблагодарить его род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яд ли, - проговорил он, все еще глядя на нее, - это получ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сразу же ответила она, твердо, почти зло. - Но я явлюсь к ним с повинной. Запомню выражение их глаз. Надеюсь, память об этих глазах охранит меня от подобных ошибок. Ты понимаешь это,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онимаю, Цири, - сказала Йеннифэр. - Оба мы, поверь, очень хорошо понимаем тебя, доченька. Еде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шади неслись как ветер. Как магический ветер. Встревоженный мчащейся тройкой наездников, поднимал голову путник на тракте. Поднимал голову купец на телеге с товарами, преступник, бегущий от правосудия,  бродягапоселенец, изгнанный политиками с земли, на которой он поселился, доверившись другим политикам. Поднимали головы бродяги, дезертир и пилигрим с костылем. Пораженные, напуганные, не уверенные в том, что вид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Эббингу и Гесо начинали кружить рассказы. О Диком Гоне. О трех призрачных всадни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сказы придумывали и повествовали вечерами в пропахших топленым жиром и жареным луком избах, в светлицах, задымленных корчмах, трактирах, на хуторах и заимках. Рассказывали, выдумывали, трепались. О войне. О геройстве и рыцарственности. О дружбе и справедливости. О подлости и предательстве. О любви верной и истинной. О всегда торжествующей дружбе и привязанности. О преступлении и наказании, которое непременно настигает преступников. О правосудии, всегда справедливом и пра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 правде, которая на манер масла всегда всплывает навер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думывали, радуясь выдумке. Сказочному обману. Ибо вокруг-то, в жизни, все делалось навыво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генда росла и ширилась. Слушатели в благостном трансе глотали, вбирали в себя высокопарные и возвышенные слова сказителей, повествующих о ведьмаке и чародейке. О Башне Ласточки. О Цири, ведьмачке со шрамом на лице. О Кэльпи, зачарованной вороной кобы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 Владычице Оз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это случилось спустя многие годы. Спустя многие, многие го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Но уже теперь, как набухшие после теплого дождя семена, легенда давала ростки и пускала корни в людских душах.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заметно пришел май. Вначале - ночами, которые разгорались и разблескивались далекими огнями Беллетэйна. Когда Цири, странно возбужденная, вскочила на Кэльпи и помчалась к кострам, Геральт и Йеннифэр воспользовались случаем, выпавшей минутой одиночества. Раздевшись лишь настолько, сколько было абсолютно необходимо, они любили друг друга на брошенном на земле кожушке. Спеша и самозабвенно, молча, не произнося ни слова. Быстро и кое-как. Только бы больше и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А когда пришло успокоение, оба, дрожа и сцеловывая с лиц друг у друга слезы, ужасно удивились, сколько же счастья дала им такая, в общем-то невесть какая, любов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я... Когда мы не были вместе, ты бывал с другими женщи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р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р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даже голос не дрогнул. Не понимаю, почему я тебе не 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сегда думал только о тебе,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Теперь верю.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Незаметно пришел май. Пришел и днями. Осот обрызгал желтизной луга, деревья в садах распушились и потяжелели от цветов. Дубравы величественно, чтобы не спешить, все еще оставались темными и голыми, но уже затягивались зеленым туманом, а опушки искрились зелеными пятнышками березы. </w:t>
      </w:r>
    </w:p>
    <w:p>
      <w:pPr>
        <w:pStyle w:val="Style15"/>
        <w:jc w:val="both"/>
        <w:rPr>
          <w:rFonts w:ascii="Times New Roman" w:hAnsi="Times New Roman" w:cs="Times New Roman"/>
          <w:sz w:val="18"/>
        </w:rPr>
      </w:pPr>
      <w:r>
        <w:rPr>
          <w:rFonts w:cs="Times New Roman" w:ascii="Times New Roman" w:hAnsi="Times New Roman"/>
          <w:sz w:val="18"/>
        </w:rPr>
        <w:t xml:space="preserve">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одну из ночей, когда они остановились в заросшей ивами котловине, ведьмака разбудил сон. Кошмар, в котором он видел себя парализованным и безоружным, а огромная серая сова рвала ему когтями лицо, искала глаза острым кривым клювом. Он проснулся. И не понял, не перенесся ли из одного кошмара в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 их бивуаком клубился свет, на который косились фыркающие лошади. В свете было видно что-то вроде подпертого черной колоннадой замкового зала. Геральт видел огромный стол, вокруг которого сидели десять человек. Десять женщ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ышал гол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вести ее к нам, Йеннифэр. Мы приказыв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 не можете мне приказывать. Не можете приказывать ей! У вас нет над ней власти! Ник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их не боюсь, мама. Они ничего не могут мне сделать. Если они хотят, я явлюсь к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бирается первого июня, в новолуние. Мы приказываем вам обеим явиться. Предупреждаем, что за непослушание будем наказы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сейчас прибуду, Филиппа. Она пусть еще побудет с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усть он не остается один. Только несколько дней. Я прибуду немедленно. Как добровольная залож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полни мою просьбу, Филиппа.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т замигал. Лошади дико захрапели, забили копы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едьмак проснулся. На этот раз по-настоящем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утро Йеннифэр подтвердила его опасения. После долгой и проведенной в сторонке беседы с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хожу, - сказала она сухо и без предисловий. - Я должна. Цири останется с тобой. Еще на какое-то время. Потом я вызову ее, и она тоже уйдет. А потом все мы встретимся сн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кивнул. Неохотно. Ему надоело молчаливо поддакивать. Соглашаться со всем, что она ему сообщала, со всем, что решала. Но он кивнул. Он любил ее, как бы там ни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риказ, - сказала она мягче, - которому противостоять невозможно. Откладывать тоже нельзя. Необходимо просто выполнить. Впрочем, я делаю это и ради тебя. Ради твоего блага. А особенно ради благ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кив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мы встретимся, - сказала она еще мягче, - я вознагражу тебя за все, Геральт. И за твое молчание. Слишком много молчания было между нами, слишком много, А теперь, вместо того чтобы кивать, обними меня и поцелу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Так он и сделал. Он любил ее, как бы там ни был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теперь? - тихо спросила Цири вскоре после того, как Йеннифэр скрылась в розблеске овального телепо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ка... - Геральт откашлялся, превозмогая боль в груди, не дающую дышать. - Река, вверх по течению которой мы идем, называется Сансретура. Она ведет в страну, которую я обязательно хочу тебе показать. Потому что это сказочная стр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асупилась. Он видел, как она стиснула кула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сказки, - процедила она, - оканчиваются скверно. А сказочных стран нет вооб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Есть. Увидиш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 второй день после полнолуния, когда они увидели Туссент, утопающий в зелени и солнечных лучах. Горы, склоны, виноградники. Черепицы башен замка, горящие после утреннего дожд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ртина не подвела. Впечатляла. Она впечатляла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ая красотища, - восхищенно сказала Цири. - Охо-хо!  Словно игрушечные замки... Словно глазурь на торте... Так и хочется лиз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рхитектура самого Фарамонда, - мудро пояснил Геральт. - Погоди, пока не увидишь вблизи дворец и сады Боклера.</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Дворец? Мы едем во дворец? Ты знаешь здешнего кор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няги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 кисло спросила она, внимательно посматривая на него из-под челки, - у этой княгини зеленые глаза? И короткие черные вол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отрезал он, отводя взгляд. - Она выглядит совсем иначе. Откуда ты вз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Геральт, ладно? Так как там со здешней княгиней-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казал, что знаю ее. Немного. Не очень хорошо... и не очень близко, если тебя интересует это. Зато я очень хорошо знаком со здешним  княземконсортом, а может, пока еще кандидатом в князья-консорты. Ты его тоже знаешь,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тронула Кэльпи шпорой, заставила танце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учай меня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Со здешней княгиней? Каким чу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гая история. Мы оставили его здесь, рядом с любимой. Обещали навестить, возвращаясь, 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замолчал и нахмур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не поделаешь, - тихо сказала Цири. - И не мучайся, Геральт. Это не твоя в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я, - думал он. - Моя. Лютик спросит. А я вынужден буду отве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Кагыр. Регис. Ангу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ч - оружие обоюдоостр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 боги, довольно. Хватит. Надо покончить с этим раз и на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дем,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этих одеждах? - кашлянула она. - Во двор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ижу ничего зазорного в наших одеждах, - обрезал он. - Мы едем туда не верительные грамоты вручать. И не на бал. А с Лютиком можно встретиться хотя бы в конюшнях. Впрочем, - добавил он, видя, как она надулась, - сначала я поеду в городок, в банк. Возьму немного наличных, а в суконных рядах на рынке сколько угодно портных и модисток. Купишь, что захочешь, и оденешься по жела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много, - она насмешливо поморщилась, - у тебя налич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пишь, что захочешь, - повторил он. - Хотя бы горностаев. И туфельки из василиска. Я знаю сапожника, у которого на складе еще должны быть та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чем ты столько зарабо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а убийствах, Цири. Едем, времени жал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филиале банка Чьанфанелли Геральт поручил сделать перевод и открыть аккредитив, получил банковскую чековую книжку и немного наличных. Написал письма, которые должны были подоспеть к курьерской экспресс-почте, идущей на Яругу. Вежливо отказался от обеда, которым его хотел попотчевать услужливый и гостеприимный банк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жидала на улице, присматривая за лошадьми. Улица, только что пустая, уже кишела наро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мы попали на какой-то праздник. - Цири головой указала на толпы, тянущиеся к рынку. - Может, ярмарка... Геральт быстро гля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ярмар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 Она тоже взглянула, поднявшись на стременах. - Неужто оп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знь, - сказал он. - Самое популярное из послевоенных развлечений. Что мы с тобой уже видели,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зертирство, предательство, трусость перед лицом врага, - быстро перечислила она. - И экономические преступ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тавка заплесневевших сухарей для армии, - кивнул ведьмак. - Ох, тяжела в военное время доля предприимчивого куп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будут рубить голову не купцу. - Цири натянула поводья Кэльпи, уже погрузившейся в толпу, как в волнующее поле пшеницы. - Только глянь, помост накрыт сукном, а на палаче новый и чистейший колпак. Тут будут казнить кого-то важного, по меньшей мере барона. Все-таки, пожалуй, за трусость перед лицом вра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уссента, - покачал головой Геральт, - не было армии, ибо не было никаких врагов. Нет, Цири, думаю, это снова экономика. Казнят кого-то за мошенничество в торговле их знаменитым вином, основой здешнего хозяйства. Едем, Цири. Не станем гля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дем. Но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йствительно, дальше ехать было невозможно. Не успели они оглянуться, как увязли в собравшейся на площади толпе, оказались в толчее, нечего было и думать продраться на другую сторону рынка. Геральт скверно выругался, оглянулся. Увы, возвратиться тоже было невозможно, вливающаяся на рынок человеческая волна полностью закупорила улочку позади них. Несколько мгновений толпа несла их будто река, но движение прекратилось, как только люди наткнулись на окружающую эшафот плотную стену алебардис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дут! - крикнул кто-то, а толпа зашумела, заволновалась и подхватила крик. - Е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окот копыт и тарахтенье телеги утонули и затерялись в шмелином гудении толпы. Потом они совершенно неожиданно увидели пару лошадей, тянущих из закоулка обрешеченный воз, на котором, с трудом удерживая равновесие, сто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ахнул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друг почувствовал себя скверно. Очень ск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Лютик, - не своим голосом повторила Цири. - Да, это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ая несправедливость, - подумал ведьмак. - Какая гигантская и дьявольская несправедливость. Так не может быть. Так не должно быть. Я знаю, глупо и наивно было думать, будто что-то и когда-то от меня зависело, что я как-то повлиял на судьбы этого мира, что этот мир чем-то мне обязан. Я знаю, это было мнение наивное, более того, наглое. Но я об этом знаю. Меня не надо в этом убеждать! Мне не надо этого доказывать! Тем более таким обра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несправедл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может быть Лютик, - сказал он глухо, уставившись на гриву Плот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Лютик, - повторила Цири. - Геральт, мы должны что-то с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горько спросил он. - Скажи, что? Ландскнехты сняли Лютика с телеги, обращаясь с ним на удивление почтительно, без грубости, даже с уважением - максимальным, на какое были способны. Перед ведущими, на эшафот ступенями ему развязали руки. Поэт бесцеремонно почесал себе зад и без посторонней помощи ступил на ступ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 из ступенек вдруг затрещала, а изготовленный из ошкуренной слеги поручень прогнулся. Лютик с трудом удержал равновес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побери! - воскликнул он. - Это необходимо исправить! Вот увидите, кто-нибудь когда-нибудь убьется на этой лесенке! И случится несчас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омосте Лютика приняли двое помощников палача в кожаных куртках без рукавов. Палач, широкий в плечах как донжон, глядел на осужденного сквозь отверстия в капюшоне. Рядом стоял типчик в богатом, хоть и траурно-черном одеянии. Мина у него тоже была траур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ажаемые господа и горожане Боклера и округи! - возгласил он громко и печально, уставившись в развернутый пергамент. - Доводится до вашего сведения, что Юлиан Альфред Панкрац, виконт де Леттенхов, он же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нкрац - что? - шепотом спросил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говором Верховного княжеского суда признан виновным во всех приписанных ему преступлениях, грехах и проступках, а именно: оскорблении величества, государственной измене, а сверх того оскорблении достоинства благородного состояния путем клятвопреступления, пасквилянтства, клеветы и наветов, а также кутежей, непристойных дебошей, иначе говоря, блудничества. Посему Трибунал решил виконта Юлиана et cetera, et cetera(и так далее, и так далее (лат.)) покарать, primo(во-первых (лат.)), ущерблением герба, путем нанесения на щит черной косой полосы, secundo(во-вторых (лат.)), конфискацией имущества, земель, имений, лугов, боров, зам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ков, - простонал ведьмак, - каких еще зам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Tertio(в-третьих (лат.)): главная кара. Предусмотренную за перечисленные преступления кару волочением коньми, колесованием и четвертованием милостиво правящая нами Анна Генриетта, сиятельная княгиня Туссента и владелица Боклера, соблаговолила заменить отъятием головы от тела при помощи топора. Да восторжествует правосуд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па ответила несколькими нестройными выкриками. Стоявшие в первом ряду бабы принялись лицемерно завывать и неискренне всхлипывать. Детей взяли на руки либо на плечи, чтобы они не упустили ничего из представления. Помощники палача выкатили на середину эшафота пень и накрыли его скатертью. Возникло небольшое замешательство, поскольку оказалось, что кто-то  свистнул ивовую корзинку для отрубленной головы, но быстренько подыскали друг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 эшафотом четверо оборванцев растянули платок, чтобы поймать на него кровь. Был солидный спрос на такого типа сувениры, на этом можно было недурно зарабо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Цири не поднимала опущенной головы. - Мы должны что-то сделать... Он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чу обратиться к народу, - гордо заяви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покороче, вико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 встал на край помоста, поднял руку. Толпа зашелестела и утих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люди! - закричал Лютик. - Что слышно нового? Как дели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живем кое-как, - ответил после долгой тишины кто-то из дальних ря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славно, - кивнул поэт. - Весьма рад. Ну, теперь уже можно начи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этр, - сказал с выспренней торжественностью траурный тип. - Приступай к своим обязанност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лач подошел, в соответствии со стародавним обычаем опустился перед осужденным на колени, склонил прикрытую капюшоном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пусти мне грех, добрый человек, - попросил он замогильным гол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удивился Лютик. -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и в жи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э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за что не отпущу. Чего ради? Видели фокусника? Через минуту он мне голову отсечет, а я должен ему это простить? Смеешься надо мной, что ли? В такой моме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как же так, господин? - опешил палач. - Ведь таков закон... И обычай такой... Осужденный обязан прежде всего отпустить палачу. Простить вину. Отпустить гре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тану его обезглавливать, - угрюмо заявил палач, поднимаясь с колен. - Пусть отпустит, этакий сын, иначе не отсеку. И все тут.</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Господин виконт. - Грустный чиновник взял Лютика за локоть. - Не усложняйте. Люди собрались как-никак. Ждут... Отпустите ему грех, он же вежливо прос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тпущу - и т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этр! - Траурный типчик подошел к палачу. - Обезглавьте его без отпущения, а? Я вас вознагр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лач молча протянул огромную как сковорода ладонь. Траурный вздохнул, полез в кадету и насыпал в руку монет. Мэтр несколько секунд глядел на них, потом сжал кулак. Глаза в прорезях капюшона зловеще сверк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 сказал он, пряча деньги в карман и обращаясь к поэту. - Опуститесь на колени, упрямец. Положите голову на пень, зловредный господин. Я тоже, если хочу, могу быть зловредным. Буду рубить вам голову в два приема. А если получится, то и в т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пускаю! - взвыл Лютик. - Прощ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ли отпустил, - грустно сказал траурный чиновник, - гоните деньги в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лач отвернулся и занес топ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одвиньтесь, милостивый государь, - сказал он зловеще глухим голосом. - Не нойте над оружием. Вы же знаете, где головы рубят, там уши лет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иновник быстро попятился, чуть было не свалившись с эшаф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хорошо? - Лютик опустился на колени и вытянул шею на пне. - Мэтр! Эй, мэт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ведь пошутили, правда? За один прием отрубите-то? За один замах?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лач сверкнул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ожиданность, - буркнул он зловеще. Толпа вдруг заволновалась, уступая дорогу ворвавшемуся на площадь наезднику на взмыленном к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ять! - крикнул наездник, размахивая огромным, обвешанным красными печатями свитком пергамента. - Задержать казнь! Я везу помилование осужденн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ова? - проворчал палач, опуская уже занесенный топор. - Снова помилование! Это становится скуч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илование! Помилование! - зарычала толпа. Бабы в первом ряду принялись голосить еще громче. Многие, в основном малолетки, свистели и недовольно в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тесь, уважаемые господа и горожане! - крикнул траурный, разворачивая пергамент. - Вот воля ее милости Анны Генриетты! В своей неизбывной доброте и в ознаменование заключенного мира, коий, как сообщается, был подписан в городе Цинтра, ее милость прощает виконту Юлиану Альфреду Панкрацу де Леттенхофу, он же Лютик, его провинности и освобождает его от каз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ая Ласочка, - сказал Лютик, широко улыба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овременно приказывая вышеупомянутому виконту Юлиану Панкрацу et cetera незамедлительно покинуть столицу и пределы княжества Туссент и никогда сюда не возвращаться, поскольку он немил ее милости и смотреть на него ее милость не может! Вы свободны, вико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е имущество? - крикнул Лютик. - А? Мое добро, мои рощи, дубравы и замки можете оставить себе, но отдайте, чума на ваши головы, лютню, лошадь Пегаса, сто сорок талеров и восемьдесят геллеров, плащ, подбитый енотами, перст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 крикнул Геральт, расталкивая лошадью обманутую и неохотно расступающуюся толпу. - Заткнись, слезай и иди сюда, болван! Цири, тарань ему дорогу! Лютик! Ты слышишь, что я тебе гов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прашивай, а слезай поскорее! Ко мне! Прыгай на лоша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родрались сквозь толчею, галопом помчались по узкой улочке. Цири впереди, за ней Геральт и Лютик на Плот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чему такая спешка? - проговорил бард из-за спины ведьмака. - Никто нам не угрожает. Никто не гон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 что. Твоя княгиня обожает менять свое отношение и как бы попутно отменять то, что решила раньше. Согласись, ты знал о помилова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л, - проворчал Лютик. - Но, признаюсь, рассчитывал на него. Ласочка любвеобильна, и у нее доброе сердеч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ты со своей Ласочкой, черт побери. Ты только что чудом выкрутился от обвинения в оскорблении величества, а теперь хочешь подпасть под статью «рецид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убадур замолчал. Цири остановила Кэльпи, подождала их. Когда поравнялись, она взглянула на Лютика и вытерла сле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 ты... - сказала она. - Ты... Панкра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В путь, - поторопил ведьмак. - Покинем этот город и пределы прелестного княжества. Пока еще може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чти на самой границе Туссента, в том месте, откуда уже была видна гора Горгона, их догнал княжеский гонец. Он тянул за собой оседланного Пегаса, вез лютню, плащ и перстень Лютика. Вопрос о ста сорока талерах и восьмидесяти геллерах он пропустил мимо ушей. Просьбу барда передать княгине поцелуй выслушал не моргнув гла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ехали вверх по течению Сансретуры, теперь уже малюсенькой и юркой струйки. Обошли стороной Бельха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ночлег остановились в долине Неви. В том месте, которое помнили и ведьмак, и ба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Лютик держался долго и вопросов не задавал. Но в конце концов пришлось рассказать ему обо всем. И присоединиться к  его молчанию. К отвратительной, гноящейся как язва тишине, наступившей после рассказ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полдень следующего дня они были на стоках, под Ридбруном. Вокруг стоял мир, лад и порядок. Люди были доверчивы и работящи. Чувствовалась безопас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всюду стояли тяжелые от висельников шибеницы. Они обошли стороной башню, направляясь к Доль Анг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Только теперь Геральт заметил то, что должен был заметить уже давно. - А твоя бесценная туба? Твои полвека поэзии? У гонца их не было. Они остались в Туссен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лись, - равнодушно поддакнул бард. - В гардеробе Ласочки, под кучей платьев, трусов и корсетов. И пусть себе там остаются на веки веков. Ами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ъяс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го тут объяснить? В Туссенте у меня было достаточно времени, чтобы внимательно прочесть все, что я напис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ишу еще раз. Зан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 кивнул Геральт. - Короче говоря, ты оказался таким же никудышным писателем, как и фаворитом. А говоря обиднее: к чему бы ты ни прикоснулся, испоганишь. Но если свои «Полвека» ты еще имеешь возможность исправить, то с княгиней Анарьеттой у тебя такие же шансы вновь стать возлюбленным, как у дерьма снова сделаться хлебом. К примеру. Тьфу! Любовник, которого с позором изгнали. Да-да, нечего гримасничать. Быть князем-консортом в Туссенте не тебе писано,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посмотр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меня не рассчитывай. Я на это смотреть не намер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икто тебя и не просит. Однако скажу, что у Ласочки доброе и всепрощающее сердечко. Правда, ее малость занесло, когда она прихватила меня с юной баронессочкой Никвой... Но теперь уже наверняка охолонула. Поняла, что мужчина не создан для моногамии. Простила меня и наверняка ж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безнадежно глуп, - отметил Геральт, а Цири энергичным кивком подтвердила, что думает точно так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тану я с вами спорить, - надулся Лютик. - Тем более что дело это интимное. Повторяю еще раз: Ласочка меня простит. Напишу соответствующую балладу либо сонет, перешлю ей, 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илостивься,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и верно, чего с вами болтать. Поехали дальше! Гони, Пегас! Мчись, летун быстроног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Они ехали. Стоял ма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за тебя, - укоризненно сказал ведьмак, - из-за тебя, любовник отлученный, мне тоже пришлось бежать из Туссента, словно какому-то изгнаннику или преследуемому. Я даже не успел увидеться 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Фрингильей Виго? И не увиделся бы. Она вскоре после вашего отъезда, еще в январе, отбыла в неизвестном направлении. Попросту исчез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ее я имел в виду, - кашлянул Геральт, видя, как Цири с интересом прислушивается. - Я хотел встретиться с Рейнартом. Познакомить его с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уставился в гриву Пега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йнарт де Буа-Фресне, - пробормотал он, - где-то в конце февраля погиб в стычке с партизанами на перевале Сервантеса, в районе сторожевой башни Ведетта. Анарьетта посмертно почтила его орде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Лютик заткнулся, на удивление послушны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й длился, разгорался. С лугов сбежала яркая желтизна осота, сменившаяся пышной, немного припыленной и летучей белизной одуванч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о зелено и очень тепло. Воздух, когда его не освежала краткая буря, был плотным, жарким и липким, как крупник(горячая водка с медом и пряност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адцать шестого мая пересекли Яругу по новенькому, беленькому пахнущему смолой мосту. Остатки старого моста, черные, закопченные и обугленные балки, виднелись в воде и на бере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делалась неспокой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Геральт знал. Знал ее намерения, знал о планах, о договоренности с Йеннифэр. Он был готов. И все-таки мысль о расставании болезненно уколола его. Будто там, в груди, внутри, за ребрами, дремал и неожиданно проснулся маленький вредный скорпион.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руинами сожженной корчмы, на развилке дорог за деревней Укропня сто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 возрастом, пожалуй, за сто лет - раскидистый черешневый дуб, сейчас, весной, усыпанный маленькими паучками цветов. Население всей округи, даже далекой Спалли, привыкло использовать огромные и достаточно низко расположенные ветви дуба, чтобы вешать на них досочки и таблички, содер жащие различную информацию. По этой причине дуб, выполняющий для людей роль связующего звена, именовался Дубом Познания Добра и З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начни с той стороны, - скомандовал Геральт, слезая с лошади, - а ты. Лютик, посмотри с т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вешанные на ветках досочки колебались на ветру, сталкивались, словно колоту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основном здесь сообщалось об обычных после войны поисках пропавших родных. Много было объявлений типа «ВЕРНИСЬ, Я ВСЕ ПРОЩУ», немало извещений об эротическом массаже и подобного рода услугах в окрестных селах и городках, много объявлений и торговых реклам. Была любовная пе реписка, были доносы и анонимные заявления, подписанные доброжелателями. Попадались также досочки, содержащие философские взгляды их авторов - в основном кретинско-бессмысленные либо омерзительно непристой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 воскликнул Лютик. - Замку Растбург срочно требуется ведьмак. Оплата высокая, ночлег по высшему классу и экстраординарный стол гарантируются. Воспользуешьс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в коем случа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общение, которое они искали, нашл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И тут же сказала ведьмаку то, чего он ожидал уже давн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еду в Венгерберг, Геральт, - повторила она. - Не хмурься. Ты же знаешь, я должна. Она ждет меня 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едешь в Ривию, на встречу, из которой все время делаешь секр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юрприз, - поправил он. - Сюрприз, а не секр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пусть будет сюрприз. А я покончу в Венгерберге со всем, что полагается, заберу Йеннифэр, и мы будем в Ривии через шесть дней. И незачем прощаться. Не навек расстаемся. Всего на шесть дней. До свид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свидания,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ивия, через шесть дней, - повторила она еще раз, заворачивая Кэльп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сразу пошла галопом. Скрылась очень быстро, а Геральт почувствовал, как какая-то страшная, холодная, костистая лапа стискивает ему желу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есть дней, - задумчиво повторил Лютик. - Отсюда до Венгерберга и обратно до Ривии... В сумме почти двести пятьдесят миль... Это невозможно, Геральт. Конечно, на той адской кобыле, на которой девочка может двигаться со скоростью курьера в три раза быстрее нас, теоретически - только теоретически - можно за шесть дней покрыть такое расстояние. Но даже ее дьявольской кобыле необходимо отдыхать. Да и на таинственное дело, которое Цири собирается завершить, тоже ведь уйдет какое-то время. Стало быть, невыполни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Цири, - сжал губы Геральт, - нет вещей невыполним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далеко не та девочка, которую ты знал, - оборвал Геральт. - Не 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долго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странное ощущ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Замолчи. Не говори ничего. Очень тебя прош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Май кончился. Близилось новолуние, луна шла на ущерб и была уже совсем тоненькой. Они ехали к маячившим на горизонте гора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андшафт был типично послевоенный. Посреди полей то тут, то там вздымались могильные холмики и курганы, в буйной весенней зелени белели черепа и скелеты. На придорожных деревьях болтались повешенные, на дорогах, в ожидании голодной смерти, сидели нищие. У леса, в ожидании, когда нищие ослабеют, сидели во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страивались деревни и поселки, от которых остались лишь закопченные трубы печей, стучали молотки, визжали пилы. Неподалеку от развалин бабы дырявили сожженную землю мотыгами. Некоторые, спотыкаясь, тянули бороны и плуги, а холщовые шлеи врезались им в исхудавшие плечи. В бороздах дети охотились на личинок и дождевых черв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неясное ощущение, - сказал Лютик, - что здесь что-то не так, чего-то недостает... Тебе не кажетс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здесь ненорма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Все здесь ненормально, Лютик. Вс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чью, теплой, черной и безветренной, освещенной далекими вспышками молний и заполненной неспокойным ворчанием громов, отдыхающие после дня езды Геральт и Лютик увидели, как горизонт на западе расцветился красным заревом пожара. Это было недалеко, поднявшийся ветер принес запах гари и дыма. Принес он и обрывки звуков. Они слышали - хоть и не желали слушать - крики убиваемых, вой женщин, наглый и торжествующий рев бан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молчал, то и дело тревожно косился на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ведьмак даже не дрогнул, даже не повернул головы. А лицо у него было как из лату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тром двинулись дальше. На поднимающиеся над лесом струйки дыма даже не смотр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А потом столкнулись с колонной поселенцев.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шли длинной колонной. Медленно. Несли маленькие узе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ли в полной тишине. Мужчины, юноши, женщины, дети. Шли без вздохов, без плача, без слова жалобы. Без криков, без отчаянных рыда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ик и отчаяние стояли у них в глазах. Пустых глазах обездоленных людей. Ограбленных, избитых, изгнан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это? - На Лютика не подействовала враждебность в глазах сопровождавшего колонну офицера. - Кого вы гон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льфгаардцев, - ответил с высоты седла поднаместник(устаревшее воинское звание в кавалерии, примерно соответствует подхорунжему (польск.)), румяный парнишка, встретивший самое большее восемнадцать весен. - Нильфгаардских поселенцев, приползли, понимаешь, на нашу землю словно тараканы. Вот мы их будто тараканов и выметаем. Так решено в Цинтре, и так записано в мирном догов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аклонился, сплю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 продолжал, вызывающе глядя на Лютика и ведьмака, - будь в моей власти, их отсюда живьем бы не выпустил, подлец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 протяжно бросил седоусый унтер-офицер, кинув на своего командира взгляд, явно лишенный почтения, - будь это в моей власти, оставил бы я их в покое на их фермах. Не стал бы изгонять из страны хороших кхметов. Радовался бы, что сельское хозяйство у них процветает. И есть, что в рот поло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ы вы, вахмистр, будто сапог валяный, - проворчал поднаместник... - Это ж нильфгаардцы! Не наш язык, не наша кровь, не наша культура. Сельскому-то хозяйству мы радовались, а на сердце своем змею согревали. Предателей, готовых ударить в спину... Может, думаете, меж нами и Черными уже навсегда согласие? Нет, пускай идут откуда пришли... Эй, солдат! Там у одного тележка. А-ну, сбегай-ка, ж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каз был выполнен с запалом. С применением не только палки, но и каблу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кашля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ам что, может, не нравится? - Мальчишка-поднаместник смерил его взглядом. - Может, вы - нильфгаард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паси боже, - сглотну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многих идущих мимо них пустоглазых, двигающихся словно автоматы женщин и детей была рваная одежда, опухшие, в синяках лица, бедра и бока покрыты засохшими струйками крови. Многих приходилось поддерживать, чтобы они могли идти. Лютик глянул на Геральта, и ему стало страш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а нам, - пробормотал он. - Бывайте, господа солд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вайте, господа путники, - ответил вахмист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наместник даже головы не повернул, увлеченный высматриванием, не несет ли кто из поселенцев багажа побольше, чем установлено цинтрийским ми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лонна поселенцев двиг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ышались высокие, отчаянные, полные боли крики женщ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Геральт! Нет! - простонал Лютик. - Не делай ничего, умоляю... Не вмешивайс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одну из ночей, беспокойную, то и дело рассекаемую молниями, ведьмака разбудил сон. На этот раз он тоже не был уверен, что не попал из одного сна в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над последними тлеющими угольями костра вздымалась мерцающая ясность, пугающая лошадей, снова в ясности этой был огромный замок, черные колонны, стол, сидящие за ним женщ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две женщины, стоявшие у стола. Черно-белая и черно-сер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и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едьмак застонал во сн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ер была права, отсоветовав Цири надевать мужскую одежду. В мужской одежде, похожая на мальчишку, Цири чувствовала бы сейчас себя по-дурацки. Здесь, в этом зале. По сравнению с шикарными, сверкающими драгоценностями женщинами. Она была рада, что позволила одеть себя в сочетание черного и серого, ей льстили одобрительные взгляды, которые бросали эти шикарные женщины на ее разрезные рукава с буфал и высокую талию, на бархат, украшенный небольшой бриллиантовой роз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ойдите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легка вздрогнула. И не только от звука этого голоса. Йеннифэр оказалась права еще в одном, когда не советовала делать декольте. Однако Цири заупрямилась, и теперь ей чудилось, что сквозняк прямо-таки гуляет по ее маленькой груди, а бюст чуть не до пупка покрылся гусиной кож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ближе, - повторила темноволосая и темноглазая женщина, которую Цири знала, помнила по острову Танедд. И хотя Йеннифэр сказала, кого они застанут в Монтекальво, описала всех и сообщила их имена, эту женщину Цири с первого мгновения начала мысленно именовать «госпожой С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ем вас, - сказала госпожа Сова, - в Ложе Монтекальво, мазель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клонилась так, как советовала Йеннифэр, почтительно, но больше  помужски, без девичьего книксена, не опуская скромно и по-девичьи робко глаз. Ответила улыбкой на искреннюю и милую улыбку Трисс Меригольд, немного более глубоким наклоном головы - на дружеский взгляд Маргариты  ЛоАнтилль. Выдержала восемь остальных взглядов, хоть они больше походили на проникающие до глубины сознания сверла. Колющие острия коп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сесть, - истинно королевским жестом пригласила госпожа Сова. - Нет, Йеннифэр, не ты. Только она. Ты, Йеннифэр, не приглашенный в Ложу гость, а обвиняемая, вызванная для осуждения и наказания. Пока Ложа не вынесет решения о твоей судьбе, ты будешь сто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ля Цири протокол мгновенно оконч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аком случае и я буду стоять, - сказала она отнюдь не тихо и не смиренно. - Я тоже не считаю себя здесь каким-то гостем. Меня тоже вызвали, чтобы объявить мою судьбу. Как она, так и я. Нас невозможно разорвать. При всем к вам уваж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гарита Ло-Антилль улыбнулась, глядя ей в глаза. Скромная, элегантная, с немного крючковатым носом, - явно нильфгаардка! - Ассирэ вар Анагыд покачала головой, слегка постукивая пальцами по крышке ст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илиппа, - проговорила женщина, шею которой охватывало боа из серебристых лис. - Мне кажется, нам не следует быть столь уж принципиальными. Во всяком случае, не сегодня, не в данный момент. Это круглый стол Ложи. За ним мы сидим как равные. Я считаю, мы можем согласиться с тем, что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договорила, обвела взглядом остальных чародеек. Те поочередно кивали, выражая согласие: Маргарита, Ассирэ, Трисс, Сабрина Глевиссиг, Кейра Мец, обе прекрасные эльфки. Только вторая нильфгаардка, черноволосая Фрингилья Виго, сидела неподвижно, очень бледная, не отрывая глаз от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по-вашему, - махнула унизанной перстнями рукой Филиппа Эйльхарт. - Сядьте обе. Хоть я и возражаю. Однако единство Ложи прежде всего. Интересы Ложи - прежде всего. И превыше всего. Ложа - все, остальное - ничто. Надеюсь, ты понимаешь это,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понимаю. - Цири и не думала опускать глаз. - Тем более что именно я и есть то самое ни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анцеска Финдабаир, изумительной красоты эльфка, рассмеялась жемчужно и зву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дравляю, Йеннифэр, - сказала она завораживающим мелодичным голосом. - Узнаю пробу золота. Узнаю шко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рудно распознать. - Йеннифэр прошлась по лицам огненным взглядом. - Ибо это школа Тиссаи де Вр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ссая де Врие умерла, - спокойно сказала госпожа Сова. - Ее нет за этим столом. Тиссая де Врие умерла, траур по ней закончился. Будучи одновременно рубежом и поворотным пунктом. Ибо началось новое время, пришла новая эпоха, грядут большие перемены. А тебе, Цири, коя некогда была Цириллой из Цинтры, судьбой предназначена в этих переменах важная роль. Вероятно, ты уже знаешь ка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чуть ли не гавкнула Цири, не обращая внимания на успокаивающие взгляды Йеннифэр. - Мне это разъяснил Вильгефорц! Готовясь всадить стеклянный шприц между ног. Если в этом состоит мое предназначение, то благодарю поко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мные глаза Филиппы разгорелись холодным гневом. Но заговорила не она. Заговорила Шеала де Танкарвил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еще многому должна будешь научиться, дитя, - сказала она, кутаясь в боа из серебристых лис. - От очень многого, насколько я вижу и слышу, придется тебе отвыкать самой либо с чьей-то помощью. За последнее время ты набралась, видимо, массы скверных знаний, несомненно, испытала зло и научилась ему. Сейчас, в твоем ребяческом упрямстве, ты отказываешься замечать добро, отвергаешь добрые намерения. Топорщишь иглы словно еж, неспособная увидеть тех, кто заботится именно о твоем благе. Фыркаешь и выпускаешь когти, будто дикий котенок, не оставляя нам выбора. Придется взять тебя за загривок. И мы сделаем это, дитя, не медля ни минуты. Ибо мы старше тебя, мудрее тебя, знаем все о том, что было, что есть. Знаем многое о том, что будет. Мы возьмем тебя за загривок, котенок, для того, чтобы ты когда-нибудь, скоро, уже став опытной и мудрой кошкой, села здесь, за этот стол, вместе с нами. Одной из нас. Нет! Ни слова! Не взду май открывать рот, когда говорит Шеала де Танкарвил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с ковирской чародейки, резкий и пронзительный, словно скребущий по железу нож, неожиданно завис над столом. Съежилась не только Цири, легко дрогнули и втянули головы в плечи даже другие магички из Ложи, ну, может, за исключением Филиппы, Францески и Ассир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была права, - проговорила Шеала, кутаясь в боа, - полагая, что тебя вызвали в Монтекальво, чтобы ознакомить с судьбой. Но не была права, полагая, что ты - ничто. Ибо ты - все, ты - будущее мира. В данный момент, конечно, ты этого не знаешь и не понимаешь. В данный момент ты не более чем взъерошенный и фыркающий котенок, ребенок, переживший травмирующие события, в каждом видящий Эмгыра вар Эмрейса либо Вильгефорца с осеменителем в руке. И бессмысленно сейчас, в данный момент, пытаться объяснить тебе, что ты ошибаешься, что речь идет о твоем благе и благе мира. Придет время для таких пояснений. Когда-нибудь. А  сейчас, взъерошенная, ты все равно не захочешь услышать голос рассудка, сейчас на каждый наш аргумент ты будешь искать ответный удар в виде ребяческого упрямства и крикливого ожесточения. По сему случаю сейчас тебя  простонапросто возьмут за шкирку. Я кончила. Сообщи девушке, что ее ждет, Филип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идела неподвижно, поглаживая головы сфинксов, украшающие поручни кре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оедешь, - прервала тягостно-мертвенную тишину госпожа Сова, - со мной и Шеалой в Ковир, в Понт Ванис, летнюю столицу королевства. Поскольку ты уже никакая ни Цирилла из Цинтры, ты будешь на аудиенции представлена в качестве адептки магии, нашей подопечной. На аудиенции познакомишься с очень мудрым королем, Эстерадом Тиссеном, истинно королевской кровью. Познакомишься с его супругой, королевой Зулейкой, личностью невероятного благородства и доброты. Познакомишься также с сыном королевской четы, принцем Танкре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ачиная наконец понимать что к чему, широко раскрыла глаза. Это не ушло от внимания госпожи С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кивнула та. - Прежде всего ты должна произвести впечатление на принца Танкреда. Ибо станешь его наложницей и родишь ему ребе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 ты по-прежнему была Цириллой из Цинтры, - после долгого молчания продолжала Филиппа, - если б ты по-прежнему была дочерью Паветты и внучкой Калантэ, мы сделали бы тебя законной супругой Танкреда. Вначале княгиней, затем - королевой Ковира и Повисса. Увы, к величайшему сожалению, судьба лишила тебя всего. В том числе и будущего. Ты будешь всего лишь любовницей Танкреда. Фаворит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минально, - вставила Шеала, - и формально. Потому что мы постараемся, чтобы практически рядом с Танкредом ты пользовалась статусом княгини, а потом, не исключено, даже королевы. Конечно, потребуется твоя помощь и добрая воля. Необходимо держать себя так, чтобы Танкред всегда хотел видеть тебя рядом. Днем и ночью. Мы научим тебя, как подпитывается такое желание. Но от тебя зависит, пойдет ли обучение впр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обще-то это мелочи, - сказала госпожа Сова. - Важно, чтобы ты как можно скорее забеременела от Танкре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ее ясного, - буркнул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ущее и положение твоему ребенку, - Филиппа не спускала с нее темных глаз, - обеспечит Ложа... Да будет тебе известно, что речь идет о делах действительно серьезных. Впрочем, ты не окажешься в стороне, поскольку тут же после рождения ребенка примешь участие в наших собраниях. Будешь набираться опыта. Ибо ты, хоть сегодня это скорее всего тебе непонятно, одна из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нет никакого противоречия, - раздался мелодичный, словно журчание ручейка, голос Энид ан Глеанна, Жемчужинки из Долин. - Мы, me luned, все есть не что иное, как чудовища. Каждая по-своему. Не так ли, госпожа С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ппа пожала пле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иятный шрам на лице, - снова заговорила Шеала, механически пощипывая боа, - мы замаскируем иллюзией. Ты будешь выглядеть прекрасно и таинственно, а Танкред Тиссен, уверяю тебя, просто свихнется от любви к тебе. Надо будет придумать тебе имя и легенду. Цирилла, конечно, имя красивое и не столь уж редкое, чтобы от него отказываться ради сохранения инкогнито. Но тебе нужна фамилия. Я не стану возражать, если ты выберешь мо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бо мою, - сказала госпожа Сова, усмехнувшись уголками губ. - Цирилла Эйльхарт - тоже звучит неду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е имя, - в зале опять заиграл серебряным колокольчиком голос Маргаритки из Долин, - звучит недурно в любом обрамлении, И каждая из нас хотела бы иметь такую дочь, как ты, Зиреаэль, ласточка с глазами сокола, ты - кровь и плоть Лары Доррен. Каждая из нас пожертвовала бы всем, даже этой Ложей, даже судьбой королевства и всего мира, чтобы только заполучить такую дочь, как ты. Но это, увы, невозможно. Мы знаем, что невозможно. Поэтому так завидуем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вас, госпожа Филиппа, - проговорила после минутного молчания Цири, сжимая пальцы на головах сфинксов. - Я также польщена предложением госпожи де Танкарвилль носить ее фамилию. Однако, поскольку получается, что фамилия - единственное, что в данном случае зависит от меня и моего выбора, единственное, что мне не навязывают, я вынуждена поблагодарить вас обеих, милостивые государыни, и выбрать сама. Я хочу, чтобы меня именовали Цири из Венгерберга, дочь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  - сверкнула зубами черноволосая чародейка, которую, как догадалась Цири, звали Сабрина Глевиссиг из Каэдвена. - Танкред Тиссен окажется круглым идиотом, если не свяжет себя с ней морганатическим браком. Если же позволит вместо нее подсунуть себе в жены какую-нибудь «мыльную принцессу», то будет просто дурнем и слепцом, не умеющим распознать бриллианта среди россыпи стекляшек. Поздравляю, Йенна. И завидую. А ты знаешь, сколь искренней бывает моя зави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поблагодарила наклоном головы. Не улыбнувш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 сказала Филиппа, - с этим поконч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анцеска Финдабаир прыснула в кулак. Шеала де Танкарвилль подняла голову, а лицо у нее недобро закамен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еобходимо все обдумать, - заявила Цири. - Поразмышлять. Разложить все сказанное по полочкам. В себе. В спокойной обстановке. Как только я это сделаю, я вернусь сюда, в Монтекальво. Стану перед вами. Скажу вам, милостивые государыни, что реш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еала пошевелила губами так, словно у нее во рту оказалось что-то такое, что следует немедленно выплюнуть, но промол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подняла голову Цири, - договорилась встретиться с ведьмаком Геральтом в городе Ривия. Я пообещала ему, что встречусь с ним там, что приеду туда вместе с Йеннифэр. Я сдержу обещание при вашем согласии либо без него. Присутствующая здесь госпожа Рита знает, что я, когда иду к Геральту, всегда отыщу щель в сте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гарита Ло-Антиль улыбнулась и кив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еобходимо поговорить с Геральтом. Попрощаться. И признать его правоту. Потому что, милостивые государыни, одно вам следует знать. Когда мы уезжали из замка Стигга, оставляя за собой трупы, я спросила Геральта, конец ли уже, победили ли мы, пало ли уже зло, восторжествовало ли добро. А он только улыбнулся как-то так странно и грустно. Я думала, это от усталости, из-за того, что всех его друзей мы похоронили там, у замка Стигга.  Но теперь понимаю, что означала его улыбка. Это была улыбка сожаления о наивности ребенка, думавшего, будто перерезанные глотки Вильгефорца и Бонарта означают торжество добра над злом. Я обязательно должна сказать ему, что я поумнела и поняла. Я должна обязательно ему это сказать. Должна убедить в существенном и принципиальном отличии того, что намерены сделать со мной вы, от того, что собирался проделать со мной при помощи стеклянного осеменителя Вильгефорц. Должна попробовать объяснить ему, что есть разница между замком Монтекальво и замком Стигга, хотя и Вильгефорц заботился о благе мира, и вы, благородные дамы, также заботитесь о благе того же мира. Я знаю, нелегко будет мне убедить такого старого волка, как Геральт. Геральт скажет, что я - соплячка, что меня легко задурить видимостью благородства, что все разговоры о предназначении и благе мира - глупые фразы. Но я должна попытаться. Очень важно, чтобы он это понял и одобрил. Это очень важно. Для вас так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ты не поняла, - резко сказала Шеала де Танкарвилль. - Ты все еще остаешься ребенком, от фазы сопливого рева и топанья ножками переходящего к сопливому нахальству. Единственное, что вселяет надежду, так это живость ума. Ты будешь учиться быстро, вскоре, поверь мне, ты станешь смеяться, вспоминая глупости, которые возглашала здесь. А что касается поездки в Ривию, изволь, пусть выскажется Ложа. Я лично кате горически против. Из принципиальных соображений. Чтобы доказать тебе, что я, Шеала де Танкарвилль, никогда не бросаю слов на ветер. И сумею склонить твою строптивую головку. Надо, ради твоего же собственного блага, приучить тебя к дисципл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те покончим с этим. - Филиппа Эйльхарт положила руки на стол. - Прошу вас, дамы, высказаться. Можем ли мы позволить непокорной мазель Цири поехать в Ривию? На встречу с неким ведьмаком, которому вскоре не будет места в жизни? Можем ли мы допустить, чтобы в ней взрастал сентиментализм, от коего вскоре ей предстоит избавиться полностью? Шеала против. Осталь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я против, - заявила Сабрина Глевиссиг. - Тоже из принципиальных соображений. Девушка мне нравится, что уж говорить. Мне нравится ее категоричность и вспыльчивая дерзость. Я предпочитаю это чуть тепленьким галушкам. Я не стала бы возражать против ее поездки, тем более что она, несомненно, возвратится. Такие, как она, слова не нарушают. Но девица отважилась угрожать нам. Так пусть знает, что такие угрозы нас лишь забавля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против, - сказала Кейра Мец, - из практических соображений. Девушка и мне нравится, а упомянутый Геральт нес меня на Танедде на руках. Во мне нет ни крохи сентиментальности, но тогда мне было ужасно приятно. Была бы возможность отблагодарить его... Но нет! Ибо ты, Сабрина, ошибаешься. Девушка - ведьмачка и пытается нас по-ведьмачьи перехитрить. Короче говоря - сбе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то здесь, - спросила Йеннифэр, зловеще растягивая слова, - осмеливается подвергнуть сомнению слова моей доч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Йеннифэр, помалкивай, - прошипела Филиппа. - Помалкивай, пока я не потеряла терпения. У нас два голоса против. Слушаем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голосую за то, чтобы позволить ей ехать, - сказала Трисс Меригольд. - Я знаю ее и ручаюсь за нее. Я хотела бы также, если она согласится, сопровождать ее. Помочь, если она согласится, рассуждать и взвешивать. И, если согласится, разговаривать с Гераль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акже голосую «за», - улыбнулась Маргарита Ло-Антиль. - Вас удивит то, что я скажу, но я делаю это в память Тиссаи де Врие. Будь она здесь, она возмутилась бы, услышав, будто ради удержания единства Ложи надо применять принуждение и ограничивать личную своб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голосую «за», - сказала Францеска Финдабаир, поправляя кружево на декольте. - Причин множество, выявлять их я не обязана и не ста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лосую «за», - столь же лаконично проговорила Ида Эмеан аэп Сивней. - Ибо так велит мне серд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против», - сухо заявила Ассирэ вар Анагыд. - Мною не руководят ни симпатии, ни антипатии или принципиальные поводы. Я опасаюсь за жизнь Цири. Под опекой Ложи она в безопасности, на ведущих же в Ривию трактах станет легкой добычей. А я опасаюсь, что найдутся такие, которые, отняв у нее даже имя и личность, все еще посчитают, что этого м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нам осталось, - довольно ядовито сказала Сабрина Глевиссиг, - узнать мнение госпожи Фрингильи Виго. Хотя оно-то, пожалуй, сомнений не вызывает. Позволю себе напомнить вам, дамы, замок Рыс-Р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за напоминание. - Фрингилья Виго гордо подняла голову. - Я отдаю голос за Цири. Чтобы доказать уважение и симпатию, которые питаю к девушке. А прежде всего - ради Геральта из Ривии, ведьмака, без которого этой девушки сегодня не было бы здесь. Который ради спасения Цири шел на край света, борясь со всем, что вставало у него на пути, даже с самим собой. Было бы подло отказывать ему теперь во встрече с н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мало, однако, было бы подлости, - цинично сказала Сабрина Глевиссиг, - и чрезмерно много сентиментальности, той самой сентиментальности, которую мы собираемся искоренить в этой девушке. О, здесь даже шла речь о сердечности. А результат? В результате чаши весов уравновесились. Замерли в мертвой точке. Мы ничего не решили. Надо голосовать снова. Предлагаю - та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чем? - неожиданно для всех сказала Йеннифэр. - Я все еще член Ложи. Никто не лишил меня членства. На мое место не принят никто. Формально я имею право голоса. Думаю, ясно, как я голосую. Таким образом, голоса «за» перевешивают, и вопрос реш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я наглость, - сказала Сабрина, сплетая унизанные ониксовыми перстнями пальцы, - того и гляди выйдет за пределы хорошего тон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вашем месте, - серьезно добавила Шеала, - я бы покорно молчала. В преддверии голосования, предметом которого вскоре станете вы 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ддержала Цири, - сказала Францеска, - но тебя, Йеннифэр, вынуждена призвать к порядку. Ты выбыла из Ложи, сбежав и отказавшись сотрудничать. У тебя нет никаких прав. Зато есть обязанности, долги, которые надо заплатить, и приговор, который надобно выслушать. Если б не это, тебя не пустили бы на порог Монтекаль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удержала Цири, явно готовую вскочить и кричать. Цири, не сопротивляясь, опустилась в кресло с поручнями в виде голов сфинксов и уставилась на госпожу Сову, Филиппу Эйльхарт, поднимающуюся со своего кресла и нависающую над сто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 громко заявила она, - не имеет права голоса. Это ясно. Но я - имею. Я выслушала всех присутствующих и наконец, мне кажется, могу голосовать са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хочешь этим сказать? - нахмурилась Саб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Филиппа Эйльхарт глянула через стол. Нащупала глазами Цири и погрузилась в них.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но бассейна выполнено из разноцветной мозаики, плитки играют всяческими цветами и кажутся подвижными. Вода дрожит, переливается. Под огромными, как блюда, листьями кувшинок, среди зеленых водорослей мелькают караси и ельцы. В воде отражаются огромные темные глаза девочки, ее длинные волосы касаются поверхности воды, плавают по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забыв обо всем, водит руками меж  стеблей кувшинок, перевесившись через обрамление фонтана. Ей так хочется прикоснуться к одной из красных и золотистых рыбок. Рыбки подплывают к ручкам, шныряют вокруг, но схватить себя не дают, неуловимые как призраки, как сама вода. Пальцы темноглазой девочки ловят только в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илип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амый любимый голос. И все-таки девочка отзывается не сразу. Продолжает смотреть в воду, на рыбок, на кувшинки, на свое отра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Филипп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илиппа!  - Резкий голос Шеалы де Танкарвилль вырвал ее из размышлений. - Мы ж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раскрытого окна повеяло холодным весенним ветром. Филиппа Эйльхарт вздрогнула. «Смерть, - подумала она, - смерть прошла рядом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жа, - наконец уверенно, громко и отчетливо проговорила она, - будет решать судьбу мира. Поэтому Ложа - все равно что мир, она его зеркало. Здесь в равновесии оказались рассудок, не всегда означающий холодную подлость и расчетливость, и сентиментальность, которая не всегда бывает наивной. Ответственность, железная, даже навязанная силой дисциплина и отвращение к  насилию, мягкость и доверчивость. Деловитый холод всемогущества... и серд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 продолжала она в наступившей в колонном зале замка Монтекальво тишине, - отдавая свой голос последней, учитываю еще одно. То, что, не уравновешиваясь ни с чем, уравновешивает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дуя за ее взглядом, женщины повернули головы к стене, к мозаике, на которой собранный из маленьких разноцветных плиточек змей Уроборос ухватил зубами свой собственный хво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 продолжала чародейка, впиваясь в Цири своими темными глазами, - Предназначение. В которое я, Филиппа Эйльхарт, не так давно начала верить. Которое я, Филиппа Эйльхарт, недавно начала понимать. Предназначение - не приговор Провидения, не свитки, написанные рукой демиурга, не фатализм. Предназначение - это надежда. Будучи исполнена надежды, веря, что все, чему суждено случиться, - случится, я отдаю свой голос. Отдаю его Цири, Дитя Предназначения. Дитя надеж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го стояла тишина в погруженном в мягкую светотень колонном зале замка Монтекальво. Из-за окна долетел крик кружащего над озером орла-рыбо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 - шепнула Цири. - Значит ли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Идем, доченька, - тихо ответила Йеннифэр. - Геральт ждет нас, а путь неблизки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оснулся и вскочил. Крик ночной птицы все еще стоял у него в ушах.</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12</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Потом чародейка и ведьмак справили шумную свадьбу. Я там был, мед-пиво пил. И жили потом счастливо, но очень недолго. Он умер легко, от сердечного приступа. Она умерла вскоре после него, а от чего, о том сказка не говорит. Толкуют, что, мол, от горя и тоски, да только кто станет верить сказкам?</w:t>
      </w:r>
    </w:p>
    <w:p>
      <w:pPr>
        <w:pStyle w:val="Style15"/>
        <w:ind w:left="6480" w:hanging="0"/>
        <w:jc w:val="both"/>
        <w:rPr>
          <w:rFonts w:ascii="Times New Roman" w:hAnsi="Times New Roman" w:cs="Times New Roman"/>
          <w:sz w:val="18"/>
        </w:rPr>
      </w:pPr>
      <w:r>
        <w:rPr>
          <w:rFonts w:cs="Times New Roman" w:ascii="Times New Roman" w:hAnsi="Times New Roman"/>
          <w:sz w:val="18"/>
        </w:rPr>
        <w:t>Флоуренс Деланной. Сказки и предани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шестой день после июньского новолуния они добрались до Ри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ехали из лесов на склоне холма, и тотчас перед ними внизу блеснула зеркальная гладь озера Лок Эскалотт, имеющего форму руны, от которой оно и получило название. Озеро искрилось в котловине. В зеркало вод смотрели поросшие пихтами и лиственницами холмы Крааг Рос, выступающие вперед предгорья массива Махакам. И красные крыши башен стоящего на озерном мысу толстостенного замка Ривия, зимней резиденции королей Лирии. А у залива, на южном конце озера Лок Эскалотт, лежал ривский град, блестящий соломенным пригородом, темнеющий домами, словно опята покрывающими берег оз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похоже, доехали, - отметил факт Лютик, прикрывая глаза ладонью. - Так вот и замкнулся круг: мы в Ривии. Удивительно, ох и удивительно же петляют судьбы... Что-то не вижу я на башнях замка бело-голубого флага, значит, королевы Мэвы в замке нет. Впрочем, не думаю, чтобы она припомнила тебе твое дезертир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рь, Лютик, - прервал Геральт, направляя лошадь вниз по склону. - Мне глубоко безразлично, кто и что обо мне помн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подалеку от града, ближе к рогатке, стояла цветная палатка, напоминающая кулич. Перед палаткой на палке висел белый щит с красным гербом. Под поднятым пологом стоял рыцарь в полных доспехах и белой яке(цветная, чаще всего с вышитым на ней гербом туника, накинутая на латы (jacet - нем.)), украшенной таким же гербом, что и щит. Рыцарь внимательно и  весьма подозрительно присматривался к проходящим мимо бабам с хворостом, дегтярникам с баклагами товара, пастухам, разносчикам товара и нищим старцам. Заметив приближающихся Геральта и Лютика, он с надеждой сверкнул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ма вашего сердца, - Геральт ледяным тоном развеял тщетные ожидания рыцаря, - кем бы она ни была, несомненно, самая прекрасная и самая желанная девица от Яруги до Буй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ово чести, - пробурчал рыцарь. - Вы абсолютно правы, милостивый государ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тловолосая девушка в кожаной, густо усеянной серебряными кнопками куртке изрыгала посредине улицы все ранее съеденное и выпитое, согнувшись в три погибели и держась за стремя кобылы цвета непромытой гречки. Два дружка девицы, точно так же выряженные, с мечами на спинах и повязками на лбах, нечленораздельно осыпали ругательствами проходящих мимо людей. Оба были более чем нетрезвы, нетвердо стояли на ногах, бились о бока лошадей и перекладину установленной перед заезжим двором коновяз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ам обязательно туда входить? - спросил Лютик. - Внутри этого,  хехе, «заезженного дворца» может оказаться множество столь же милых отроков и отрокови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словился здесь. Забыл? Это и есть заезжий двор «Под пастухом и квочкой», о котором говорилось в табличке на «Древе Познания Добра и Зла». На дубе 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тловолосая девушка согнулась снова, рыгнула спазматически и весьма обильно. Кобыла громко фыркнула и дернулась, повалив хозяйку и протащив ее через рвот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его таращишься, лаптежник? - пробормотал один из парней. - Ты, седой ме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шепнул, слезая с лошади. Лютик. - Пожалуйста, не наделай глупос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ись. Не надел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ривязали лошадей к коновязи по другую сторону ступеней. Парни перестали обращать на них внимание, принялись ругать и поносить проходящую по улице горожанку с ребенком. Лютик бросил взгляд на лицо ведьмака. То, что он увидел, ему явно не понрав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вое, что бросилось в глаза после того, как войдешь в помещение, было объявление: «НАЙМУ КУХАРЯ». Второе - большая картина, намалеванная на сколоченном из  досок щите, изображающая бородатое страховидло с окровавленным топором в руках. Подпись гласила: «КРАСНОЛЮД - ЗАСРАННЫЙ КАРЛИК ПРЕДАТЕЛЬ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опасался не без оснований. Практически единственными гостями заезжего двора - кроме нескольких достаточно набравшихся пьянчуг и двух тощих проституток с синяками под глазами - были несколько одетых в сверкающие кнопками кожи «отроков» с мечами на спинах. Их было восемь, обоего полу, но шум от них стоял как от восемнадцати. При этом они всеми силами старались перекричать и пересквернословить друг др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знаю вас и знаю, кто вы такие, господа, - сказал хозяин, едва их увидел. - И есть у меня для вас сообщение. Вам надобно отправиться в Вязово, в корчму «У Вирсин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оо, - повеселел Лютик. - Это сл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му славно, тому славно. - Хозяин снова взялся протирать фартуком кубки. - Брезгуете моим заведением? Воля ваша. Но я вам скажу: Вязово - краснолюдский квартал, нелюди там обрета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то с того? - прищурилс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о, конечно. Вам, может, и все равно, - пожал плечами хозяин. - Потому как тот, что вам известие оставил, краснолюд был. А ежели вы с такими якшаетесь... ваше дело. Ваше дело, чья вам компания ми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не особо привередливы в смысле компании, - бросил Лютик, движением головы указывая на орущих и хватающих друг друга за грудки мальчишек в черных курточках с перевязанными платками прыщавыми лбами. - Не такая, как эта, нам не очень по ду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зяин отставил протертый кубок и окинул их неприязненным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быть снисходительными, - бросил он поучающе. - Молодежи надо вышуметься. Есть у нас такое выражение: молодежи надо дать вышуметься. Война их обидела. Отцы погиб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атери гуляли, - договорил Геральт голосом, ледяным как горное озеро. - Понимаю и полон снисходительности. По крайней мере стараюсь. Пошли отсюда,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идите, мое вам почтеньице, - сказал без всякой почтительности хозяин. - Но чтоб потом не вякали, дескать, я вас не упреждал. В нонешние времена в краснолюдском районе запросто можно шишку набить. При случа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 каком случа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больно знаю? Мое это дело, шишки, что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Геральт, - поторопил Лютик, краем глаза видя, что обиженные войной юнцы, те, которые еще сохранили толику сознания, посматривают на них слезящимися от фисштеха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свидания, хозяин. Как знать, может, еще когда-нибудь забежим на минутку. Когда уже не будет при входе этих надпис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которая же из них не пришлась вашим милостям по вкусу? - насупился хозяин, задиристо подбоченясь. - Э? Может, та, что о краснолюд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та, что о куха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ое «отроков», заметно покачиваясь, поднялись из-за стола с явным намерением загородить им дорогу. Девушки и два парня в черных курточках. С мечами за сп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замедлил шага, шел, а лицо и глаза у него были холодные и совершенно равнодуш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пляки почти в последний момент расступились, попятились. Лютик почувствовал, как от них несет пивом, потом и стра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привыкать, - сказал ведьмак, когда они вышли. - Надо подлажи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огда тру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аргумент. Не аргумент.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оздух был горячим, плотным и липким. Как крутой бульон.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аружи перед заезжим двором два парня в черных курточках помогали светловолосой девушке умыться в корыте. Девушка фыркала, невнятно утверждала, что ей уже лучше, и заявляла, что должна напиться. Что да, конечно, она пойдет на базар, чтобы там ради потехи переворачивать прилавки, но сначала ей необходимо выпить. В смысле - нап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у звали Надя Эспозито. Это имя записано в анналах. И вошло в истор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ни Геральт, ни Лютик этого знать еще не мог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тож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изнь на улочках, окружающих центральную городскую часть Ривии, била ключом, причем ключом этим был всеобщий торг, без остатка поглощающий жителей и гостей столицы. Создавалось впечатление, что все здесь торгуют всем и все пытаются обменять свое барахло на другое, лучшее. Отовсюду гремела и разливалась какофония криков - товар рекламировали, самозабвенно торговались, безбожно врали друг другу, громогласно обвиняли в обмане, воровстве, шельмовстве и других грехах, в принципе с торговлей не связан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жде чем Геральт с Лютиком добрались до Вязова, им пришлось отказаться от массы заманчивых предложений, например, астролябии, жестяной трубы, комплекта столовых приборов, украшенных гербом рода Франгипани, акций медного рудника, баночки пиявок, обшарпанной книги с названием «Чудо мнимое, оно же - Голова Медузы», пары белых кроликов, эликсира, повышающего потенцию, а также - в порядке совмещения - не шибко молодой, не шибко худой и не шибко свежей женщ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обородый краснолюд до невозможности нахально пытался всучить им дешевенькое зеркальце в рамке из томпака, долдоня, что это-де, волшебное зеркало Кабускана, когда вдруг брошенный камень выбил у него товар из р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ршивый кобольд! - заорал, убегая, босой и грязный беспризорник. - Нелюдь! Козел бородат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б у тебя кишки сгнили, говно человечье! - зарычал краснолюд. - Чтоб сгнили и через задницу вытек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Люди посматривали в угрюмом молчани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вартал Вязово протянулся вдоль озера, у залива, среди ольх, плакучих ив и, конечно же, вязов. Здесь было гораздо тише и спокойнее, никто ничего не покупал и не желал продать. От озера тянуло ветерком, особенно приятным после душного и смрадного, полного мух гор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чму «У Вирсинга» искать пришлось недолго. Первый же прохожий указал ее не задумыва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тупенях увитого горошком и дикой розой крылечка, под навесом, обросшим зелененьким мхом и облепленным ласточкиными гнездами, сидели два бородатых краснолюда, потягивающих пиво из прижатых к животам куб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и Лютик, - сказал один и приветственно отрыгнул. - Долго же вы заставляете себя ждать, паршивцы. Геральт слез с лош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ривет, Ярпен Зигрин. Рад тебя видеть, Золтан Хивай.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были единственными посетителями корчмы, крепко пропахшей жарким, чесноком, травами и чем-то еще - неуловимым, но очень приятным. Сидели за массивным столом у окна с видом на озеро, которое сквозь подкрашенные стекла в свинцовых переплетах выглядело таинственно, привлекательно и романт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Цири? - без вступлений спросил Ярпен Зигрин. - Неуж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быстро прервал Геральт. - Приедет сюда. Вот-вот. Ну, бородачи, рассказывайте, что у вас слыш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е говорил я? - насмешливо бросил Ярпен. - Не говорил я, Золтан? Возвращается с края света, где, если верить слухам, бродил по колена в крови, истребляя драконов и повергая в прах империи, а нас спрашивает, что у нас слышно. Одно слово -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подхватил Золтан Хивай. - Ведьмак, он и в Вызиме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м это тут, - вставил Лютик, - так вкусно пах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едом, - сказал Ярпен Зигрин. - Мяском. А-ну, Лютик, спроси: откуда, дескать, у вас мяс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прошу, потому что знаю эту шут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ь свиньей, спрос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откуда же у вас мясо-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амо приползло... А теперь серьезно. - Ярпен отер слезы, которые проступили от смеха, хотя шутка, правду сказать, была с большой бородой. - С едой положение критическое, как всегда после войны. Мяса не найдешь. Даже птицы, и той нет. С рыбой тоже - швах... Плохо с мукой и картошкой, горохом и бобами. Фермы пожжены, склады разграблены, пруды спущены, поля пусту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рговый оборот приказал долго жить, - добавил Золтан. - Привоза нет. Функционирует только ростовщичество да натуральный обмен. Базар видели? Рядом с бедняками, распродающими и выменивающими остатки добра, набивают мошну спекулян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вдобавок ко всему еще случится неурожай, зимой народ станет помирать с гол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то так ск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ты ехал с юга, должен был видеть деревни и селения. А-ну, вспомни, ты во многих слышал собачий л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дрена вошь! - хватил себя по лбу Лютик. - Я ж чуял... Ведь говорил я тебе, Геральт, что это было ненормально! Что чего-то недоставало! О! Теперь понимаю: собак не было слышно! Ниг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друг осекся, взглянул в сторону ароматящей чесноком и травами кухни, и в его глазах засветился исп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русь, - фыркнул Ярпен. - Наше мяско не из лающих, мяукающих или кричащих «Смилуйтесь!». Наше мяско совсем другое. Прямо сказать - королевская пищ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скажи наконец, краснолюд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мы получили вашу цидульку и стало ясно, что встретимся именно в Ривии, мы с Золтаном долго ломали голову: чем бы вас тут удивить. Комбинировали, комбинировали, аж нам от этого комбинирования... писать захотелось. Тогда зашли мы в приозерную рощицу ольховую. Глядим, а там прям-таки неимоверность виноградных улиток. Ну, взяли мы мешок  и насобирали этих миленьких моллюсков, сколько в тот мешок влез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огие сбежали, то бишь сползли, - покачал головой Золтан Хивай. - Мы были малость подшофе, а они чертовски юркие... улитки-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а краснолюда снова поплакали от смеха над очередным бородатым анекдото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рсинг, - Ярпен указал на копошащегося у печи корчмаря, - мастер по приготовлению улиток, а дело это, чтоб вы знали, требует немалых талантов. А он - прям-таки кухмистр от бога. Пока не овдовел, содержал с женой трактир в Мариборе с такой кухней, что сам король принимал у него гостей. Щас поедим, поверь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ля начала, - кивнул Золтан, - перекусим свежекопченым сигом, пойманным на наживку в бездонных пучинах тутошнего озера. И запьем сивухой из бездонных пучин тутошних подва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И рассказывайте, друга, - напомнил Ярпен, наливая. - Рассказывайте!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г был еще теплый, жирный, пахнущий дымом ольховых стружек. Водка была холодная, аж челюсти свод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рассказывал Лютик. Цветисто, гладко, с лирическими отступлениями, красноречиво расцвечивая повествование такими вычурными и фантазийными орнаментами, которые почти заслоняли и прикрывали выдумки и фантастические построения. Потом рассказывал ведьмак. Рассказывал одну правду и говорил так сухо, скучно и бесцветно, что Лютик не выдерживал и то и дело встревал, что вызывало у краснолюдов нескрываемое недоволь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повествование закончилось, и наступила долгая тиш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лучницу Мильву! - Золтан Хивай откашлялся, поднял бокал. - За нильфагаардца. За Региса-травника, который в своей хате угостил путников мандрагоровым самогоном. И за ту Ангулему, которой я не знал. Пусть им земля будет пухом. Всем. Пусть у них там, в ином мире, будет вдоволь всего, чего в этом недоставало. И пусть имена их живут в песнях и легендах во веки веков. Выпь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пьем, - глухо повторили Лютик и Ярпен Зиг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ыпьем», - подумал ведьмак.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рсинг, седовласый мужчина, бледный и худой как  щепка, прямая противоположность привычному стереотипу корчмаря и мэтра кухонных таинств, поставил на стол корзину белого ароматного хлеба, потом огромное блюдо, на котором на подстилке из листьев хрена лежали улитки, шипящие и брызгающие чесночным маслом. Лютик, Геральт и краснолюды прытко взялись за дело. Пища была исключительно вкусна и к тому же невероятно забавна, поскольку приходилось ловко манипулировать странными щипчиками и вилоч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ли, причмокивали, подхватывали на хлеб вытекающее масло. Добродушно поругивались, когда то у одного, то у другого улитка выскальзывала из щипчиков. Два котенка от души веселились, гоняя и катая по полу пустые ракови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Запах, шедший их кухни, говорил о том, что Вирсинг жарит вторую порцию.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пен Зигрин вяло махнул рукой, прекрасно понимая, что ведьмак не отста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 сказал он, высасывая ракушку, - в принципе ничего нового. Немного повоевал... Немного починовничал, меня ведь помощником старосты избрали. Придется делать карьеру в политике. В любом другом деле большая конкуренция. А в политике - дурак на взяточнике сидит и грабителем погоняет. Легче выб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 сказал Золтан Хивай, размахивая прихваченной щипчиками улиткой, - на политику смекалки нету. Я водяно-паровой металлургический заводишко варганю в компании с Фиггисом Мерлуццо и Мунро Бруйсом. Помнишь, ведьмак, Фиггиса и Мун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олько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зон Варда полег под Яругой, - сухо сообщил Золтан. - По-дурному, в одной из последних стыч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парня. А Персиваль Шуттенб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ном-то? Ну, у этого все в порядке. Хитер, бродяга. От набора отбрехался, какими-то древнейшими гномовскими законами прикрылся, дескать, ему религия воевать запрещает. И ведь отвертелся-таки, хоть каждой собаке известно, что он всех богов и богинь за одну маринованную селедку заложит. Сейчас у него ювелирная мастерская в Новиграде. Знаешь, купил у меня попу гая, Фельдмаршала Дуба, и сделал из несчастной птицы живую рекламу, научив кричать: «Брылльянты! Брррыльянты!» И, представь себе, клюет народишко-то. У гнома клиентов до пупка и выше, полны руки работы и набитые карманы.  Дада, это ж Новиград. Там деньги на улицах валяются. Потому и мы наш заводик собираемся в Новиграде запус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ди станут тебе двери дерьмом мазать, - сказал Ярпен. - Камнями окна вышибать. И зачуханным карликом обзывать. И ничуть тебе не поможет, что ты, мол, фронтовик, что за них, мол, дрался. Будешь парией в том своем Новигра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нито выдюжу, - весело сказал Золтан. - В Махакаме слишком большая конкуренция. И сверх плеши политиков. Выпьем, ребяты? За Калеба Страттона. За Язона Вар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Регана Дальберга, - добавил Ярпен, грустне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качал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ган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Тоже. Под Майеной. Одна осталась старая дальбергова жена... А, к чертям собачьим! Хватит, довольно, кончим об этом, выпьем! И поторопимся с улиточками, Вирсинг снова тащит.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ы, распустив пояса, выслушали повествование Геральта о том, как княжеский роман Лютика окончился на эшафоте. Поэт прикидывался оскорбленным и не комментировал. Ярпен и Золтан ревели и пускали от смеха ветры и сле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да, - наконец осклабился Ярпен Зигрин. - Как говорится в старой песенке, «хоть муж подковы лихо гнет, а вот от бабы не уйдет»! Несколько прекрасных примеров справедливости этой истины собрались сегодня за одним столом. Взять хотя бы Золтана Хивая. Повествуя о своих новостях, он забыл сказать, что женится. Вскоре, в сентябре. Счастливую избранницу зовут Эвдора Брекекек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е-кен-риггс, - проговаривая каждый слог, поправил Золтан, насупившись. - Сколько раз можно повторять? Надоедает ведь, Зигрин. И давай поосторожней, ибо, когда мне что-то начинает надоедать, я могу и приперчить как след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свадьба? И когда точно? - примирительно подхватил Лютик. - Спрашиваю, потому что, может, заглянем. Если пригласишь, ясн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не решено, что, где и вообще ли, - буркнул Золтан, явно сконфуженный. - Ярпен опережает события. Вроде бы мы с Эвдорой уговорились, но как знать, что будет? В наши-то, курва, беспокойные врем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торой пример бабской всесильности, - продолжал Ярпен Зигрин, - это Геральт из Ривии, ведьмак... и лыцарь, хе-х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делал вид, что целиком поглощен поглощением улитки. Ярпен фыр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дом отыскав свою Цирю, - заявил он, - ведьмак позволяет ей уехать, соглашается на новое расставание. Снова оставляет ее одну, хотя, как  ктото здесь справедливо заметил, времена, курва, не из самых спокойных. И все вышесказанное вышеупомянутый ведьмак делает лишь потому, что так, видите ли, желает некая женщина. Ведьмак все и всегда делает так, как того желает оная женщина, известная народу под именем Йеннифэр из Венгерберга. И ладно бы, если б вышеупомянутый ведьмак хоть что-то от этого имел! А он не имеет. Воистину, как говаривал король Дезмонд, заглянув в ночной горшок после того, как освободил желудок: «Умом все это не объ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лагаю, - Геральт с обаятельнейшей улыбкой поднял кубок, - выпить и сменить т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О, вот это то, что надо, - дуэтом ответили Лютик и Золтан.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ирсинг поставил на стол третье, а потом четвертое блюдо с виноградными улитками. Не забыл, разумеется, о хлебе и водке. Едоки уже достаточно насытились едой, поэтому неудивительно, что тосты произносились немного чаще. Неудивительно также, что в разговоры все чаще пробиралась философи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ло, с которым я боролся, - повторил ведьмак, - было проявлением действий Хаоса, рассчитанных на то, чтобы нарушать Порядок. Ибо там, где ширится Зло, Порядок воцариться не может, все, что возведет Порядок, рухнет, не устоит. Огонек мудрости и пламечко надежды, костер тепла, вместо того чтобы разгореться, погаснут. Опустится тьма. И во тьме будут клыки, кости и кр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пен Зигрин погладил бороду, жирную от вытекающего из улиток ма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ч-чень это даже хорошо сказано, ведьмак, - согласился он. - И, как сказала молоденькая Керо королю Вриданку при их первом общении, «недурная штучка, но есть ли у нее какое-то практическое примен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ть существования, - ведьмак не улыбался, - и оправдание существования ведьмаков поколеблены, поскольку борьба Добра со Злом теперь идет на другом поле боя и ведется совершенно иначе. Зло перестало быть хаотичным. Перестало быть слепой и стихийной силой, против которой призван был выступать ведьмак, мутант, столь же убийственный и столь же хаотичный, как и само Зло. Сегодня Зло правит законами - ибо законы служат ему. Оно действует в соответствии с заключенными мирными договорами, поскольку о нем, Зле, подумали, заключая эти догово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идел поселенцев, которых гнали на юг, - догадался Золтан Хи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олько, - серьезно добавил Лютик. - Не т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то? - Ярпен Зигрин уселся поудобнее, сложил руки на животе. - Каждый что-нибудь да видел. Каждого что-нибудь когда-нибудь достало, каждый когда-нибудь ненадолго или надолго потерял аппетит. Или сон. Так бывает. Так бывало. И так будет. Больше философии, как и сока из этих вот ракушек, сколь ни жми, не выжмешь. Потому как больше там и нет. Что тебе не нравится, ведьмак? Перемены, которые совершаются в мире? Развитие? Прогре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пен долго молчал, глядя на ведьмака из-под кустистых бровей. Наконец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гресс - навроде стада свиней. Так и надо на этот прогресс смотреть, так его и следует расценивать. Как стадо свиней, бродящих по гумну и двору. Факт существования стада приносит сельскому хозяйству выгоду. Есть рульки, есть солонина, есть холодец с хреном. Словом - польза! А посему нечего нос воротить потому, мол, что всюду насра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ое-то время все молчали, взвешивая на весах души и совести различные серьезные вопросы и пробле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Надо выпить, - сказал наконец Лютик. Возражений не последовал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гресс, - проговорил в тишине Ярпен Зигрин, - будет, по большому счету, рассеивать тьму. Тьма отступит перед светом. Но не сразу. И наверняка не без борь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глядевший в окно, улыбнулся собственным мыслям и меч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ьма, о которой ты говоришь, - сказал он, - это состояние духа, а не материи. Для борьбы с подобным необходимо вышколить совершенно других ведьмаков. И самое время на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чать переквалифицироваться? Ты это имел в в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сем не это. Меня лично ведьмачество больше не интересует. Я, как говорится, ухожу на заслуженный отд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ухо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так же! Я покончил с ведьмачеством. Совершенно серьез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ступила долгая тишина, прерываемая яростным мявом котят, которые под столом царапались и грызлись, верные законам своего рода, для которого игра без боли - не в рад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окончил с ведьмачеством, - протяжно повторил наконец Ярпен Загрин. - «Прямо и сам не знаю, что об этом думать», как сказал король Дезмонд, когда его прихватили на шулерстве. Но подозревать можно наихудшее. Лютик, ты с ним странствуешь, много с ним разговариваешь. У него наблюдаются еще какие-нибудь признаки параной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ладно. - У Геральта лицо было словно высечено из камня. - «Шутки в сторону», как сказал обожаемый тобою король Дезмонд, когда посреди пиршества гости неожиданно принялись синеть и помирать. Я сказал все, что имел сказать. А теперь за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нял меч со спинки кре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твой сигилль, Золтан Хивай. Возвращаю с благодарностью и низким поклоном. Он сослужил свою службу. Помогал. Спасал жизни. И отнимал жиз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Краснолюд поднял руку в оборонительном жесте. - Меч твой. Я его тебе не одалживал, а подарил... Подар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лчи, Хивай. Я возвращаю тебе твой меч. Он мне больше не пригод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не пригодится! - передразнил Ярпен. - Налей-ка ему водки, Хивай, потому что он начинает заговариваться, как старый Шрадер, когда тому в рудничном шурфе кирка на голову свалилась. Геральт, я знаю, ты натура глубокая и душа у тебя возвышенная, но не выдавай, прошу тебя, такие хилые шуточки, потому что в аудитории, как легко заметить, нет ни Йеннифэр, ни какой другой из твоих чародейских наперсниц, а сидим лишь мы, матерые волки. Не нам, матерым волкам, вешать лапшу на уши, толкуя, что меч боле не требуется, ведьмак боле не требуется, что мир, мол, бяка и воще, то да се... Ты - ведьмак и ведьмаком остан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останусь, - мягко возразил Геральт. - Вероятно, вас удивит, матерые волки, но я пришел к выводу, что глупо мочиться против ветра. Глупо подставлять шею за кого-то. Даже если этот кто-то тебе платит. И никакого отношения к сказанному не имеет философия бытия. Вы не поверите, но собственная шкура с некоторых пор стала мне удивительно мила и дорога. Я пришел к выводу, что глупо подвергать ее опасности, защищая друг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это заметил, - кивнул Лютик. - С одной стороны, это умно. С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угой стороны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е решение, - чуть погодя спросил Ярпен, - как-то связано с Йеннифэр и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ка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все ясно, - вздохнул краснолюд. - Правда, не очень понимаю, как ты, мастер меча, собираешься существовать, как намереваешься обеспечить себе приличную жизнь. Я никак, хоть ты меня режь, не вижу тебя в роли, к примеру, этакого овощевода, занимающегося выращиванием, опять же, к примеру, капусты, однако, что делать, выбор следует уважать. Хозяин,  подика сюда. Вот меч, махакамский сигилль из кузни самого Рундурина. Это был подарок. Получивший более им пользоваться не желает, подаривший же - обратно принять не может. Так прими его ты и прикрепи над печью. Переменуй корчму в «Под ведьмачьим мечом». И пускай здесь в долгие зимние вечера текут повествования о сокровищах и чудовищах, о кровавой войне и нерушимой дружбе. Об отваге и о чести. Пусть меч этот создает настроение слушателям и ниспосылает вдохновение бардам... А теперь налейте-ка, други, в этот сосуд водки, поскольку я намерен продолжать свою речь и расположен возглашать глубокие истины и сеять перед вами многочисленные жемчуга философских мыслей, в том числе касающихся существов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дку разлили по кубкам в тишине и возвышенности духа. Взглянули друг другу искренне в глаза и выпили. С не меньшей возвышенностью духа. Ярпен Зигрин откашлялся, обвел взглядом слушателей, удостоверился, что все достаточно сосредоточенны и возвышен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Прогресс, - проговорил он торжественно, - будет освещать мрак, ибо для того прогресс и существует, как, к примеру, жопа для... сранья. Будет все светлей, все меньше мы будем бояться темноты и притаившегося в ней Зла. Придет, быть может, и такой день, когда мы вообще перестанем верить, что в этой темноте что-то затаилось. Будем высмеивать такие страхи. Называть их ребячеством. Стыдиться их! Но всегда, всегда будет существовать тьма. И всегда в темноте будет Зло, всегда в темноте будут клыки и когти, убийство и кровь. И всегда будут необходимы ведьмак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идели задумчивые и молчаливые, погруженные в мысли так глубоко, что не обратили внимания на неожиданно усилившийся шум и гомон города, гневный, зловещий, набирающий силу, как гудение растревоженных 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чти не заметили, как по тихому и пустынному приозерному бульвару пронеслась одна фигура, вторая, трет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от момент, когда над городом взвился рев, двери корчмы «У Вирсинга» с треском распахнулись и внутрь влетел молодой краснолюд, весь красный от усилия и с трудом хватающий возд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дело? - поднял голову Ярпен Зигрин. Краснолюд, все еще не в силах набрать воздуха, указал рукой в сторону городского центра. Глаза у него были ди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Вдохни поглубже, - посоветовал Золтан Хивай. - И говори, в чем дело?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последствии говорили, что трагические события в Ривии были явлением совершенно случайным, что это была реакция спонтанная, внезапная вспышка праведного гнева, которую невозможно было предвидеть, порожденная взаимной враждебностью и взаимным нерасположением людей, краснолюдов и эльфов. Говорили, что не люди, а краснолюды напали первыми, что агрессия началась с их стороны. Что краснолюдский перекупщик оскорбил молодую дворянку, Надю Эспозито, послевоенную сироту, что применил к ней силу. Когда же на защиту дворянки кинулись ее друзья, краснолюд-де, скликал своих соплеменников. Началась потасовка, потом драка мгновенно охватила весь базар. Драка, а затем битва переродились в бойню, в массированное нападение людей на занимаемую нелюдьми часть пригорода в районе Вязово. За неполный час - с момента бойни на базаре и до вмешательства магов - погибли сто восемьдесят четыре жителя, причем половину жертв составляли женщины и де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алогичную версию случившегося приводит в своей работе профессор Эммерих Готтшальк из Оксенфу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были и такие, которые утверждали совсем другое. Какая уж тут спонтанность, какая уж тут неожиданная и непредвиденная вспышка, вопрошали они, если за несколько минут до событий на базаре на улицах появились телеги, с которых людям принялись раздавать оружие? Какой уж тут внезапный и праведный гнев, если фюрерами толпы, самыми заметными и активными во время резни были люди, которых никто ранее не знал и которые прибыли в Ривию неведомо откуда лишь за несколько дней до событий? А потом исчезли неведомо куда.. Почему армия вмешалась так поздно? И вначале так вя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угие ученые пытались отыскать в ривских событиях след нильфгаардской провокации, а были и такие, которые утверждали, будто все это устроили сами краснолюды на пару с эльфами. Что сами нарочно поубивали друг друга, чтобы очернить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реди голосов серьезных ученых совершенно затерялась весьма смелая теория некоего молодого и эксцентричного магистра, который - пока его не утихомирили - утверждал, будто события в Ривии были следствием не заговоров и не деятельности тайных сообществ, а обычнейших и весьма распространенных свойств местного населения: темноты, ксенофобии, хамской жестокости и глубочайшего скот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А потом история надоела всем, и о ней вообще перестали говорить.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подвал! - повторил ведьмак, беспокойно прислушиваясь к быстро приближающемуся реву и крикам толпы. - Краснолюды - в подвал. К черту ваше дурацкое герой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охнул Золтан, сжимая топорище. - Я не могу... Там погибают мои брат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подвал! Подумай об Эвдоре Брекекекс. Хочешь, чтобы она овдовела еще до свадь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ргумент подействовал. Краснолюды спустились в подвал. Геральт и Лютик прикрыли вход соломенной рогожкой. Вирсинг, обычно бледный, теперь был белый. Как смет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идел погром в Мариборе, - выдохнул он, глядя на вход в подвал. - Если их там най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правляйся на кух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тоже был бледен. Геральт не очень этому удивлялся. В нечленораздельном и монотонном до того реве, доходившем до них, зазвучали отдельные ноты. Такие, при звуке которых волосы вставали дыб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ростонал поэт. - Я немного похож на эльф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ь иди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  крышами расцвели клубы дыма. А с улочки вылетели беглецы. Краснолюды. Обоего по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ое, не раздумывая, прыгнули в озеро и поплыли, резко буравя воду, прямо на плес. Остальные разбежались. Часть свернула к корч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улицы выперла толпа. Она бежала быстрее краснолюдов. Эту гонку выигрывала жажда убий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ики убиваемых сверлили уши, зазвенели цветные стекла в окнах корчмы. Геральт почувствовал, как у него начинают дрожать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ого краснолюда буквально разорвали на части. Другого, поваленного на землю, за несколько секунд превратили в кровавое месиво. Женщину закололи вилами и пиками, ребенка, которого она защищала до конца, просто растоптали, раздавили ударами каблу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ое - краснолюд и две женщины - бежали прямо к корчме. За ними гналась ревущая тол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глубоко вздохнул. Поднялся. Встал. Чувствуя на себе полные ужаса взгляды Лютика и Вирсинга, снял с полки над камином сигилль, меч, выкованный в Махакаме, в кузнице самого Рунду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душераздирающе застонал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 сказал ведьмак, направляясь к выходу. - Но это последний раз! Пусть меня удар хватит, это действительно будет последний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ышел на крыльцо, а с крыльца уже прыгнул, быстрым взмахом рассек надвое верзилу в одежде каменщика, замахнувшегося на женщину кельмой. Следующему отсек руку, вцепившуюся в волосы другой женщины. Топчущих поверженного на землю краснолюда разделал двумя резкими косыми удар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пошел в толпу. Быстро, извиваясь в полуоборотах. Рубил специально широко, на первый взгляд беспорядочно, зная, что такие удары бывают особенно кровавыми и более зрелищными. Он не хотел убивать. Хотел только как следует покале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ф! Эльф! - раздался дикий голос из толпы. - Убить эльф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ое преувеличение, - подумал он. - Лютик еще, может, и сойдет, но я не похож на эльфа, как ни кру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ысмотрел того, который кричал, кажется, солдата, потому что тот был в бригантине(разновидность простых лат - кожаная куртка, густо покрытая металли ческими плитками (от brigante - разбойник. - ит.)) и высоких сапогах. Ввернулся в толпу угрем. Солдат заслонился древком копья, которое держал обеими руками. Геральт прошелся мечом вдоль древка, отрубив солдату пальцы. Закружился, очередным широким ударом вызвав крик боли и фонтаны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щади! - Расчохранный парнишка с ошалевшими глазами упал перед ним на колени. - Смилу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милостивился, удержал руку, а предназначенный для удара напор использовал для разворота. Краем глаза увидел, как юнец вскакивает, увидел, что у него в руках. Геральт переломил оборот, чтобы развернуться в обратный вольт. Но увяз в толпе. Всего на долю секунды увяз в толп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И мог только видеть, как на него летит трезубец вил.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онь в топке огромного камина погас, в холле сделалось темно. Веющий с гор ветер свистел в щелях стен, выл, врывался сквозь неплотные ставни окон Каэр Морхена, Ведьмакова Пристанищ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ьщина! - Эскель не выдержал, встал, отворил буфет. - «Чайку» или вод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дку, - в один голос ответили Койон и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нечно, - проговорил сидящий в тени Весемир. - Ну конечно, ясно! Утопите свою глупость в сивухе! Идиоты черт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 несчастный случай... - бухнул Ламберт. - Она уже справлялась на греб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дурень! Слышать тебя не хочу! Говорю тебе, если с девочкой что-нибудь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же прекрасно себя чувствует, - мягко прервал Койон. - Спит спокойно. Глубоко и здорово. Проснется немного побитая, вот и все. О трансе, о том, что случилось, вообще не будет помн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шь бы вы помнили, - засопел Весемир. - Головы еловые! Налей и мне, Эск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чали долго, вслушиваясь в вой мет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кого-нибудь позвать, - сказал наконец Эскель. - Надо притащить сюда какую-нибудь магичку. То, что творится с девочкой, - ненорма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третий раз такой тран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в первый она говорила членоразд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ите мне еще раз, что она говорила, - приказал Весемир, одним духом осушив кубок. - Слово в сл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ово в слово не получится, - сказал Геральт, уставившись на уголья. - А смысл, если вообще есть смысл искать смысл в ее словах, таков: я и Койон умрем. Зубы будут нашей гибелью. Обоих нас убьют зубы. Его - два. Меня - т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олне вероятно, - хмыкнул Ламберт, - что нас загрызут. Любого из нас в любой момент могут погубить зубы. Однако если ее вещание действительно вещее, то вас двоих прикончат какие-то особенно щербатозубые чудовищ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бо гнойная гангрена от гнилых зубов, - покачал головой Эскель, сохраняя серьезность. - Только зубы-то у нас не гниют, вот какая шт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сказал Весемир, - повременил бы ехидни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и 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Метель выла и свистела в щелях стен Каэр Морхен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чохранный парнишка, словно испугавшись содеянного, выпустил из рук древко, ведьмак закричал от боли, согнулся, древко воткнувшихся в живот трехзубых вил перевесило, а когда он упал на колени, зубья выскользнули из тела, упали на брусчатку. Кровь хлынула с шумом и плеском, достойными водоп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хотел было подняться с колен. Вместо этого перевернулся на б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кружающие его звуки сделались громче и раскатистее, он слышал их так, словно голова его была под водой. Видел тоже нечетко, перспектива была нарушенной, геометрия окружающего пространства - лож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он видел, как толпа пятится. Видел, как отступает перед теми, кто шел ему на выручку: Золтаном и Ярпеном с топорами, Вирсингом с тесаком для рубки мяса и Лютиком, вооружившимся метл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йте, - хотел он крикнуть. - Куда вы! Хватит того, что я всегда мочусь против ве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Но крикнуть не смог. Голос задавил поток кров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ло шло к полудню, когда чародейки добрались до Ривии и внизу, на продолжении большака, сверкнула зеркалом поверхность озера Лок Эскалотт, загорелись красные крыши замка и гор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приехали, - отметила факт Йеннифэр. - Ривия. Удивительно, как петляют и сплетаются судь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долгое время очень возбужденная, заставила Кэльпи плясать и отбивать дробь копытами. Трисс Меригольд незаметно вздохнула. То есть ей казалось, что незаме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ну. - Йеннифэр скосила на нее глаза. - Какие-то странные звуки вздымают твою девственную грудь, Трисс. Цири, поезжай вперед, проверь, что там к 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отвернулась, полная решимости не провоцировать сама и не дать спровоцировать себя. Впрочем, на эффект она не рассчитывала. Уже долгое время она ощущала в Йеннифэр злость и агрессию, усиливающиеся по мере их приближения к Ри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рисс, - ядовито бросила Йеннифэр, - не красней, не вздыхай, не распускай слюни и не верти задом в седле. Думаешь, почему я поддалась на твою просьбу, согласилась, чтобы ты поехала с нами? Согласилась, на чреватую шикарным обмороком твою встречу с бывшим любовником? Цири, я же просила - продвинься немного вперед. Дай нам побесед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онолог, а не беседа, - дерзко ответила Цири, но под грозным взглядом Йеннифэр тут же капитулировала, свистнула Кэльпи и галопом помчалась по больша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едешь на встречу с любовником, Трисс, - продолжала Йеннифэр. - Я не настолько благородна и не столь глупа, чтобы предоставить тебе такую возможность, а ему искушение. Только один раз, сегодня, а потом я позабочусь, чтобы у вас обоих не было ни искушений, ни возможностей. Но сегодня я не откажу себе в сладком и извращенном удовольствии. Он знает о сыгранной тобой роли. И поблагодарит за это своим знаменитым взглядом. А я буду смотреть на твои дрожащие губы и трясущиеся руки, буду слушать твои неловкие извинения и оправдания. И знаешь что, Трисс? Я буду млеть от удовольств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ла, - буркнула Трисс, - что ты этого не забудешь, что станешь мне мстить. Я пошла на это, потому что действительно виновата. Но одно я должна тебе сказать, Йеннифэр. Не очень-то рассчитывай на то, что тебе удастся млеть от удовольствия! Он умеет прощ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что сделано ему, верно, - прищурилась Йеннифэр. - Но он никогда не простит тебе того, что вы сделали Цири. И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 сглотнула Трисс. - Возможно, и не простит. Особенно если ты приложишь к этому руку. Но измываться не будет наверняка. До этого он не униз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хлестнула лошадь нагайкой. Лошадь заржала, встала на дыбы, заплясала так, что чародейка покачнулась в сед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ит препираться, - проворчала она. - И будь скромнее, ты, наглая шантрапа! Это мой мужчина, мой, и только мой! Понимаешь? И прекрати разговоры о нем, и перестань думать о нем, и кончай восхищаться его благородным характером... Сейчас же, немедленно! Ох, до чего ж мне хочется схватить тебя за твои рыжие кос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попробуй! - крикнула Трисс. - Только попробуй, обезьяна, и я выцарапаю тебе глаза!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замолкли, увидев Цири, мчащуюся к ним во весь опор в туче пыли. И сразу, еще прежде, чем Цири подъехала, поняли, что их ожид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верх домишек уже близкого пригорода взвились красные языки пламени, клубами повалил дым. До чародеек долетел далекий крик, гул, похожий на бренчание назойливых мух, на гудение обозленных шмелей. Крик разбухал, усиливался, контрапунктируемый отдельными высокими выкри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м, язви их, происходит? - Йеннифэр поднялась на стременах. - Нападение? Пож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вдруг простонала Цири, становясь белее веленевой бумаги. -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Что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няла руку, и чародейки увидели кровь, стекающую по ее ладони, по линии жиз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уг замкнулся, - прошептала девушка, закрывая глаза. - Меня ранила игла из Шаэрраведда, и змей Уроборос вонзил зубы в собственный хвост. Я еду, Геральт! Я еду к тебе! Я не оставлю тебя од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жде чем чародейки успели запротестовать, девушка развернула Кэльпи и моментально пошла в гало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м достало ума тут же послать вперед своих лошадей. Но их лошади не могли состязаться с Кэльп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кое?! - крикнула Йеннифэр, глотая ветер. - Что происх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е знаешь! - рыдала Трисс, мчась рядом. - Гони,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успели они еще влететь в узкие улочки пригорода, не успели миновать бегущих навстречу первых паникующих обитателей города, а Йеннифэр уже совершенно четко представила себе, что происходит впереди, знала, что в Ривии не пожар, знала, что на Ривию не напали вражеские войска. Нет! Она знала, что в Ривии бушует погром. Йеннифэр знала уже, что предчувствовала Цири, куда - и к кому - она мчится. Знала Йеннифэр и то, что не сможет ее догнать. Это было исключено. Через массу сбившегося в паникующую толпу народа, перед которой им с Трисс пришлось так резко осадить лошадей, что они лишь чудом не перелетели через конские головы, Кэльпи просто-напросто перемахнула. Копыта кобылы сбили при этом несколько капюшонов и шап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ст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и сами не заметили, как оказались уже в лабиринте улочек, забитых мечущейся и воющей толпой. С мчащейся во весь опор лошади Йеннифэр видела валяющиеся в канавах тела, видела убитых, повешенных за ноги на столбах, балках. Видела корчащегося на земле краснолюда, которого пинали ногами и били палками, видела другого, которого уродовали донышками разбитых бутылок. Слышала рев истязающих, крики и вой истязаемых. Видела, как сомкнулась толпа над выброшенной из окна женщиной, как замелькали колья в руках обезумевших, потерявших человеческий облик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па густела, рев нарастал. Чародейкам показалось, что расстояние между ними и Цири уменьшается. Очередной преградой на пути Кэльпи оказалась группка растерявшихся алебардистов, которых вороная кобыла приняла за ограду и перемахнула через них, сбив с одного плоский каплан(каска с широкими, опущенными вниз полями, напоминающая шляпу (capeline - фр.)). Остальные присели от стр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сбавляя скорости, они вылетели на площадь. Здесь было черным-черно от людей. И дыма. Йеннифэр сообразила, что Цири, безошибочно ведомая пророческим инстинктом, направляется к самому ядру, в самую  гущу происходящего. В самый огонь пожаров, туда, где бушевало и буйствовало убий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улице, в которую они свернули, шел яростный бой. Краснолюды и эльфы защищали наваленную наспех баррикаду, обороняли уже обреченные позиции, падали и погибали под напором наваливающейся на них воющей толпы. Цири вскрикнула, прижалась к лошадиной шее. Кэльпи взвилась и перелетела над баррикадой, как гигантская черная пт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ворвалась в толпу, резко осадила лошадь, сбив при этом нескольких человек. Ее стащили с седла прежде, чем она сумела крикнуть. Получила чем-то по спине, по крестцу, по затылку. Упала на колени, увидела волосатого типа в сапожническом фартуке, собирающегося ее п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уже была по горлышко сыта такими субчиками, которые пин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ее растопыренных пальцев вырвался синий шипящий огонь, бичом прошелся по лицам, телам и рукам окружающих людей. Запахло горелым мясом, на мгновение сквозь общий рык и гвалт пробились рев и визги бо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 Эльфья ведьма! Чароде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ой тип подскочил к ней с занесенным топором. Йеннифэр ударила его огнем прямо в лицо, глазные яблоки лопнули, закипели и с шипением вылились на ще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много поредело. Кто-то схватил ее за руку, она рванулась, готовая жечь и палить, но это была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жим отсюда, Йенна... Бе... ж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уже слышала ее, слышала такой голос, - пронеслось в голове Йеннифэр, - слова, которые выговаривают губы, словно деревянные, не увлажненные даже капелькой слюны. Губы, парализованные страхом, дрожащие от охватившей паники. Я слышала ее голос. На Содденском Хол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а умирала от стр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йчас она тоже умирает от страха. До конца жизни она будет умирать от страха. Потому что тот, кто однажды не переборол в себе трусости, будет умирать от страха до конца своих д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льцы, которыми Трисс вцепилась в ее рукав, были будто стальные. Йеннифэр с величайшим трудом высвободилась от их хва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ешь - беги! - крикнула она. - Схоронись за юбками твоей Ложи! Мне есть что защищать! Мне есть кого защищать! Я не оставлю Цири одну! И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чь, голодрань! С дороги, если вам шкура дорога! Толпа, отсекающая Йеннифэр от лошади попятилась перед молниями, вылетающими из ее глаз и рук. Йеннифэр тряхнула головой, рассыпала черные локоны. Теперь она превратилась в фурию, в ангела смерти, карающего ангела смерти с огненным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н, прочь с дороги, пошли по домам, хамы! - взвизгнула она, иссекая толпу пламенным бичом. - Прочь! Иначе искромсаю огнем, как ско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сего одна ведьма, люди! - раздался из толпы звучный металлический голос. - Единственная психованная эльфья колдун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одна! Вторая-то сбежала! А ну-ка, ребя, живо за камн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рть нелюдям! Горе чаровни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й-уби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ервый камень просвистел у нее рядом с ухом. Второй ударил по руке. Йеннифэр покачнулась. Третий попал прямо в лицо. Боль вспыхнула огнем в глазах и накрыла все черным бархатом.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чнулась, застонала от боли. Оба предплечья и кисти рук разрывала боль. Она потянулась, ощущая толстый слой бинтов. Снова застонала - глухо, отчаянно. От обиды, что это не сон. И от обиды, что ничего не по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лучилось, - сказала сидящая рядом с кроватью Тиссая де Вр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хотела пить. Ей так хотелось, чтобы кто-нибудь хотя бы смочил ей губы, покрытые липким налетом. Но не просила. Гордость не позвол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лучилось, - повторила Тиссая де Врие. - Но не потому, что ты не старалась. Ты резала хорошо и глубоко. Поэтому я и сижу сейчас рядом. Если б это был всего лишь кукольный театрик, дурацкая и дурная демонстрация, то я могла бы лишь презирать тебя. Но ты резала глубоко. И всерье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тупо глядела в потол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ймусь тобой, девочка. Мне кажется, дело стоит того. А ведь придется над тобой поработать, ох, придется. Придется не только выпрямлять позвоночник и лопатку, но и вылечить руки. Перерезая сосуды, ты перерезала и сухожилия. А руки чародейки - серьезный инструмент,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лага на губах. В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ешь жить. - Голос Тиссаи деловой, серьезный, даже суровый. - Еще не пришло твое время. Когда придет, ты вспомнишь этот д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жадно высасывала влагу с обернутой мокрым бинтом пал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Я займусь тобой, - повторила Тиссая де Врие, мягко касаясь ее волос. - А теперь... Мы здесь одни. Без свидетелей. Никто не увидит, а я никому не скажу. Плачь, девочка. Выплачься. Выплачься последний раз. Потом тебе уже нельзя будет плакать. Нет зрелища более жалкого, чем плачущая чародейк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чнулась, раскашлялась, отхаркнула, выплюнула кровь. Кто-то волочил ее по земле. Трисс. Она узнала по аромату духов. Неподалеку звенели по брусчатке подковы, дрожал крик. Йеннифэр увидела наездника в доспехах и белой накидке с красным шевроном, с высоты копейного седла охаживающего толпу кнутом. Летящие из толпы камни бессильно отскакивали от лат и шлема. Конь ржал, рв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чувствовала, что вместо верхней губы у нее огромная картофелина. По крайней мере один передний зуб был сломан или выбит, болезненно царапал язы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 еле выговорила она. - Телепортируй нас от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Йеннифэр. - Голос у Трисс был очень спокойный. И очень холод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 убь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Йеннифэр. Я не убегу. Не спрячусь за юбки Ложи. И не бойся, не свалюсь в обморок от страха, как под Содденом. Я переломлю это в себе. Уже перелом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далеко от начала улочки, в изломе обомшелых стен, громоздилась большая куча перегноя, навоза и отбросов. Солидная была куча. Можно сказать - хол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пе наконец удалось зажать и лишить подвижности рыцаря и его коня. Его со страшным грохотом повалили на землю, толпа заползла на него, будто вши, прикрыла копошащейся масс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втянув за собой Йеннифэр, поднялась на кучу отбросов, воздела кверху руки. Прокричала заклинание, прокричала с настоящей яростью. Так пронзительно, что толпа на долю секунды замерла и утих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 убьют. - Йеннифэр сплюнула кровь. - 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ги мне! - Трисс на мгновение прервала декламацию. - Помоги мне, Йеннифэр. Пустим на них Перон Альзу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прикончим пятерых-шестерых, - подумала Йеннифэр. - А потом оставшиеся разорвут нас на куски. Но хорошо, Трисс, как хочешь. Если ты не убегаешь, то не увидишь, как убегаю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исоединилась. Теперь они кричали вдво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па несколько мгновений таращилась на них, но быстро пришла в себя. Вокруг чародеек снова засвистели камни. Совсем рядом с виском Трисс пролетело брошенное копье. Трисс даже не шелох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вообще не действует, - подумала Йеннифэр, - наши чары не действуют совсем. Нам не удастся произнести Перон Альзура. Утверждают, что у Альзура голос был подобен колоколу и дикция оратора. А мы пищим и бормочем, путая ритмику и слова... Нет, слишком это для нас сл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готова была остановиться, сконцентрировать остатки сил на  какомнибудь другом заклинании, способном либо телепортировать их обеих, либо угостить напирающий сброд - пусть даже только на секунду - чем-нибудь малоприятным. Но оказалось, что в этом нет нуж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бо внезапно потемнело, над городом заклубились тучи. Стало чертовски мрачно. И повеяло холо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Эй, - простонала Йеннифэр, - похоже, наделали мы дел.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рушительное Градобитие Меригольд, - повторила Нимуэ. - В принципе - название неформальное, это волшебство никогда не было зарегистрировано официально, потому что после Трисс повторить его не удавалось никому. По самым прозаическим причинам. У Трисс тогда был искалечен рот, и она произносила слова неразборчиво. Кроме того, злые языки утверждают, будто язык у нее заплетался от стр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это, - надула губы Кондвирамурса, - как раз поверить трудно. Примеров мужества и отваги почтенной Трисс вполне достаточно. Некоторые хроники даже называют ее Бесстрашной. Но я хотела спросить о другом. Одна из версий легенды говорит, что Трисс была не одна на Ривийском Холме. Что с нею была и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муэ смотрела на акварель, изображающую черный, крутой, острый как нож холм на фоне подсвеченных темно-синих туч. На вершине холма виднелась стройная женская фигурка с распростертыми руками и развевающимися воло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затягивающего поверхность озера тумана долетел ритмичный стук весел лодки Короля-Рыб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Если кто-нибудь там и был с Трисс, - сказала Владычица Озера, - то не оставил отпечатка в видении художник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наделали мы дел, - повторила Йеннифэр. - Осторожней,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клубящейся над Ривией черной тучи обрушился на город град, граненые ледяные шарики размером с куриное яйцо. Градины били так сильно, что с грохотом разваливались черепицы на крышах домов. Били так плотно, что вся улица мгновенно покрылась их толстым слоем. Толпа забурлила, люди падали, прикрывали головы, заползали один под  другого, убегали, переворачивались, теснились в подворотнях и подъездах, жались под стенами. Не всем это удавалось. Некоторые оставались, валялись как рыбы на окрашенном темной кровью ль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ад валил так, что дрожал и готов был вот-вот лопнуть магический щит над  головами, который почти в последний момент успела выколдовать Йеннифэр. Других заклинаний она даже не пыталась выкрикивать. Знала, что сотворенное остановить невозможно, что совершенно случайно они разбудили стихию, которая должна - и вскоре иссякнет - са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 всяком случае, Йеннифэр на это надеялась. Полыхнуло, громыхнул гром. Протяжно, раскатисто. Так, что задрожала земля. Град колотил по крышам и брусчатке, вокруг летали осколки разваливающихся гра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бо слегка пояснело. Пробившийся сквозь тучи луч солнца хлестнул город будто плеть. Из горла Трисс вырвался не то стон, не то всхли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ад все еще барабанил по брусчатке, покрывая ее толстым слоем ледяных шариков, сверкающих словно бриллианты. Но градины падали уже не так плотно и заметно медленнее. Йеннифэр поняла это по тому, как изменился звук ударов о магический щит. А потом град прекратился. Сразу. Как не бывало. На площадь ворвались вооруженные люди, захрустели по льду подковы. Толпа с ревом кинулась бежать, подхлестываемая нагайками, избиваемая древками пик и обрушивающимися плашмя ме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Трисс, - прохрипела Йеннифэр. - Не знаю, что это было... но получилось у тебя здор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о что защищать, - прохрипела Трисс Меригольд, Героиня с Хол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Защищать всегда есть что. Бежим, Трисс. Пожалуй, это еще не конец.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это уже был конец. Град, обрушенный чародейками на город, остудил горячие головы. Остудил настолько, что армия отважилась ударить и навести порядок. До того солдаты робели. Они знали, чем грозит нападение на озверевшую чернь, на опоенную кровью и убийством толпу, не боящуюся ничего и не отступающую ни перед чем. Однако вмешательство неукротимой стихии усмирило чудовищную стоглавую гидру, а армия доделала осталь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ад нанес городу ужасный урон. И вот уже тот человек, который только что убил краснолюдскую женщину, а голову ее ребенка размозжил о стену, теперь всхлипывал, теперь рыдал, теперь глотал слезы и сопли, видя то, что осталось от крыши его до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Ривии воцарились мир и покой. Если б не почти двести изуродованных трупов и несколько сожженных домов, можно было бы сказать, что ничего не случилось. В районе Вязова, у самого озера Лок Эскалотт, над которым небо расцветилось изумительной дугой радуги, плакучие ивы картинно отражались в гладкой словно зеркало поверхности вод. Пели птицы, пахло влажными листьями. Все здесь выглядело вполне идилличе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Даже лежащий в луже крови ведьмак, над которым, стоя на коленях, склонилась Цир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ый как мел Геральт был без сознания и лежал неподвижно, но, когда они остановились рядом, он начал кашлять, хрипеть, отплевываться кровью. Его стало трясти и он принялся дрожать так, что Цири не могла удержать его. Йеннифэр опустилась рядом. Трисс видела, что у нее трясутся руки. Она сама почувствовала себя слабым ребенком, у нее вдруг потемнело в глазах. Кто-то поддержал ее, не дал упасть. Она узнала Лют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а него совсем не действует, - услышала она полный отчаяния голос Цири. - Твоя магия его вообще не лечит,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пришли... - Йеннифэр с трудом шевелила губами. - Мы пришли слишком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я магия не действует, - повторила Цири, словно не слыша. - Грош ей цена, всей твоей маг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права, Цири, - подумала Трисс, чувствуя, как у нее перехватывает горло. - Мы умеем вызывать градобой, но не умеем отгонять смерть. Хотя, казалось бы, второе сделать лег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послали за медиком, - хрипло сказал стоявший рядом с Лютиком краснолюд. - Но его что-то не ви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дно звать медика, - сказала Трисс, сама удивляясь спокойствию собственного голоса. - Он умир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нова вздрогнул, выплюнул кровь, напружинился и замер. Лютик, поддерживающий Трисс, отчаянно вздохнул, краснолюд начал ругаться. Йеннифэр застонала, лицо у нее вдруг изменилось, сморщилось и стало ужасно некрасив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зрелища более жалкого, чем плачущая чародейка, - резко бросила Цири. - Ты сама учила меня этому. Но сейчас ты жалка по-настоящему, Йеннифэр. Ты и твоя магия, которая ни на что не год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не ответила. Она обеими руками держала бессильную, выскальзывающую  из  рук голову Геральта, ломким голосом повторяя заклинания. По ее ладоням, по щекам, по лбу ведьмака плясали синие огоньки и потрескивали искорки. Трисс знала, какой энергии требуют такие заклинания. Знала также, что эти заклинания здесь не помогут. Она была более чем уверена, что ничего не дали бы даже заклинания специализировавшихся на этом целительниц. Было слишком поздно. Чары Йеннифэр только изнуряли ее. Трисс даже удивлялась, что черноволосая чародейка так долго это выдержи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ерестала удивляться, когда Йеннифэр умолкла на середине очередной магической формулы и опустилась на брусчатку рядом с ведьма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краснолюдов снова выругался. Другой стоял, опустив голову. Лютик, все еще поддерживающий Трисс, хлюпал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друг резко потемнело. Поверхность озера задымилась, словно ведьмин котел, затянулась испарениями. Туман прибывал, клубился над водой, волнами наползал на берег, окутывая все густой белой млечностью, в которой затихали и умирали звуки, исчезали контуры, расплывались фор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 медленно сказала Цири, так и не вставая с окровавленной брусчатки, - когда-то отказалась от своей Силы. Если б не отказалась, я бы сейчас его оберегала. Вылечила бы его, я знаю. Но - слишком поздно. Я отказалась и теперь ничего не могу сделать. Все получается так, будто именно я его уб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шину разорвало сначала громкое ржание Кэльпи. Потом глухое восклицание Лют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се остолбенели.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тумана возник белый единорог. Он бежал легко, воздушно, бесшумно, изящно неся свою красивую голову. В этом-то как раз не было ничего необычного, все знали легенды, а те были едины в том, что единороги бегают легко, воздушно и бесшумно, а головы держат с только им присущим изяществом. Если что-то и было странно, так лишь то, что единорог бежал по озерной глади, а гладь даже не морщин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икнул, на этот раз от изумления. Трисс почувствовала, как ее охватывает эйфория возбужд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зацокал копытцами по брусчатке бульвара. Тряхнул гривой. Заржал протяжно, мелод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уарраквакс, - сказала Цири. - Я так надеялась, что ты прид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подошел ближе, заржал снова, скребнул копытом, сильно ударил по брусчатке. Наклонил голову. Торчащий из его выпуклого лба рог неожиданно запылал резким светом, блеском, который на мгновение развеял тум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коснулась рога.</w:t>
      </w:r>
    </w:p>
    <w:p>
      <w:pPr>
        <w:pStyle w:val="Style15"/>
        <w:jc w:val="both"/>
        <w:rPr/>
      </w:pPr>
      <w:r>
        <w:rPr>
          <w:rFonts w:cs="Times New Roman" w:ascii="Times New Roman" w:hAnsi="Times New Roman"/>
          <w:sz w:val="18"/>
        </w:rPr>
        <w:t xml:space="preserve">     </w:t>
      </w:r>
      <w:r>
        <w:rPr>
          <w:rFonts w:cs="Times New Roman" w:ascii="Times New Roman" w:hAnsi="Times New Roman"/>
          <w:sz w:val="18"/>
        </w:rPr>
        <w:t xml:space="preserve">Трисс глухо вскрикнула, видя, как глаза девушки разгораются млечным пламенем, как ее охватывает огненный ореол. Цири не слышала ее, она не слышала никого. Одной рукой она держалась за рог Иуарраквакса, другую направила на неподвижного ведьмака. Из ее пальцев заструилась лента мерцающего, горящего как лава свет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мог сказать, как долго это продолжалось. Потому что все это было нереа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Как сон.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почти растворяясь в густеющем тумане, заржал, ударил копытом, несколько раз мотнул головой, словно указывая на что-то рогом. Трисс взглянула. Под балдахином свисающих над озером ивовых ветвей она увидела в воде темную тень. Лод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указал рогом снова. И начал быстро таять в тума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эльпи, - сказала Цири. - Иди с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эльпи захрапела. Задергала головой. Послушно пошла за единорогом. Подковы несколько мгновений звенели по брусчатке. Потом звук резко оборвался. Так, словно кобыла улетела, исчезла, дематериализов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дка стояла у самого берега. В те мгновения, когда туман развеивался, Трисс четко видела ее. Это была примитивная плоскодонка, неуклюжая и угловатая, словно огромная колода для сви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гите мне, - сказала Цири. Голос был уверенный и решитель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никто не понимал, о чем она говорит, какой помощи ждет. Первым сообразил Лютик. Может, потому, что знал эту легенду, когда-то читал одну из ее поэтизированные версий. Он поднял на руки все еще находящуюся без сознания Йеннифэр. И удивился, какая она маленькая и легкая. Он поклялся бы, что кто-то помогает ему нести чародейку. Он поклялся бы, что чувствует рядом со своей рукой плечо Кагыра. Уголком глаза он поймал промельк светлой косы Мильвы. Когда укладывал чародейку в лодку, мог бы поклясться, что видел поддерживающую борт руку Ангуле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ы подняли ведьмака, им помогала Трисс, поддерживая ему голову. Ярпен Зигрин даже заморгал, потому что несколько мгновений видел обоих братьев Дальбергов. Золтан Хивай поклялся бы, что укладывать ведьмака в лодку ему помогал Калеб Страттон. Трисс Меригольд голову дала бы на отсечение, что чувствует аромат духов Нейд по прозвищу Коралл. И на протяжении нескольких ударов сердца видела в толще испарений желто-зеленые глаза Койона из Каэр Морх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т такие штучки проделывал с органами чувств туман, плотный туман над озером Эскал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тово, Цири, - глухо сказала чародейка. - Твоя лодка ж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ткинула волосы со лба, хлюпнула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инись перед дамами из Монтекальво, Трисс, - сказала она. - Но иначе быть не может. Я не могу остаться здесь, если Геральт и Йеннифэр уходят. Попросту не могу. Дамы из Ложи должны это пон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ж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прощай, Трисс Меригольд. Будь здрав, Лютик. Счастья вам вс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шепнула Трисс. - Сестренка... Позволь мне уплыть с 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ама не знаешь, о чем просишь,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ть может, когда-нибудь я тебя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верняка, - решительно прервал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ошла в лодку, которая покачнулась и тут же стала уплывать. Таять в тумане. Оставшиеся на берегу не слышали ни всплеска, не видели ни волны, ни движения воды. Словно это была не лодка, а призр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всем-совсем недолго они еще видели маленькую воздушную фигурку Цири, видели, как длинным шестом она отталкивается от дна, как подгоняет и без того быстро плывущую лод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был лишь тум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олгала мне, - подумала Трисс. - Я больше не увижу ее. Никогда. Не увижу, потому что Vaesse deireadh aep eigean. Что-то конч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кончилось, - проговорил изменившимся голосом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начинается, - подхватил Ярпен Зигрин. Откуда-то со стороны города послышалось громкое пение пету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Туман начал быстро подниматься.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крыл глаза. Его дразнила сквозь веки игра света и тени. Увидел над собой листья, калейдоскоп мерцающих на солнце листьев. Увидел тяжелые от яблок вет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висках и щеках чувствовал мягкое прикосновение пальцев. Пальцев, которые знал. Которые любил до бо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ел живот, грудь, болели ребра, а тесный корсет бандажа убедительно говорил о том, что город Ривия и трезубые вилы не были ночным кошма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жи спокойно, любимый, - мягко сказала Йеннифэр. - Лежи спокойно. Не шеве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мы,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 это важно? Мы вместе. Ты и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ли птицы - зеленушки или скворцы. Пахло травами, цветами, ябло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ш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еременила положение, мягко высвободила руку из-под его головы, прилегла рядом на траву, чтобы видеть его глаза. Она глядела на него жадно, так, словно хотела насытиться, словно хотела насмотреться про запас, на всю вечность. Он тоже смотрел, а грусть стискивала ему гор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были с Цири в лодке, - вспомнил он. - На озере. Потом на реке. На реке с быстрым течением. В тумане... Ее пальцы нащупали его руку, крепко сж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жи спокойно, любимый. Лежи спокойно. Я рядом. Не важно, что случилось, не важно, где мы были. Сейчас я рядом с тобой. И уже никогда тебя не покину.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люблю тебя,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ем не менее, - вздохнул он, - хотелось бы знать, где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Мне тоже, - сказала Йеннифэр, тихо и не сразу.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это, - спросил немного погодя Галахад, - конец истор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 возразила Цири, потирая ступню о ступню и стирая высохший песок, прилипший к пальцам и подошвам. - Ты хочешь, чтобы повествование окончилось так? Аккурат! Я бы не хо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что ж было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было нормально, - фыркнула она. - Они пожен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тут рассказывать? Была громкая свадьба. Съехались все: Лютик, матушка Нэннеке, Иоля и Эурнэйд, Ярпен Зигрин, Весемир, Эскель... Койон, Мильва, Ангулема... И моя Мистле... И я там была. А они, то есть Геральт и Йеннифэр, завели потом собственный дом и были счастливы. Очень, очень счастливы. Все равно как в сказке.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ты плачешь, о Владычица Оз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овсе я не плачу. Просто глаза слезятся от ветра. Вот и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долго молчали, глядя, как раскаленный до красноты солнечный шар касается горных верш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 - нарушил наконец тишину Галахад. - Преудивительная это была история, ох удивительная. Воистину, госпожа Цири, необычен мир, из которого ты приб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громко засоп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родолжал, несколько раз откашлявшись, Галахад, слегка обескураженный ее молчанием. - Но и здесь, у нас, тоже случаются преудивительнейшие истории. Например, та, что приключилась с сэром Гавейном и Зеленым Рыцарем... Или с моим дядей, сэром Ворсом и сэром Тристаном... Понимаешь, госпожа Цири, сэр Боре и сэр Тристан однажды отправились на запад, в Тинтагель... Дорога их шла через леса дикие и опасные. Едут они, значит, едут, глядят - стоит лань белая, а рядом - дама, в черное одетая, ну прямо черней черного и во сне не увидишь. А уж такая прекрасная та дама, что прекраснее на целом свете не сыщешь, ну разве что королева Гвиневра... Узрела та дама, что возле лани стояла, рыцарей, рукой махнула и такими словами обратилась к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алах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л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закашлял, захрипел, умолк. Оба молчали, глядя на солнце. Молчали очень 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ладычица Оз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просила не называть меня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едем со мной в Камелот, а, госпожа Цири? Король Артур, вот увидишь, окажет тебе честь и уважение... Я же... Я буду тебя всегда любить и почи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медленно поднимись с колен! Или нет. Раз уж ты там, разотри мне ступни. Страшно замерзли. Спасибо. Ты очень мил. Я же сказала - ступни! Ступни оканчиваются на щиколот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се время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лнце к закату клон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Цири защелкнула застежки ботинок, встала. - Седлаем лошадей, Галахад. Есть тут неподалеку какое-нибудь место, где можно было бы переночевать? О, по твоей мине вижу, что здешние места ты знаешь не лучше меня. Но не страшно, отправляемся, а уж если придется спать под открытым небом, так лучше где-нибудь подальше, в лесу. От озера холодом тянет... Ты что так смотришь? Ага, - догадалась она, видя, как он покраснел. - Тебе мнится ночлег под ореховым кустом, на ковре из мхов? В объятиях чародейки? Послушай, малыш, у меня нет ни малейшего жел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секлась, глядя на его румянец и горящие глаза. В принципе вполне нормальное лицо. Что-то стиснуло ей желудок и все, что было ниже. И это был не гол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со мной творится? - подумала она. - Что со мной де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олокита! - почти крикнула она. - Седлай ме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и уже были в седлах, она глянула на него и громко рассмеялась. Он глянул на нее, и взгляд у него был изумленный и вопрошающ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нет, ничего... - легко сказала она. - Мне просто кое-что пришло в голову. Ну, в путь, Галах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вер из мхов, - подумала она, сдерживая хохот. - Под ореховым кустом. И я - в роли чародейки. Ну-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едешь со мной в Камел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отянула ему руку. Он протянул ей руку. Они соединили руки, едучи бок о б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 черту, - подумала она. - А почему бы и нет? Побьюсь на что угодно - в этом мире тоже найдется занятие для ведьмачки. Ибо нет такого мира, в котором не нашлось бы для ведьмачки занят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не будем об этом сейчас. Е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ехали прямо на закат. Позади оставалась темнеющая долина. Позади оставалось озеро, озеро заколдованное, озеро голубое и гладкое, как отшлифованный сапфир. Позади оставались камни на озерном берегу. Сосны на скло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было поз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впереди у них было все.</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20:32:00Z</dcterms:created>
  <dc:creator>1</dc:creator>
  <dc:description/>
  <dc:language>en-US</dc:language>
  <cp:lastModifiedBy>1</cp:lastModifiedBy>
  <dcterms:modified xsi:type="dcterms:W3CDTF">2003-01-12T21:07:00Z</dcterms:modified>
  <cp:revision>5</cp:revision>
  <dc:subject/>
  <dc:title>Анджей САПКОВСКИЙ</dc:title>
</cp:coreProperties>
</file>